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MIFFile 10.0&gt; # Generated by FrameMaker 10.0.2.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nchore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aphics and TextRec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ster Pag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nditio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able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on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ragraph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ts U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Units CU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lo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gen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Ye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99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549 C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31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549 CMY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erString `C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59.999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0.4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02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8.499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50.999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26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9987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2.999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314 CV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10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8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3.999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Gr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2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Pale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1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ForestG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oyal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Mau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Light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Dark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57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6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Salm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Attribute ColorIs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4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99.998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FamilyName `PANTONE® ProSi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LibraryInkName `PANTONE Process Cyan CV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47.4509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7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.31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63.139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5.690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36.8600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Color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5.686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9.607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43.137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76.862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6.274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33.329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3.919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23.530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Tag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Cyan  0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Magenta  17.300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Yellow  13.00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orBlack  18.400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lo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ditio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SYSTEM_HIDE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Dark Gre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ADD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Und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ag `FM8_TRACK_CHANGES_DE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ate C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tyle CStri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Separat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olor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nditio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lCond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ol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Tag `Conditional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Name `Default Expres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Exp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lCondState `Inact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Bool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lCond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fAttrValues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efAttrValues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ttrCondExpr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ttrCondExpr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bined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Combined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f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2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+\&gt;&lt; =0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3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.&lt;n\&gt;.&lt;n+ \&gt;&lt; 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+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Appendix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Appendix &lt; \&gt;&lt; =0\&gt;&lt;A\&gt;&lt; =0\&gt;&lt; =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Cen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N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•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Body-small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hapter-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+\&gt;&lt; =0\&gt;&lt; =0\&gt;&lt; =0\&gt;&lt; =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fir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Code-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as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9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7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1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4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2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5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9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2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2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74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de-li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1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6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9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3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6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7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2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1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3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4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8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02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16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5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7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4.86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13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77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55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69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83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97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Column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ext_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Page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Step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1.8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-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Description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xec-summ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Figure\x11 &lt; \&gt;&lt; \&gt;&lt; \&gt;&lt;n+\&gt;&lt; 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Glossary-ent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Glossary-defin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Run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Courier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-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Interface-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-Ind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ote:\x1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RB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1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-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I:&lt;n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+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tepA=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Step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S:&lt;n\&gt;&lt;a=1\&gt;.\\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H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Table\x11 &lt; \&gt;&lt; \&gt;&lt; \&gt;&lt; \&gt;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T:Table &lt;n+\&gt;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TOC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WWW-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Above2Lin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2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H:&lt;n\&gt;&lt; \&gt;&lt; \&gt;&lt; \&gt;&lt; 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Chapter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3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Format `N:&lt; =0\&gt;&lt; \&gt;&lt; =0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berFon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AtEn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0.7395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5.2396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gf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ont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Butt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6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all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Arial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Cod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 New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 Ne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b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UR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Courier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Couri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Vari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Tag `X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iz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Separation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Color `Hidd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Font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Ruling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Thi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R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Tag `Dark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lingLine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Ruling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Mediu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Invisi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No row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1.767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073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Outside r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3.047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2.210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CellHeading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Width  5.219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Anc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ellMargins  6.0 pt 6.0 pt 6.0 pt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Placement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Befor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AltShadePerio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Body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RowRul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HFRow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Separato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Placement InFoo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itle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BodyRows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Kumihan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Kumiha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Cy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gen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Invisible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Number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ewCutout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riabl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ge Cou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last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 &lt;$hour\&gt;:&lt;$minute00\&gt; &lt;$amp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odific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ame\&gt; &lt;$daynum\&gt;, &lt;$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reation Dat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monthnum\&gt;/&lt;$daynum\&gt;/&lt;$shortyear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Long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ull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Filename (Short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fi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1Heading, Appendix]\&gt;\x14 &lt;$paratext[1Heading, Appendix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Bold\&gt;&lt;$cur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num[Chapter]\&gt; 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Chapter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Continu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Continue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Table She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 (Sheet &lt;$tblsheetnum\&gt; of &lt;$tblsheetcount\&gt;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Technical Note Reference: April 2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ers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4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art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GG.HQRIP-TECH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Volum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vol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 Section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subsection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Chapter Title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chaptertitlenam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Running H/F 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$paratext[paratag]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\x11 License Ser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Manual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Hqn061 - 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Variable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Name `Product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Def `&lt;Default ¶ Font\&gt;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Vari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Variabl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rkerType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HTML Mac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TypeName `Type 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MarkerTyp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XRef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Links\&gt; “&lt;$paratext\&gt;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e “&lt;$paratext\&gt;” on page\x11 &lt;$pagenum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, “&lt;$paratext\&gt;,”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Table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Chapter\x11 &lt;$paranumonly[Chapter]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Appendix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Appendix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Number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,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&lt;Default ¶ Font\&gt;, 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itle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Italic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igur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URL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Fun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Code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 on page\x11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Section &amp;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Section\x11 &lt;$paranumonly\&gt;, “&lt;$paratext\&gt;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Table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s\&gt;Table &lt;$paranumonly\&gt;, on page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XRef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Name `Lin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RefDef `&lt;Default ¶ Font\&gt;&lt;Link\&gt;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XRef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XRef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Rect 18 20 851 48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ndowRect 0 0 1176 66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Scale  1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extUnique 1016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oMenuBa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Font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Pgf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stomTblFl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tartPag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Page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fNumbering Re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olume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apter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ComputeMethod Start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bSectionNumTex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PointStyle Arab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woSid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rity Firs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rozen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Rounding DeleteEmpty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MaxH  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NoteStart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Restart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Style Cus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ComputeMethod P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NoteNumberSuffix `.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Labels `*†‡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Style LCAlph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os FN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os FNBase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AnchorSuf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Prefix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blFNoteNumberSuffix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ebreakChars `- – 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unctuationChars `:;,.…!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Width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Position LeftOf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hBar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utoChBar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howAllCondi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DisplayOverrid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Scrolling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XRef GotoBehavi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Select UserOn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Bord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Menu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opup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ViewOnlyWinPalet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luidSidehea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id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ageGrid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Grid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napRotation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l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FullRuler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raphicsOff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CurrentView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Border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ymbol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inkBoundari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O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PreviewSt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rackChangesReviewerName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Quot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rtSpacesO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TextInset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pdateXRefsOnOpe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ize  6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ize  8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hift  4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hift  25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per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ubscript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SmallCaps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Size  5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Overha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RubiAlignAtLineBound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Japanese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arrow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WideRubiSpaceForOther N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AlphaCharFont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Integral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Integral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Integral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Sigma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Sigma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Sigma  2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1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1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1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2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2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2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Level3  5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Level3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Level3  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Horiz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mall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Medium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LargeVert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howCusto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Function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Number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Variables `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Strings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Greek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MathCatalog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kipBlankPag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Separation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NoPrintSepColor `Wh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Pale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Forest Gre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Royal B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u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ght 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liv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Salm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arlequin Te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Oran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GlobalGraphic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Lin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Hqn RIP Nav B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rintProcessColor `MaxWorkF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GenerateAcrobatInfo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Paragraph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crobatBookmarksIncludeTagName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NamedDestination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DestsMar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tructureDefin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Bookmark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ConvertCMYK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Fi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Zoom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SaveSepar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RegMarks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PageSizeSe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AllPages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PDFOpenBookmark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DFDoc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Auth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GGS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Technical Note Hqn 0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lue `PDF Retained Raster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DFDo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oc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C3F787061636B657420626567696E3D22EFBBBF222069643D2257354D304D7043656869487A7265537A4E54637A6B633964223F3E0A3C783A786D706D65746120786D6C6E733A783D2261646F62653A6E733A6D6574612F2220783A786D70746B3D2241646F626520584D5020436F726520352E322D633030312036332E3133393433392C20323031302F31302F30332D31323A30383A35302020202020202020223E0A2020203C7264663A52444620786D6C6E733A7264663D22687474703A2F2F7777772E77332E6F72672F313939392F30322F32322D7264662D73796E7461782D6E7323223E0A2020202020203C7264663A4465736372697074696F6E207264663A61626F75743D22220A202020202020202020202020786D6C6E733A7064663D22687474703A2F2F6E732E61646F62652E636F6D2F7064662F312E332F223E0A2020202020202020203C7064663A43726561746F72546F6F6C3E4672616D654D616B657220372E303C2F7064663A43726561746F72546F6F6C3E0A2020202020203C2F7264663A4465736372697074696F6E3E0A2020202020203C7264663A4465736372697074696F6E207264663A61626F75743D22220A202020202020202020202020786D6C6E733A786D703D22687474703A2F2F6E732E61646F62652E636F6D2F7861702F312E302F223E0A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86D703A437265617465446174653E303131342D30362D31355431353A34323A32362B30313A30303C2F786D703A437265617465446174653E0A2020202020202020203C786D703A4D6F64696679446174653E303131352D30332D31355431313A34373A35372B30313A30303C2F786D703A4D6F64696679446174653E0A2020202020202020203C786D703A4D65746164617461446174653E303131352D30332D31355431313A34373A35372B30313A30303C2F786D703A4D65746164617461446174653E0A2020202020203C2F7264663A4465736372697074696F6E3E0A2020202020203C7264663A4465736372697074696F6E207264663A61626F75743D22220A202020202020202020202020786D6C6E733A64633D22687474703A2F2F7075726C2E6F72672F64632F656C656D656E74732F312E312F223E0A2020202020202020203C64633A63726561746F723E0A2020202020202020202020203C7264663A5365713E0A2020202020202020202020202020203C7264663A6C693E4747534C3C2F7264663A6C693E0A2020202020202020202020203C2F7264663A5365713E0A2020202020202020203C2F64633A63726561746F723E0A2020202020202020203C64633A7469746C653E0A2020202020202020202020203C7264663A416C743E0A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3C7264663A6C6920786D6C3A6C616E673D22782D64656661756C74223E546563686E6963616C204E6F74652048716E203037383C2F7264663A6C693E0A2020202020202020202020203C2F7264663A416C743E0A2020202020202020203C2F64633A7469746C653E0A2020202020202020203C64633A6465736372697074696F6E3E0A2020202020202020202020203C7264663A416C743E0A2020202020202020202020202020203C7264663A6C6920786D6C3A6C616E673D22782D64656661756C74223E5044462052657461696E65642052617374657220323C2F7264663A6C693E0A2020202020202020202020203C2F7264663A416C743E0A2020202020202020203C2F64633A6465736372697074696F6E3E0A2020202020203C2F7264663A4465736372697074696F6E3E0A2020203C2F7264663A5244463E0A3C2F783A786D706D6574613E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202020202020202020202020202020202020202020202020202020202020202020202020202020202020202020202020202020202020202020202020202020202020202020202020200A2020202020202020202020202020202020202020202020202020200A3C3F787061636B657420656E643D2277223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DocFil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ook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 `&lt;u\&gt;&lt;c\&gt;CrossRefTOC.f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Suffix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Links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ype 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riveTa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Book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itialAutoN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InitialAuto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ap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Bitstre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entrevil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ma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Color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Druckmaschin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asyTra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Exp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ire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FlatOu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Gail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eidelber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exachro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Qcry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htt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fr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i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Kakad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ehtine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exmar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t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lhas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icroso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maintaine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Netscap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anton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hotosho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ost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epres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roofRea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pthread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cript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G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SetGold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aub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im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Mas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ProL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ap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True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Unisearc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KWord `zl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3.0"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loa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S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chorAlign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opp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14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0" 2.74112" 0.605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0" 2.74112" 0.605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A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b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80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Maker Source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Column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TML I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clud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uto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ow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l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ew Web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Bulle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0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Inden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U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Numbered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1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ent = 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pth = 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: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*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mphas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:EquationVariab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See Heading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2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X:Table Number &amp; Pag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8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TML Option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lu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mage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001IMAGGIF         G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py Files Imported by 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SS Export Enco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O-8859-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83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System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Fir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61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art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TITLE\&gt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defaulttitle\&gt;&lt;/T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LE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dOfLastSub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84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ross-Reference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Al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e &lt;$paratext\&gt;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16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 &lt;$paranumonly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4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4092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9315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84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General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ro Nam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4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84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Character Macro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rac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place Wit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4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2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©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69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4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°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#176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—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…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.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ag `Mapping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ellMargins  2.0 pt 2.0 pt 2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Before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hade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tShadePeriod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Body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HFRowRuling `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Separator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X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RulingPeriod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LastBRulin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In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Mapping Table 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Gap  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H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FRow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NumByColum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5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ique 10085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ing `Headings Ta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Tag `Mapping Table Ce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 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ragraph Forma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05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eadingRu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222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6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86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No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n+\&gt;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2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9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2.036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56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81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4874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08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4444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oc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Getting the best out of H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ont Encry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ostScript Language Utiliti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hanging default dialog val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7.09.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Screening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6.01.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Harlequin Error Han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6.10.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orisawa font suppor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7.09.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formation for new OEM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4.07.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age and Separation Featu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5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dding spot functions to the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Job Nam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5.01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veloping color plugins fo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6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veloping ProofReady Plugi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04.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upplying Password Fi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9.11.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CRYPT Font encryption utili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9.13.0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ling TrapPro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stScript LanguageLevel 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0.04.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Control Strips wh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f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06.0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ncryption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4.02.0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recision Screening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7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6.08.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rdering RIP Products, Inclu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ry Before You Buy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Disc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5.01.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RIP/HL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figur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Disc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5.02.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Threshold Scree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7.09.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stalling Harlequin Licen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rver/Manag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5.01.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and modifying Fo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5.09.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olving Socket Connec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ssu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5.09.2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Mix Compression/Decompr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ion Algorith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6.01.0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mmand Line Op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9.09.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rder of processes in col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ageme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6.08.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7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the InstallAnywhe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nlo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0.09.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7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tegrate and configure scre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odu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8.01.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7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XM Screen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.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7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Building PDF/VT complia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ems using the 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0.10.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8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ush Calibrati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8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reparing color proofs for Fogr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ert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09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8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ost Renderer securi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10.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8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PrintTicket Devi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2.12.0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8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ecuring Multiple RIPs us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4.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9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lftone Raster Pack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3.12.0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8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9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8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DK tools and Utiliti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8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8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8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9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.03.3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3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GGSL installers explain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0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ariable cross-over points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ulti-bit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2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4.11.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ID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Tag `Format 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Num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blColumnWidth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LineSpacing Propor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TblColum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Tag `CellFoot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Alignment 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Alignment Mid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fCellMargins  0.0 pt 2.0 pt 0.0 pt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TblColum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TitlePlacement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blTitlePg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Table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NumFormat `T:Table &lt;n+\&gt;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fAcrobat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blTitlePg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Columns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blInitNumBodyRows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NumColumns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8720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1.94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5750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6349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4070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blColumnWidth  0.795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Tbl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umb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ub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r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oc?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V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Doub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a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9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9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Composite fonts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Arial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9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0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Windows Disk Performa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ff Device (3.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10.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5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cintosh GPVI Card Sett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C Interface Card Setting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HighWater and Ultre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09.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7P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stallation for Power M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intos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.2 Revision 25P On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07.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7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stallation for Macintosh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ower Macintosh (3.2 &amp; 3.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6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12.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7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stallation for Windows NT (3.2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&amp; 3.3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12.2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7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stallation for Windows 3.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(3.2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08.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commended PC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peci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c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04.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0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0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erformance Hi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 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luator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0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0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0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60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0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figuring the Windows 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stal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6.06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0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figuring the Windows 3.1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stal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3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6.06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ire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0.06.0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PelBox interface car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or Macintos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TIFF device for 3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7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4.11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tel Pentium Chi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51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Multiple Devi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lugin for the PC Manual Inst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ation for 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unning the Harlequin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nder Window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RTLdev 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GenLin utility progr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8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51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Multiple Devi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lugin for the PC Manual Inst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ation for the 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D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ique 10017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Code from this Technical Note is no longer valid, but is replaced with Hq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Control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cset described in the Harlequin RIP Extensions manu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oading Page Setups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8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Note 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999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96.07.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third party color render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ictionari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2.11.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alling TIFF/IT-P1 files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ling EasyTra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from 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ostScript fi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6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51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3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3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ile formats for calibr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evices interfacing to 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Wo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3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3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3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3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03.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D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ique 10023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The information in the Technical Note is now includ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Extens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manu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ling Separa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Note 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9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9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ICC Profiles in HCP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9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9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9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9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2.11.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lor Rendering Intent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2.11.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51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ling EasyTrap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pWorks from Po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osition FSuper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Language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3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amed Color Databas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1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:06: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figuring the Migrate Utilit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5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1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51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D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ique 10024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The plugin described in this document no longer exist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ique 10138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d. The information in the Technical Note is now includ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API Referen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manu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ique 10153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e. The information in the Technical Note is now included in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Plugin K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 `manua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ique 10153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f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rofiles, Calibration and Col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Management for the Eps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50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Note 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3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6.2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is doc is not relevant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ling TrapWorks from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®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LanguageLeve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Hard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4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03.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7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Er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o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 Diffusion Screen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7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7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06.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ime Expiring Dongl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27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1.11.0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is doc is not relevant to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–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4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trolling TrapMas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grammaticall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3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2.11.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lugin Function Interfa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6.10.0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ustomizing Wareho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stribution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1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5.04.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5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DI Plug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3.12.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Configuring the Harlequin RIP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for the Altona Test Sui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5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9.04.0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6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Windows XP SP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5.01.0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7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AppleTalk Input for PP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50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6.10.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7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Using the Harlequin RIP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indows Vis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42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7.02.2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3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7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3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jam build system (mov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bedded technote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3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3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3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3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7.09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388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3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7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4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orting source code (moved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Embedded technotes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4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4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4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044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07.09.0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7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PDF Retained Ras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Y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05.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8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ROM data resource syste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30.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8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timeline AP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11.2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8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The Timer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1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01.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MaxHeight  14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Height  0.2638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9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qn08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9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Harlequin VariDat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9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R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9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3.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L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B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R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ellTRuling `Very Thi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CellCo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ique 10139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Tag `CellBody-small-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ing `2011.08.2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Cell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# end of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Tbl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b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7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Lef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ef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7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79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79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0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ight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25" 6.0"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8.375" 6.0"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0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OtherMaster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0.3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6.875" 5.125"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Import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80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unaroundType Cont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1 EPSF-3.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DSC_Encoding: MacOS Roma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globalsoft4col_logo.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Robert Purne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oundingBox: 0 0 329 7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HiResBounding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opBox: 0 0 328.9390 72.6367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LanguageLevel: 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Data: Clean7B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BuildNumber: Adobe Illustrator(R) 15.1.0 x39 R agm 4.5189 ct 5.187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_ContainsXMP: MainFirs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DocumentHeader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s: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Resourc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Resources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T42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Utility_MAKEOCF 1.23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CoolType_Core 2.3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+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ont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Need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SuppliedFeature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ProcessColors:  Cyan Yellow 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ocumentCustomColors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MYK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GBCustomColor: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      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iewingOrientation: 1 0 0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Defaul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Utils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packing</w:t>
        <w:tab/>
        <w:t>true 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Utils 75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bind def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null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load def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3 -1 roll put}bd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xch put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 currentdict exch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get exec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lev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anguagelevel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systemdict/languagelevel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2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3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_level 3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_vers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version cvr}stopped{-1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urrentglobal exch 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et_gv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global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ackedarray where{pop packed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ray astore readonl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R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(_Red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Gree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(_Green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u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(_Blue_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)cv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(Process)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GSTATE 22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spc currentcolor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comps 1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GMUTIL_GSTATE_clr_comps AGMUTIL_GSTATE_clr_i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GSTATE_clr_indx AGMUTIL_GSTATE_clr_indx 1 add def}repeat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nt rootfo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w currentlinewid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c currentlineca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lj currentlinejo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ml currentmiterlim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ash/AGMUTIL_GSTATE_do xdf/AGMUTIL_GSTATE_da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sa currentstrokeadjus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rnd currentcolorrende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op currentoverpri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bg currentblackgeneration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ucr currentundercolorremoval cvli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UTIL_GSTATE_gy_xfer xdf cvlit/AGMUTIL_GSTATE_b_x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vlit/AGMUTIL_GSTATE_g_xfer xdf cvlit/AGMUTIL_GSTAT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flt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spc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AGMUTIL_GSTATE_clr_indx{AGMUTIL_GSTATE_clr_comps AGMUTIL_GSTATE_clr_indx 1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lr_indx AGMUTIL_GSTATE_clr_indx 1 sub def}repea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w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c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lj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ml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da AGMUTIL_GSTATE_do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sa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lr_rnd 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op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bg cvx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ucr cvx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r_xfer cvx AGMUTIL_GSTATE_g_xfer cvx AGMUTIL_GSTATE_b_xfe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gy_xfer cvx 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ht/HalftoneType get dup 9 eq exch 100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halftone/HalftoneType get AGMUTIL_GSTATE_ht/HalftoneType get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mark AGMUTIL_GSTATE_ht{sethalftone}stopped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GSTATE_ht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flt set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UTIL_GSTATE_ctm matrix current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gstate_and_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gs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GSTATE_ctm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dst64 64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srcLen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cpd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cp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Utils/AGMUTIL_cpd currentpagedevic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hold_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thalftone currenthalfton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halftone 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 mu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hresholds read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cmntli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AGMUTIL_str256 readlin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%)anchorsearch{pop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src256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/AGMUTIL_srcLe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UTIL_n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late_ndx 4 AGMUTIL_src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UTIL_dst64 AGMUTIL_ndx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UTIL_ndx AGMUTIL_n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UTIL_dst64 0 AGMUTIL_ndx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i Names length mul names_index add 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lter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St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file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colorspace_dict/AGMCORE_gget cvx/begin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srcStr get/readstring cvx/po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/length cvx 0/gt cvx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Utils/AGMUTIL_ndx 0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_index Names length currentdict/srcStr get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/index cvx/exch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dstStr get/AGMUTIL_ndx/load cvx 3 -1/roll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Utils/AGMUTIL_ndx/AGMUTIL_ndx/load cvx 1/add cvx/dd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dstStr get 0/AGMUTIL_ndx/load cvx/ge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UTIL_imagefil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0 setfileposi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bufId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imageDict/Data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imageDict/MultipleDataSources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imageDict/Decod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imageDict/Width get colorSpaceElemCnt mul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known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Cnt imageDict/DataSource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s imbufCnt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imbufCnt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Id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bufs imbufIdx imbufLen string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 get imbufIdx[AGMUTIL_imagefile imbufs imbufIdx get/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ing cvx/pop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viceN_PS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DataSource/devn_sep_datasource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level3 not and DeviceN_NoneName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rcDataStrs[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{MultipleDataSources{DataSource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1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Width Decode length 2 div mul cvi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]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>/DataSource[AGMUTIL_imagefile Decode BitsPerComponent false 1/filter_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devn load dstDataStr srcDataStrs devn_alt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ataSource[1 string dup 0 AGMUTIL_imagefile Decode length 2 idiv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ing/readstring cvx/pop cvx names_index/get cvx/put cvx]cv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Dict/Decode[0 1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ataSource origDataSourc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MultipleDataSources origMultipleDataSource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mageDict/Decode origDecode put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writ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(AGMUTIL_imagefile)(w+)file}stoppe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Utils/AGMUTIL_imagefile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bufLen Width BitsPerComponent mul 7 add 8 i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ultipleDataSources{DataSource 0 get}{DataSource}ifelse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buf imbufLen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Height MultipleDataSources not{Decode length 2 idiv mul}if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ataSource exch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type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DataSource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imbuf readstring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UTIL_imagefile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UTIL_imagefile closefile(AGMUTIL_imagefile)delet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tatusdict/product known userdict/AGMP_current_show 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tr statusdict/product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pstr(HP LaserJet 2200)eq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050 Series 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815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0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1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5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Color LaserJet 4600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5Si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2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1300 Series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str(HP LaserJet 4100 Series)eq 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userdict/AGMP_current_show/show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show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Patter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alse charpath 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AGMP_current_show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pstr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ultipleDataSources known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MultipleDataSources fals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0 get 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lushbuffer readstring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 DataSource 0 get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DataSource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DataSource exch gx length exch 0 ne{pop}if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 load typ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lushbuffer Width Decode length 2 idiv mul cvi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1 Height{pop DataSource flushbuffer readstring pop pop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arraytype eq exch/packedarraytype eq or/DataSource load xcheck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Height Width BitsPerComponent mul 8 BitsPerComponent sub add 8 idiv Decod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gth 2 idiv mul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Source length dup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ub dup 0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{/exec load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[5 1 roll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halftone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2 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>1 index load dup length dict copy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addprocs/TransferFunction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TransferFunction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ransferFunction loa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procs/Transfer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 sethalftone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xchec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-1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2 copy get 1 add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tmp 4 -1 roll 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tmp get 4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{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dic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onearra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 AGMCORE_gget 0 get/DeviceN eq level3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dup null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DBase get/CSD get_res/Name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None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 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None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iceN_PS2_inRip_s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et/DeviceN eq level3 not and AGMCORE_in_rip_sep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eq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{pop currentdistillerparams/CoreDistVersion ge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clearto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dfmark_5{pdfmark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 currentdistillerparams/CoreDistVersion get 5000 lt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lushfile clearto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{/PUT pdfmark}ifelse 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adBypdfmark_5_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kerString exch def string/tmpStr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mpString readline not{pop 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kerString anchorsear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cleartomark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copy/PUT pdfmark_5 pop 2 copy(\\n)/PUT 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pdf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0 get/Labe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length[exch 1 add 1 roll/PAGELABE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{ThisPage}&lt;&lt;5 -2 roll&gt;&gt;/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dfmark_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m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le{exch}if pop dup 2 index ge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2 index sub 3 index 5 index sub div 6 -2 roll sub mul exch pop add 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AGM_Utils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Core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1997-2007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Core 209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Core_Id/Adobe_AGM_Core_2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tr256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raphic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buf 4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creen[currentscreen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gr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olor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&amp;setcmykcolo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yan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magenta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yellow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black_plat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late_nd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get_ink_data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s_cmyk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host_se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avoid_L2_sep_spa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istillin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mposite_job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roducing_sep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level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s_version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nviron_o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SD_cache 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overprint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X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lta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sep_special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err_strings 4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_er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_spot_alia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dict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opCou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feature_ctm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onvertToProces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CTM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PageSiz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Default_flatnes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b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urrentucr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pattern_paint_type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unitsq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/Gradient/Procedure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eric/Category findresource dup length dict copy/Category defineresourc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key_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obe_AGM_Core_I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mpareBuffer 3 -1 ro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readbuffer{readlin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cleartomark mark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areBuffer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it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spot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creen exch pop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dict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Halftone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HalftoneType get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raySpotFunction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bs exch abs 2 copy add 1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sub dup mul exch 1 sub dup mul add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mul exch dup mul add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ewpath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oclp_np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eoclip 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pth_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 cli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raphicsave save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ca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setlinejo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]0 setda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setmiterlim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alse setstrokeadjus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spot_alia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dobe_AGM_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spot_alia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ictstackcount countdictstack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ow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raphic_clean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ictstackcount 1 countdictstack 1 sub{end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graphicsave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all initgraphics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elvetica findfont 10 scalefont setfo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X 31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ippath pathbbox np pop pop 36 add exch 36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rlineto AGMCORE_deltaX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deltaY neg rlineto AGMCORE_deltaX neg 0 rlineto 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1 AGMCORE_&amp;setgray fill gre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setlinewidth gsave strok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 AGMCORE_deltaY 15 sub add exch 8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ltaY 1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rr_string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3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width pop currentpoint pop add AGMCORE_deltaX 28 ad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 AGMCORE_deltaY sub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ippath pathbbox pop pop pop 44 add exch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tr256 0 AGMCORE_tmp getinterval show( )sh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AGMCORE_str256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tmp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tr256 exch AGMCORE_tmp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GMCORE_tmp AGMCORE_tmp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CORE_CMYKDeviceNColorspaces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/None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Black)/DeviceCMYK{0 0 0 4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Yellow)/DeviceCMYK{0 0 3 -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Yellow)(Black)]/DeviceCMYK{0 0 4 2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Magenta)/DeviceCMYK{0 exch 0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Black)]/DeviceCMYK{0 3 1 roll 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]/DeviceCMYK{0 3 1 roll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Magenta)(Yellow)(Black)]/DeviceCMYK{0 4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Separation(Cyan)/DeviceCMYK{0 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Black)]/DeviceCMYK{0 0 3 -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]/DeviceCMYK{0 exch 0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Yellow)(Black)]/DeviceCMYK{0 3 1 roll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]/DeviceCMYK{0 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Black)]/DeviceCMYK{0 exch}bind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N[(Cyan)(Magenta)(Yellow)]/DeviceCMYK{0}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currentdistillerparams/CoreDistVersion get 5000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&lt;&lt;/DetectBlends false&gt;&gt;setdistillerparam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vers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s_lev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rrordict/AGM_handleerror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AGM_handleerror errordict/handleerror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rrordict/handleerr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get AGMCORE_cur_err null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error/newerror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cur_err compose_error_ms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error/newerror tru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rrordict/AGM_handleerror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environ_o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level AGMCORE_ps_level 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_version AGMCORE_ps_version g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s_level -1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environ_o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/AGMCORE_cur_err/AGMCORE_bad_environ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gray systemdict/setgray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 systemdict/setcolor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colorspace systemdict/setcolorspa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bg currentblackgeneratio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urrentucr currentundercolorremova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ault_flatness currentfla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roduct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systemdict/setdistillerparams known product(Adobe PostScript Parser)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GSTATE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TE 21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tmpmatrix matri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 32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saveptr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stackframekeys 14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save/g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/grestor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grestoreall/grestorea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ave/sav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etoverprint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dictcopy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pu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ge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saveptr lt{1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GMCORE_gstack exch get dup/AGMCORE_currentoverprint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AGMCORE_currentoverprint get setoverprin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restoreal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grestore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AGMCORE_gstacksaveptr sto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av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ptr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2 ge{limitche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ptr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gstacksaveptr AGMCORE_gstackpt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stack AGMCORE_gstackptr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dict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GMCORE_currentoverprint exch AGMCORE_gput AGMCORE_&amp;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AGMCORE_gstack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gstack exch AGMCORE_gstackframekeys dic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/AGMCORE_&amp;sysshfill AGMCORE_key_known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shfill systemdict/shfill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sysmakepattern systemdict/makepattern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&amp;usrmakepattern/makepattern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[0 0 0 0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strokeadjust false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space[/DeviceGray]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tint 0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[0 0 0 0 0 0 0 0 0 0 0 0 0 0 0 0 0 0 0 0 0 0 0 0 0 0 0 0 0 0 0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olor_intent()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bsolut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lative_colorimetric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turation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erceptual_crd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transfer cvlit/AGMCore_gray_xfer xdf cvlit/AGMCore_b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vlit/AGMCore_g_xfer xdf cvlit/AGMCore_r_xf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xPatternItem currentsystemparams/MaxPatternCach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userparam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&amp;setcmykcolor/setcmyk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copy AGMCORE_cmykbuf astore/currentcmykcolor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ub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index add neg dup 0 l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rgb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mykcolor AGMCORE_g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yan_plate 1 0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magenta_plate 0 1 0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yellow_plate 0 0 1 0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lack_plate 0 0 0 1 test_cmyk_color_plat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late_nd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ave_reported_unsupported_color_spac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have_reported_unsupported_color_space fals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Warning: Job contains content that cannot be separated with on-hos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is content appears on the black plate, and knocks out all other plates.)==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have_reported_unsupported_color_space true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mposite_jo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and AGMCORE_yellow_plate and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ack_plate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in_rip_se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CORE_in_rip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rdict/Adobe_AGM_OnHost_Sep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pagedevice/Separations 2 cop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producing_seps AGMCORE_composite_job not AGMCORE_in_rip_sep o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host_sep AGMCORE_producing_seps AGMCORE_in_rip_sep not a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_preserve_spot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AGM_preserve_spo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distilling AGMCORE_producing_sep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is_distiller_preserving_spotimag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PreserveOverprintSettings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stillerparams/PreserveOverprintSetting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stillerparams/ColorConversionStrateg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stillerparams/ColorConversionStrategy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RGB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spo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spo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dup(None)eq exch(All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0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1 0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1 0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1 setcmykcolor currentgray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d add add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AGM_is_distiller_preserving_spotimage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/Adobe_AGM_Core/AGMCORE_pattern_paint_type get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UTIL_cpd/OverrideSeparations known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OverrideSeparation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qnSpots/ProcSet resourcestatu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name/HqnSpots/ProcSet findresource/TestSpot gx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AGMCORE_name/DeviceGray{}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UTIL_cpd/SeparationColorNames 2 copy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AGMCORE_name eq or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ert_to_process where{pop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and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Black)eq or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pop 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hotoshopDuotoneList where{pop false}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Cyan)eq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Yellow)eq 3 -1 roll or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Black)eq 3 -1 roll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onvert_spot_to_process 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nvert_spot_to_process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avoid_L2_sep_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version cvr 2012 l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cyan_plate AGMCORE_magenta_plate or AGMCORE_yellow_plate or AGMCORE_b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k_plate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_avoid_0_cmyk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AGM_avoid_0_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_preserve_spo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OnHost_Seps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userdict/Adobe_AGM_InRip_Seps known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copy add add add 0 eq currentoverprin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0.000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setcmykcolor load dup type/operator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(Cyan)eq exch dup(Magenta)eq exch dup(Yellow)eq exch(Black)eq or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4 3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2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4 1 roll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yan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AGMCORE_magenta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{4 3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AGMCORE_yellow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2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{4 1 roll pop pop 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RemoveProcessColorNam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lter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yan eq 1 index(Cyan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cyan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Magenta eq 1 index(Magenta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magenta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Yellow eq 1 index(Yellow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yellow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Black eq 1 index(Black)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(_black_)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[exch{filtername}forall]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ilternam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CORE_IsSeparationAProcess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Cyan)eq exch/Cyan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Magenta)eq exch/Magenta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Yellow)eq exch/Yellow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(Black)eq exch/Black eq or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fals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alse set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_spot_alias 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1 1 1 6 -1 roll findcmykcustomcolor 1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filter_function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_in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data_in length ncomp idiv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ncomp data_in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_out exch dup ncomp idiv exch data_in exch ncomp getinterval comp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255 exch sub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_o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tring/string_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ring_out 1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ata_in string_in/readstring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component/get cvx 255/exch cvx/sub cvx string_out/exch cvx 0/exch cvx/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x string_ou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pop cvx()]cvx/ifels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/ReusableStream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?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nnel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dict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channel Range length 2 idiv DataSource AGMCORE_filter_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Deco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 Decode channel 2 mul 2 getinterval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Decode[1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aint?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C0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C1 channel get 1 exch sub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0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1[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Type 3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Functions[Functions{channel paint? AGMCORE_separateShadingFunction}fo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Range[0 1]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hannel get 0 paint? AGMCORE_separateShadingFunc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Function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Background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[1 index{Background 3 index get 1 exch sub}{1}ifelse]/Background xd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unction 3 1 roll AGMCORE_separateShadingFunction/Functio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{0 get}if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olorSpace[/DeviceN[/_cyan_/_magenta_/_yellow_/_black_]/DeviceCMYK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dup 1 get AGMCORE_RemoveProcessColorNames 1 exch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1/exch cvx/sub cvx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/pop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exch ColorSpace 1 get length 1 sub exch sub/index cvx 1/exch cvx/sub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 ColorSpace 1 get length 1 add 1/roll cvx ColorSpace 1 get length{/pop cvx}r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[ColorSpace 1 get length{/pop cvx}repeat cvx 1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3 3 -1 roll bin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2/DeviceGray put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separateShading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Space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[exch]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CMYK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cyan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magenta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1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yellow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black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tru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late_ndx 4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false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dup/None ne exch/All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1 get AGMCORE_IsCurrentColor AGMCORE_plate_ndx 4 lt and 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 1 get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a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lorSpace 1 get 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1 get convert_to_proc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 2 get dup type/arraytype eq{0 get}if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vice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olorSpa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AGMCORE_plate_ndx sub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4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/exch cvx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cvx</w:t>
        <w:tab/>
        <w:tab/>
        <w:tab/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Gray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-1 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IsCurren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 true exch 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not currentoverprin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AGMCORE_ignoreshade true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0 get dup/DeviceCMYK eq exch dup/Separation eq exch/DeviceN eq o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Gray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A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Separation/_ciebaseda_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 dup/CIEBasedABC eq exch dup/CIEBasedDEF eq exch/Devic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 eq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red_/_green_/_blue_]/DeviceRGB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lorSpace 0 get/CIEBasedDEFG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olorSpace[/DeviceN[/_cyan_/_magenta_/_yellow_/_black_]/DeviceCMYK{}]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0 false AGMCORE_separateShad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olorSpace[/Separation(None)/DeviceGray{}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h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separateShading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GMCORE_&amp;sysshfil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PatternType get 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hading Shading AGMCORE_separateShading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hading/AGMCORE_ignoreshade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e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&lt;&lt;/PatternType 1/PaintProc{pop}/BBox[0 0 1 1]/XStep 1/YStep 1/Pa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/TilingType 3&gt;&gt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sys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AGMCORE_&amp;usr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7 1 roll inRip_spot_has_ink not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{4 index mul 4 1 rol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6 -2 roll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k xdf/AGMCORE_y xdf/AGMCORE_m xdf/AGMCORE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Separation 4 -1 roll/Device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 AGMCORE_c mul exch dup AGMCORE_m mul exch dup AGMCORE_y mul exch AGM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_k mul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(All)/DeviceGray{}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sub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eparation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makereadonly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aload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{4 index mul 4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cmykcolor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has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ystemdict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mul exch getinterval{255 div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ookup Names length 3 -1 roll cvi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/lin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/curveto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1 1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/setcolorspace AGMCORE_key_known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&amp;&amp;&amp;setcolorspace/set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0 get dup/Sepa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dup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1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ep_colorspace_dict currentdict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</w:t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aration Nam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ep_colorspace_proc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_reserved_ink_name 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vice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array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dup 1 get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Name get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map_reserved_ink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]1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 dup/arraytype eq exch/packedarraytype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/Indexed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distill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hotoshopDuotoneLis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load pop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1 roll 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laceMapp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iceN_PS2_inRip_seps{AGMCORE_&amp;&amp;&amp;setcolorspac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25 sub round 0.25 ad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li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j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2 roll adj cur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8 8 1[8 0 0 8 0 0]{&lt;ffffffffffffffff&gt;}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strokeadjus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strokeadjus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rrentcolorspace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se_colorspace_typ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setrgb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DeviceCMY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DeviceRGB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Separation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3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space 2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3 get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colorspace 1 get n_color_compon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1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cur_err/AGMCORE_invalid_color_spa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nvali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_device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op/setoverprin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w/setlinewid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c/setlineca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j/setlinejoin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l/setmiterlimi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h/setdas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adj/setstrokeadjus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ry/setgray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gb/setrgb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myk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rrentcolorspace[/DeviceCMYK]/AGMCORE_g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cmykcolor load dup type/operatortype ne{/exec cv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kk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y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m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c 0 ne{/sum sum 2#1000 or def c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m 0 ne{/sum sum 2#0100 or def m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y 0 ne{/sum sum 2#0010 or def y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kk 0 ne{/sum sum 2#0001 or def k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MYKDeviceNColorspaces sum get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m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zopmsc/cmy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/setsep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/setdevicen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/setindexed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r/setcolo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sacrd/set_csa_crd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cs/setsep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cs/setdevicen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cs/setindexedcolorspac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/closepa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p/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clp/eoclp_npth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/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ef/eofill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/strok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lp/npth_cl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set/graphic_set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ln/graphic_cleanup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/concat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f/currentfil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l/filter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s/readstring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def_ht currenthalfton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dict Adobe_AGM_Utils begin/clonedict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lonearray Adobe_AGM_Utils begin/clonearray load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Com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mpl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type/stringtype eq{indx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caling exch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ssetbackgrou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SpaceFamily/Separation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e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SpaceFamily/Device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vn}{setcolo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adialSha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y c2y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c2y c1y sub c2x c1x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x c1x lt c2y c1y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x{2 copy g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in{2 copy lt{pop}{exch pop}ifelse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x c1y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-90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y c1x c2x sub dup mul c1y c2y sub dup mul add sq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1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2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2 add r1 sub 0.000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1x c1y r1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y r1 add r2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1x c1y r1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p2x yMin lineto p1x 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x r1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1y p1x SS1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x r1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p2y p2x SS2 div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1 r2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p1x yMin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p2x yMin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1x p1y moveto p2x p2y lineto L2maxX L2maxX p2x sub SS2 mul p2y add l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x c2x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1y c2y 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d 0.5 ex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d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mul exch dup mul 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hir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hires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Inc c2x c1x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Inc c2y c1y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Inc r2 r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x c1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y c1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dius r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Inc 0 eq yInc 0 eq rInc 0 eq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amples 1 sub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x cy radius 72 hires div add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setlinewid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ok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x c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y cy y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dius radius r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x cy radius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t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2y r2 add r1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x c2y r2 0 360 ar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2y r1 add r2 sub 0.0001 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360 0 arc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thbbo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in xMin ax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in yMin aymin mi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xMax xMax ax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byMax yMax aymax ma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ax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xMin byMin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o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2x c2y r2 0 360 arc 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r1 r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p2x yMax lineto p1x yMax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A r2 r1 sub c2y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A -1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89.99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/theta AA 1 AA dup mul sub sqrt div 1 atan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1 90 theta add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x r2 SS1 SS1 mul SS1 SS1 mul 1 add div sqrt mul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1y c2y p1x SS1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S2 90 theta sub dup sin exch co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x r2 SS2 SS2 mul SS2 SS2 mul 1 add div sqrt mu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2y c2y p2x SS2 div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r1 r2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p1x yMax p1y sub SS1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p2x yMax p2y sub SS2 div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1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L2max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1x p1y moveto p2x p2y lineto L2maxX L2maxX p2x sub SS2 mul p2y ad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1maxX L1maxX p1x sub SS1 mul p1y add 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enStri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lorSpaceFamily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ckground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xt0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2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amp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tinkoverprint where{pop/setinkoverprint{pop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length 0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0 get BBox 1 get mov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BBox 3 get BBox 1 get sub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Box 2 get BBox 0 get sub neg 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se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i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x2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y1 y2 lt{/theta 90 def}{/theta 270 de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lope y2 y1 sub x2 x1 sub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heta slope 1 ata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ge and{/theta theta 180 sub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2 x1 lt y2 y1 lt and{/theta theta 180 add 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ip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athbbox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0 0 0 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a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y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xMin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xMax xMin eq yMax yMin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amp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ackground length 0 gt{background sssetbackground gsave clippath fill g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1 y1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heta rot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Star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End x2 x1 sub dup mul y2 y1 sub dup mul add 0.5 exp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Span yMax yMin sub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steps NumSamp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ampIndxInc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ubsampl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Start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xEnd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ub dup 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 0.5 exp 72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72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2 0 matrix defaultmatrix dtransform dup mul exch dup mul add sqr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1 index lt{exch}if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u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ump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pix 0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umSamples numpix div 0.5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umsteps numpix 2 div round cvi dup 1 le{pop 2}if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ampIndxInc NumSamples 1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ampling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in xStart l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Min yMin xMin neg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Inc xEnd xStart sub numsteps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x xStar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umste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sampling{round cvi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ram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 yMin xInc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x x xInc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ampIndxInc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t1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xMax xEnd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xEnd yMin xMax xEnd sub ySpan rectfi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sv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sav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gr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ave get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find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colorrendering systemdict/find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olorrendering systemdict/setcolorrendering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est_cmyk_color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mykcolor currentgray 1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Rip_spot_has_in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/Adobe_AGM_Core/AGMCORE_name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spo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-1 roll 255 div mul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sa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null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get_csa_by_name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appedCSA known{MappedCSA null ne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{get_csa_by_name/MappedCSA xdf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sep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cop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length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vicen_tints AGMCORE_gget 3 1 roll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mponents aload 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TintMethod/Lab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{AGMCORE_tmp mul NComponents 1 roll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Max sub AGMCORE_tmp mul LMax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intMethod/Subtractiv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tmp mul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Compone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ub AGMCORE_tmp mul 1 add 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lorLookup AGMCORE_tmp Color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tmp exch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ayLookup AGMCORE_tmp GrayLookup length 1 sub mul round cvi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proc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RGB eq exch/DeviceCMYK eq or level2 not and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gray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ep_colorspace_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sep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ep_special Name dup()eq exch(All)eq or 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Indexed MappedCSA sep_proc_name 255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55 div}/exec cvx 3 -1 roll[4 1 roll load/exec cvx]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mul round cvi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 Name findcmykcustom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xch cvx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AGMCORE_host_sep Name(All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/Tint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exch sub setseparationgray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n_rip_sep 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()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sep_proc_name exch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vx/set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producing_seps MappedCSA 0 get dup/DeviceCMYK eq exch/DeviceGray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or and AGMCORE_sep_special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up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appedCSA sep_proc_name cv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/exch cvx/sub cvx 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Name cvx/findcmykcustomcolor cvx/exch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AGMCORE_IsSeparationAProcessColor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ot cvx/and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ame inRip_spot_has_ink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pop cvx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t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TintProc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xch add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1/get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numarrays 1 add 1/roll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array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umcolor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1 numcolor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numarrays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3 3 -1 roll add/index cv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1/get cvx/sub cvx/mu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ub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umarrays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marrays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 cvx/set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ppedCSA 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make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am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1 1 1 Names names_index get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icen_tints AGMCORE_gget names_index get 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ames length{pop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devicen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AliasedColorants known{false}{tru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_spot_alias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7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_len exch/Names get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nam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ew_LookupTables names_len array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lias_cnt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map_alia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ColorLook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ColorLookup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 Components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3 -1 roll/Name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_cnt alias_cnt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 xd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names names_index nam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LookupTabl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LookupTables names_index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[null null null null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names_index 1 add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_cnt 0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lut_entry_len new_LookupTables 0 get dup length 256 ge{0 get 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_len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_LookupTables names_index get dup length 256 ge{0 get length}{length}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 lut_entry_le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_LookupTables names_index get 0 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Names get names_index get/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(Cyan)eq name(Magenta)eq name(Yellow)eq name(Black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r or or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ut_entry_len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 new_nam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LookupTables new_LookupTable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liasedColorant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lut_entry_len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intMethod NComponents 4 eq{/Subtractive}{/Additiv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ppedCSA TintMethod/Additive eq{/DeviceRGB}{/DeviceCMYK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TTablesIdx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TTablesIdx -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devicen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iasedColora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Transform load type/null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TintTransform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Names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TTablesIdx TTTablesId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ookupTables exch get dup 0 get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(Magenta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0/exch cvx 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Yellow)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3 -1/roll cvx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LookupTables length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0 0 4 -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5 -1/roll cvx/astore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Tables length 4 -1 roll sub 1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 cvx/mul cvx/round cvx/cvi cvx/ge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 length TTTablesIdx add 1 add 1/rol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length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Components Names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TintMethod/Subtractiv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subtrac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additive_bl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AliasedColora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liasedColorant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voidAliasedColorant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ed?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s_len Names lengt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spotalias current_spot_alias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Cyan)eq AGMCORE_cyan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Magenta)eq AGMCORE_magenta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Yellow)eq AGMCORE_yellow_plate and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Black)eq AGMCORE_black_plate and or or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ainted?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0 0 0 5 -1 roll findcmykcustomcolor 1 setcustomcolor currentgray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ames names_index/devn_makecustom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ainted?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voidAliasedColorant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spotalias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inted?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names_index names_inde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n_colorspace_dict AGMCORE_gget/TintProc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_len[/pop cvx]cvx/repeat cvx 1/setseparationgray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0 0 0 0/setcmykcolor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in_rip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s convert_to_process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DeviceN Names MappedCSA/TintTransform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level3 not 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s/length cvx[/pop cvx]cvx/repea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cvx 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etcolor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ec_tint_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liasedColorant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indexed_colorspace_dic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devn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currentdict sep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mpCnt/Names where{pop Names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ewLookup HiVal 1 add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HiVal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tableInde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kup dup type/string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Cnt tableIndex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setdevicen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able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cvi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ewLookup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currentcolorspace HiVal NewLookup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DeviceN Names MappedCSA/TintTransform load]HiVal Lookup]set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Indexed[/Separation Name MappedCSA sep_proc_name load]HiVal Lookup]setc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 CSDBase/CSD get_res/Names get length dup/mul cvx exch/get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al cvx{255 div}/forall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TintTransform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ch cvx/get cvx 255/div cvx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exec cvx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SDBase/CSD get_res/MappedCSA get sep_proc_name exch pop/load cvx/exec 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 level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0 se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Indexed MappedCS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 not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0 get dup/DeviceRGB eq exch/DeviceCMYK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Gray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HiV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/RangeArray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ookup exch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HiVal g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Hi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mul NComponents getinterval{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Components 1 sub -1 0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RangeArray exch 2 mul 2 getinterval aload pop map255_to_ran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NComponents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k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indexed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SDBas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SDBase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Name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kup 1 3 -1 roll 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okup MappedCSA/DeviceCMYK eq{4}{1}ifelse 3 -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/DeviceCMYK eq{setcmykcolor}{setgray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 not AGMCORE_in_rip_sep and/indexed_colorspace_dict AGMCORE_gget/CS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known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dexed_colorspace_dict AGMCORE_gget/CSDBase get/CSD get_re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_indexed_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v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code[0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ataSource&lt;FF&gt;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itsPerComponent 8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image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SD_cache load 3 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resource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load pop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/Adobe_AGM_Core/AGMCORE_CSD_cache get exch undef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index undefineresourc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S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CSD_cach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 dup/nametype eq exch/stringtype eq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SA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in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unt get 0 0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aintproc_buf_nex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count get dup 0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add 0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_compres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tring_size 1600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string_size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Filt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string_size}{0}ifelse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/LZWEn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LZW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ZW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paintpro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exch 0 exch/SubFileDecode filter/ReadFilter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pdict 20 dic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true setgloba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1 array dup 0 1 put/count x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16000 string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pdict dup length 1 sub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pdict dup dup length 1 sub()put</w:t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ke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lonedic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matrix currentmatrix matrix concatmatrix 0 0 3 2 roll i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X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3 index/YStep get 1 index exch 2 copy div cvi mul sub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translate exch matrix conca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1 index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tep div cvi XStep mul/x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tep div cvi YStep mul/yshift exch ne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0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1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2 get x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Box 3 get yshift ad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array a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Bo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xshift yshift/translate load null/exec load]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/PaintProc load put cvx/PaintProc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sav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ke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Pattern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PaintType get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overprint sop[/DeviceGray]setcolorspace 0 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patter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space eq{pop}{setcolorspac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olorrendering/Rendering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rendering/RenderingIntent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bsolut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elative_colorimetric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turation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erceptual_crd AGMCORE_gget dup nul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null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nderingIntent known{null}{Inten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ntent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tent/ColorRendering{findresource}stoppe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systemdict/findcolorrender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Intent find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 tru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ColorRendering fi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duct(Xerox Phaser 5400)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Intent/AbsoluteColorimetric eq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bsolut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tent/RelativeColorimetric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lative_colorimetric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ntent/Saturation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aturation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tent/Perceptual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erceptual_crd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{exch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Transform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Transform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{{}eq 3 1 roll}repeat or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MatrixPQR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atrixPQR get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.0 eq 9 1 roll 0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1.0 eq 9 1 roll 0.0 eq 9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.0 eq 9 1 roll 0.0 eq 9 1 roll 1.0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 and and and and and and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tru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ne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TransformPQR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3 get dup 3 1 roll sub 5 -1 roll 3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3 get 3 -1 roll 3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4 get dup 3 1 roll sub 5 -1 roll 4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4 get 3 -1 roll 4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4 -1 roll 5 get dup 3 1 roll sub 5 -1 roll 5 get 3 -1 roll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 5 get 3 -1 roll 5 get dup 4 1 roll sub mul add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atrixPQR[0.8951 -0.7502 0.0389 0.2664 1.7135 -0.0685 -0.1614 0.0367 1.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RangePQR[-0.3227950745 2.3229645538 -1.5003771057 3.5003465881 -0.13699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 2.136967392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cr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host_sep not level2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lorRendering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lorRendering/ColorRendering{findresource}stopped not{setcolorrendering_o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Intent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pdate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olorspace dup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ge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eviceRGB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UCR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CR}{/AGMCORE_currentucr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undercolorremo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/BG know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BG}{/AGMCORE_currentbg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oad setblackgenerati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ucrb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bg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blackgeneration eq {pop}{setblackgeneration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 {pop /AGMCORE_currentucr load}{/Procedure get_res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undercolorremoval eq {pop}{setundercolorremoval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colorrendering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currentcolorrendering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roduct(HP Color LaserJet 2605)anchorsearch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one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tent Inten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olorrende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com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nvert_to_process//Adobe_AGM_Core/AGMCORE_ConvertToProcess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com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ConvertToProces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(%end_cpaint_gsep)flushin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paint_g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n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pa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file token pop currentfile token pop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rlineto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token pop dup type/string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exit}i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rlinet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sav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sav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1_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cliprestor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grestor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normalization_ar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pop AGMCORE_SpotAliasAry length add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r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/AGMCORE_SpotAliasAry2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2 0 AGMCORE_SpotAliasAry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SpotAliasAry lengt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0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SpotAliasAry2 3 1 roll exch putinterva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herit_alias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dup/Name get map_alias{/CSD put}{pop}ifelse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CORE_current_spot_alia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ap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SpotAliasAry2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nam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SpotAliasAry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Name get AGMCORE_nam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D get/CSD get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i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&amp;setcustomcolor AGMCORE_key_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/AGMCORE_&amp;setcustomcolor/setcustomcolor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_tint 1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ustomcolor_tint exch AGMCORE_g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aload pop pop 1 eq exch 1 eq and exch 1 eq and exch 1 eq and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 and{1 index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ep_colorspace_dict AGMCORE_gget/ForeignContent known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2 index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/sep_tint AGMCORE_gget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 3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tomar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sep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{/sep_tint 1.0 AGMCORE_gput/sep_colorspace_dict AGMCORE_gget/ForeignC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 tru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&amp;set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egin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feature_dictCount countdictstack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3 -1 rol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matrix currentmatrix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pd/setpagedevic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gedevice{get_gstate spd set_gstat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{$error/newerror false pu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 Adobe_AGM_Core/AGMCORE_feature_opCount get sub dup 0 gt{{pop}repeat}{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Adobe_AGM_Core/AGMCORE_feature_dictCount get sub dup 0 gt{{end}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peat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Adobe_AGM_Core/AGMCORE_feature_ctm get setmatrix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nega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/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erting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agedevice/NegativePrint known AGMCORE_distilling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pagedevice/NegativePrint get//Adobe_AGM_Core/AGMCORE_inverting get ne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true begin_feature tru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&lt;/NegativePrint//Adobe_AGM_Core/AGMCORE_inverting get&gt;&gt;setpage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end_featu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CORE_inverting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CORE_invert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{1 exch sub}/exec load dup currenttransfer exch]cvx bind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distilling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eras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gsave np clippath 1/setseparationgray where{pop setseparationgray}{setgray}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AGMIRS_&amp;fill where{pop AGMIRS_&amp;fill}{fill}ifelse 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w_save_restor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itialize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itializepag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mSVsetu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dp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e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psb{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rig_showpage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orig_showpage/showpage load def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{orig_showpage gR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cript_showpage_overrid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TPSOct95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owp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owpage/restore loa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estore{exch pop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d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initializepage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initializepage{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d/rC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d/rC{4{pop}repeat}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ysetup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ysetup[1 0 0 1 0 0]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/AGMCORE_Default_CTM matrix currentmatrix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AGM_Core/AGMCORE_Default_PageSize currentpagedevice/PageSize get put}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ptu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Pscript_Win_Data/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estore_my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Pscript_Win_Data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script_Win_Data/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save_mysetup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script_Win_Data/mysetup Adobe_AGM_Core/save_mysetup get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Core/save_mysetup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river_check_media_overrid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PrepsDict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CTM get matrix currentmatrix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Core/AGMCORE_Default_PageSize get type/array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0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0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Adobe_AGM_Core/AGMCORE_Default_PageSize get 1 get currentpagedevice/Page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 1 get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Core/AGMCORE_Default_CTM get se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GMCORE_err_string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bad_environ(Environment not satisfactory for this job.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PD is correct or that the PostScript level requested is supported by this p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r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color_space_onhost_seps(This job contains colors that will not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 with on-host methods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CORE_invalid_color_space(This job contains an invalid color space. 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_ht sethalfton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_def_fl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AGMCORE_Default_flatness setflat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Core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97-2006 Adobe Systems Incorporated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2.3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Passthru current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Core_Defined userdict/Adobe_CoolType_Core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Adobe_CoolType_Core userdict/Adobe_CoolType_Core ge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Core 70 dict dup begin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CoolType_Version 2.3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systemdict/languagelevel get 2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global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global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check{pop false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packing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tpacking/pop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haredFontDirectory 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G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G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LVMFonts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userdict/Adobe_CoolType_LVMFonts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{Adobe_CoolType_GVMFonts}{Adobe_CoolType_LVMFonts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VMDict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Adobe_CoolType_G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Adobe_CoolType_G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Adobe_CoolType_LVMFonts exch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dobe_CoolType_LVMFonts exch 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xy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na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i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exch 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_ct_na _ct_i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_ct_na _ct_i 1 add get}stoppe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ct_x _ct_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r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i _ct_i 2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_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c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sh{{@xshow}stopped{Adobe_CoolType_Data begin ct_x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sh{{@yshow}stopped{Adobe_CoolType_Data begin ct_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xysh{{@xyshow}stopped{Adobe_CoolType_Data begin ct_xyshow end}i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3Def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Encoding ge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/BuildGlyp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lyphProcs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vmState currentglobal def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Leve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dict dup/ar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add arra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dup/args get dup length 3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5 add array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 0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exch/args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cou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arg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gs exch 0 exch getinterva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stor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t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exch @dictStackLevel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vmStat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ount restCount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pop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rgs 0 argCount getinterval{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dictStackCountByLevel @dictStackLevel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ountdictstack exch sub dup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{end}repe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_Pop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@op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@dictStackLevel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cvx exch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vx $error/errorname get errordict exch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#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RestoreStackLevels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@_PopStackLevels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@Ar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opStackCountByLevel @opStackLevel 1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rgCount 1 sub exch sub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@shouldNotDisappearDictValue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Data exch/@shouldNotDisappearDic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unt @_Sav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(*){pop stop}128 string/Category resource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@_RestoreStackLevel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currentdict Adobe_CoolType_Data/@shouldNotDisappearDict get dup 3 1 roll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/@shouldNotDisappearDictValu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currentdict 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 xml:space="preserve">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steveamerig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leartomark currentglobal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rk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_PreLoad/ProcSe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CMap CTHasResourceStatus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0 eq exch 1 eq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Map findresource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 un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CTHasResourceForAllB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8 string/CMap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WorkAroundBu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o/moveto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f/newencodedfon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msf{makefont setfont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f{dup undefinefont ct_VMDictUndef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r/undefineresource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p/charpat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wsh/a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wsh/width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h/a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show/x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yshow/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xyshow/xy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cshow/c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sh/show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p/repeat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.n/.notde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userdict/Adobe_CoolType_Data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2 copy 10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dd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C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op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CountByLevel 3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@dictStackLevel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FontsByCMap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MDeepCopiedFonts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Adobe_CoolType_Cor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e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Cor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G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CoolType_LVMFonts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haredFontDirector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ystemdict/languagelevel get 2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Cor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un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xcheck{bind}if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findfont system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/globaldict get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where pop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lobaldict where{pop 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_Defin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/systemfindfont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indfon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ystemfin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n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pop}nd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null eq{0}{dup length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index length add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/FID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de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array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ewencode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haredFontDirectory 3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haredFontDirectory 3 index get/FontReferenced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3 index findfont/FontReferenced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CharString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findfont/CharStrings get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5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2 copy get 3 index 3 1 roll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maxlength 2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FI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Encoding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Reference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Name 1 index dup type/stringtype eq{cvn}if def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 ct_VMDict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0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$Strategie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$Strategies exc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maxlength exch maxlength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$Ini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dup/$Ini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$Strategy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c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up length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$str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$slen sub $slen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8 add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0(BadFont: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exch 8 exch dup length string cvs pu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@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/Courier fin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WidthsOnl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DepVector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/FDepVector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DArra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DArray get{isWidthsOnlyFont dup{exit}if}fora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StyleDicts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Japan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in-W3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in-W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Ryumin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KakuGo-W5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KakuGo-W5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GothicBBB-Medi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-83pv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Font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HeiseiMaruGo-W4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HeiseiMaruGo-W4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Jun101-Light-RKSJ-H/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erif/Ryumin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ansSerif/GothicBBB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fonts/Jun101-Light-83pv-RKSJ-H)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pop pop pop pop/Jun101-Ligh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{SansSeri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RoundSansSerif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Korea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HYSMyeongJo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HYGoThic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GB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STSong-Ligh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STHeiti-Regula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Adobe-CNS1 4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erif/MKa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ansSerif/MHei-Medium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RoundSansSerif Sans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fault Ser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currentglobal true 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Roman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tringwidth 1 index 0 ne{exch .03 add exch}if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0 0 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0 -1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7 index 2 div .88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WMode1Widt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 2 div neg -0.8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oveto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0 -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5 -1 roll true charpath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cHexEncoding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BoldRoman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1 dup 0 4 -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setwidt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composefo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entity-H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BoldBaseCI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1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IDFontName/ct_BoldBaseCIDFon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FontBBox[0 0 1 1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setwidthProc/ct_Type0Width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bcstr2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begin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1 2 index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0 3 -1 roll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cstr2 dup _setwidthProc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_basefonto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?{setglobal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/FID ne 2 index/UniqueID ne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ef}{pop 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length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DepVector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 ct_Type0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Type0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_ctBa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ora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FDepVector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/ct_SyntheticBold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length 3 add dict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trokeWidth .03 0 FontMatrix idtransform pop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yntheticBol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dup length 3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rokeWidth .03 0 FontMatrix idtransform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mmybold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dup 9 ge exch 11 le a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IDSystemInfo get/CIDSystemInf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efineIdentity-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Type0Identity/Identity-H 3 -1 roll[exch]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BoldBa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length 3 add dict copy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_basefonto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Bold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5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WMode known{dup/WMode get 1 eq}{false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ersion length 4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version 0 4 getinterval cvi 2015 g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t_Type0WMode1WidthPro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oldBaseFont/_setwidthProc 3 -1 roll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t_MakeBoldFont}ct_Type0CopyFont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_fauxfont known not 1 index/SubstMaster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BoldBaseFont/_setwidthProc /ct_BoldRomanWidthProc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t_MakeBol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2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ch pop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ine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tr1 256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?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fontname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u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FontName get $fontnam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DistillerFauxFont known no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false 2 index isWidthsOnlyFont not a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5 1 roll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/FontType get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6 1 roll pop pop pop pop pop 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styleArray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$regOrdering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$styleArray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$styleArray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yleDicts $reg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Defaul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type/name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cvs length dup 1 ad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?str1 exch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dup length exch ?str1 exch 3 index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 ?str1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 pop/Un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ind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global false se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copyfont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pack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$SubstituteFont 2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$error exch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{pop/Courier}bind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rrentdistillerparams where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stillerparams/CannotEmbedFontPolic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get/Error eq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ountdictstack array dictstack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pat 128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nVMIndex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oSmartSub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ont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italicangle 26.5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stack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Strategies 10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Type3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global exch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UseFon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WMode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WMode $WM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Use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Matri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Encoding 256 array dup 0 1 255{/.notdef put dup}for pop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ontBBox[0 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CInfo 7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c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y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Build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C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string dup 0 3 index put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cc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UseFont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c stringwidth/y exch def/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$SubstituteFont/$Strategy get/$Underprin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0 moveto cc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x y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GetaT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2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WMod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dup/WMode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$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fontnam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/FontName g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$deep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1 index exch/FontBasedOn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$fontname dup type/stringtype eq{cvn}if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dobe_CoolType_Data/InVMDeepCopiedFo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BasedOn get 1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Under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abs y abs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y 1000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/x -1000 def 500 120 translat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[/Separation(All)/DeviceCMYK{0 0 0 1 pop}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tcolorspa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0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0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x .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[7 3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y mul 8 div 120 sub x 10 div exch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neg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0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y 4 div rlin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lose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2 setcol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.8 setgra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l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Obliq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global exch dup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ull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Based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/unnamed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FontName $fontname dup type/stringtype eq{cvn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FontInfo currentdict/FontInfo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FontInfo null copy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2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ItalicAngle $italicangl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/FontMatrix FontMatri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[1 0 ItalicAngle dup sin exch cos div 1 0 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matrix concatmatrix readon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2 ro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ntName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No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BuildFont{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Oblique SetSubstituteStrateg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Enu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type/stringtype eq{cv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dup length $slen sub $slen getinterv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fontpat dup 0(fonts/*)putinterval exch 7 exch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match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/$dstack countdictstack array dictstack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fontpat 0 $slen 7 add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$match exch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 filenam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lear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ubstituteFont/$dstack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1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begin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match false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match(fonts/)anchorsearch pop pop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ouri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ROS 1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dobe 4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Japan1 [/Ryumin-Light/HeiseiMin-W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GothicBBB-Medium/HeiseiKakuGo-W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 xml:space="preserve"> /HeiseiMaruGo-W4/Jun101-Light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Korea1 [/HYSMyeongJo-Medium/HYGoThic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GB1</w:t>
        <w:tab/>
        <w:t xml:space="preserve"> [/STSong-Light/STHeiti-Regular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NS1</w:t>
        <w:tab/>
        <w:t>[/MKai-Medium/MHei-Medium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cmapname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FontType get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dict dup/FontName/copied put 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epVector FDepVector copy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0 1 2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2 copy get $deepcopy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/copie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opied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3 copy put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ategies/$Type3Underpri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build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ont findresource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Registry length Ordering length Supplement 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3 copy length 2 add add ad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5 1 roll dup 0 Registry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4 index 1 add Ordering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 2 roll add 1 add 2 copy(-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add 2 copy 0 exch getinterval $cmapname $fontpat cvs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nchor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3 2 roll putinterval cvn/$cmapname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 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(-)putinterval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1 index $cmapname $fontpat cvs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cmapname length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tr exch 0 exch getinterval cv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ROS Registr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et Ordering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pop[]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CIDFont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$str cvs 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(*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av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WidthsOnl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/WidthsOnly get no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CIDSystemInfo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Registry get Registry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ch/Ordering get Ordering eq and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restore 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rest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tr/CIDFont resource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buildfont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ontname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$error known currentdict/languagelevel known and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$error/SubstituteFont know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$erro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Adobe_CoolType_Cor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/Category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dup $str cvs dup length $slen sub $slen getinterval cv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$snam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InVMFontsByCMap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alse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GlobalFontDirectory 1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exch pop true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pop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128 string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3 1 roll 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3 1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dup cv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pop pop 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4 2 roll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$str cvs dup leng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4 3 roll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exch 1 index exch 3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dup/CMap 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4 1 roll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dup/$cmap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/CMap findresource/CIDSystemInfo get{def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$findfontByRO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dup type/boolean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{pop 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pop pop 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len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$slen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name null ne 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$slen 0 gt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findfontByEnum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/SubstituteFon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nd read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Core/scfindfont/systemfindfont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system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/FontName get dup 3 index n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/noname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found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$origfontname 4 index def/$substituteFound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len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$sname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3 index length $slen gt or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dup $findfontByEnum 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 maxlength 1 add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1 index/FID eq{pop pop}{def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dup/FontName known{dup/FontName get}{null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$origfontnamefound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origfontname $str 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( substitution revised, using 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FontName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dup/FontName get}{(unspecified font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$str cvs print(.\\n)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Core_Defined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Core/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dep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fontname 1 index dup type/stringtype ne{$str cvs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$substituteFoun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cfin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Substitut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$depth $depth 1 sub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$substituteFound $depth 0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inVMIndex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dup $inVMIndex $AddInVMFon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$doSmart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/$Strateg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$Strategy/$BuildFont get exec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AddInVM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xch/FontNam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dict dup begin exch 1 index gcheck def end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oolType_Data/InVMFontsByCMap ge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$Dict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copy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2 copy 4 index length dict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?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maxlength exch length 4 index length add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 get dup length 4 index length add exch maxlength 1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mul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get{forall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copy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MAKEOCF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6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23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languagelevel known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currentglobal fals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CoolType_Utility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 copy get dup maxlength 27 add dict copy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27 dic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els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Util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eexec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&lt;BAB431EA07F209EB8C4348311481D9D3F76E3D15246555577D87BC510ED5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18C39697FA9F6DB58128E60EB8A12FA24D7CDD2FA94D221FA9EC8DA3E5E6A1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4ACECC8C2D39C54E7C946031DD156C3A6B4A09AD29E1867A&gt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@recognizeCIDFont nul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Level2?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Clone? 1183615869 internal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/eCCRun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Level2? and or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globaldict begin currentglobal true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StdCID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recognizeCIDFont current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((Hex)57 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0615 1e27 2c39 1c60 d8a8 cc31 fe2b f6e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7aa3 e541 e21c 60d8 a8c9 c3d0 6d9e 1c6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8a8 c9c2 02d7 9a1c 60d8 a849 1c60 d8a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c36 74f4 1144 b13b 77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recognize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countdictstack dup array dictsta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exch 1 sub -1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2 copy get 3 index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1 index length exch sub 1 sub{end}repeat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@eexecStartData get e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id_extensions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{cid_extensions/cid_UpdateDB known a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id_GetCIDSystem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1 index type/string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exch cvn exc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cid_extension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dup load 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id_GetStatusInf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1 index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3 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dup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pop 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1 index/Created get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id_UpdateDB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end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UseNativeCapability? systemdict/composefont known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MakeOCF 3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Vars 2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GlyphDirProcs 6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BuildCharDict 15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harcode 2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dst_string 15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nullstring(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Level2?{setglobal}{pop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GlyphDirProc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Get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IDFont findresource/GlyphDirectory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IDFont findresource/GlyphDirector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et dup type/dicttype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sub 2 index l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2 index add dict copy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Font findresource/GlyphDirectory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fals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vm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dict begi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$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vm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vm currentgloba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$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$ begin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?{$ type/dicttype eq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|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rdict/Adobe_CoolType_Data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Data/AddWidths?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currentdict Adobe_CoolType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dd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dobe_CoolType_Data/CC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?{def}{$ 3 1 roll put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C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stringwidth 2 array a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font/Widths get exch CC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</w:t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?{def}{$ 3 1 roll put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?{end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stemdict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vm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: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Hex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/c00/c01/c02/c03/c04/c05/c06/c07/c08/c09/c0A/c0B/c0C/c0D/c0E/c0F/c10/c11/c1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13/c14/c15/c16/c17/c18/c19/c1A/c1B/c1C/c1D/c1E/c1F/c20/c21/c22/c23/c24/c2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26/c27/c28/c29/c2A/c2B/c2C/c2D/c2E/c2F/c30/c31/c32/c33/c34/c35/c36/c37/c3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39/c3A/c3B/c3C/c3D/c3E/c3F/c40/c41/c42/c43/c44/c45/c46/c47/c48/c49/c4A/c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4C/c4D/c4E/c4F/c50/c51/c52/c53/c54/c55/c56/c57/c58/c59/c5A/c5B/c5C/c5D/c5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5F/c60/c61/c62/c63/c64/c65/c66/c67/c68/c69/c6A/c6B/c6C/c6D/c6E/c6F/c70/c7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72/c73/c74/c75/c76/c77/c78/c79/c7A/c7B/c7C/c7D/c7E/c7F/c80/c81/c82/c83/c8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85/c86/c87/c88/c89/c8A/c8B/c8C/c8D/c8E/c8F/c90/c91/c92/c93/c94/c95/c96/c9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98/c99/c9A/c9B/c9C/c9D/c9E/c9F/cA0/cA1/cA2/cA3/cA4/cA5/cA6/cA7/cA8/cA9/c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AB/cAC/cAD/cAE/cAF/cB0/cB1/cB2/cB3/cB4/cB5/cB6/cB7/cB8/cB9/cBA/cBB/cBC/cB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BE/cBF/cC0/cC1/cC2/cC3/cC4/cC5/cC6/cC7/cC8/cC9/cCA/cCB/cCC/cCD/cCE/cCF/cD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D1/cD2/cD3/cD4/cD5/cD6/cD7/cD8/cD9/cDA/cDB/cDC/cDD/cDE/cDF/cE0/cE1/cE2/cE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E4/cE5/cE6/cE7/cE8/cE9/cEA/cEB/cEC/cED/cEE/cEF/cF0/cF1/cF2/cF3/cF4/cF5/cF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F7/cF8/cF9/cFA/cFB/cFC/cFD/cFE/cFF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_STR_SIZE 8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kocfStr100 100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defaultFontMtx[.001 0 0 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1000Mtx[1000 0 0 1000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aise{exch cvx exch errordict exch get exec stop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cvx $error/errorname get(Error: )print dup(</w:t>
        <w:tab/>
        <w:tab/>
        <w:tab/>
        <w:tab/>
        <w:tab/>
        <w:tab/>
        <w:t xml:space="preserve"> )cvs pr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rrordict exch get exec st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 add 1 sub 1 exch 0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8 bitshif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st_index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dst_string length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dup string/dst_string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ct_CID_STR_SIZE i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array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array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rrayIndex ct_CID_STR_SIZE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3 index add 2 index length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ength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 index length 1 index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4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st_string dst_index 2 index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dup dst_index add/dst_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arrayIndex arrayIndex 1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index dup length arrayIndex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arrayIndex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st_string 0 dst_index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global mark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unknowninstancename/Category 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setglobal 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 currentglobal not exch setgloba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rk 3 1 roll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currentgloba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{ResourceStatus}stopped)0()/SubFileDecode filter cv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cleartomark fa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{3 2 roll pop true}{cleartomark false}ifel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Vars/vm get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{resourcestatus}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 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/Category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Generic/Category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/InstanceType/dicttyp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Font exch/Category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SystemInfo 3 dict dup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Ordering(Identity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Name/Identity-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ategory 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Font 10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ocSet</w:t>
        <w:tab/>
        <w:t>2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fine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dup maxlength exch length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10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ategory 2 index 2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3 index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define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3 1 roll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/findresource/undefinedresource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ategory 1 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-1 tru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a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/findresource/undefined ct_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resourcestatus/resourcestatu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IDInit 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Binary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nu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cid_BYTE_COUNT()/SubFileDecode filter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(Hex)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null exch/ASCIIHexDecode filter/read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exch pop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(&gt;)exch/readhex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StartData/typecheck ct_rai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BYTE_COUNT ct_CID_STR_SIZE 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cid_BYTE_COUNT string exch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array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div ceiling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array exch 2 sub 0 exch 1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5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t_CID_STR_SIZ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6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BYTE_COUNT ct_CID_STR_SIZE mod 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3 index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length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_CIDFONT exch/GlyphData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 null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/readstring lo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string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length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alse 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tart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DArray get 0 get/FontMatri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0 get 0.00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DevProc known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DevProc 1183615869 internaldict/stdCDevProc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pop pop pop 0 -1000 7 index 2 div 88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Dev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pop pop pop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cid_temp/cid_CIDFON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DArray get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FontMatrix get 0 get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7 index 2 di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 1 index 0.88 mu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_temp 15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_tem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_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3 cop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_BYTE_COUNT exch def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t_cidfont_stream_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DArr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/SubrMapOffse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Subrs SubrCount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MapOffs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ubrCou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SDByte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t_Level2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dup/SubrMapOffse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/SubrCount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SDBytes un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D_BYTE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COU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_MAP_OFFSE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cid_SUBRS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id_SUBR_COUNT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GlyphData cid_SUBR_MAP_OFFSET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0 1 cid_SUBR_COUNT 1 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exch 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D_BYTES mul cid_SUBR_MAP_OFFSET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 cid_SD_BYTES 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0 cid_SD_BYTES ct_cvn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id_SUBRS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GlyphData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s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ct_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up length string copy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leartomark 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Name currentdict/CIDFont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cleartomark/StartData ct_rerais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av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IDInit/ProcSet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true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C/ProcSet ct_resourcestatus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CIDInit ct_CIDInit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ct_CIDInit/ProcSet defineresource pop nu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 exch/ct_oldCIDIni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restoreCIDIn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Vars/ct_oldCIDInit get dup null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CIDInit exch/ProcSet defineresource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ID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CoolType_Utility/ct_BuildCharDict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CharC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t_dfDic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IDFirstByte ct_dfCharCode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 CIDCount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cid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GlyphDirectory cid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 pop nullstring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length FDBytes sub 0 g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FDBytes 0 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0 FDBytes ct_cvnsi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fdInde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up length FDBytes sub FDBytes exch ge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harstr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id 0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/charstring nullstring def 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cid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SetCacheDevi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-100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7 index 2 div 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cachedevice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lone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ing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-2 div -8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-1000 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widths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 c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 exch pop aload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stringwidth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har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3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FDDict fdInde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global 3 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 gcheck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Type1FontTemplate dup maxlength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/FontMatrix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pop ct_defaultFontMt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FontMatrix exch dup length array cop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Privat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Widths rootfont/Widths ge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harStrings 1 dict dup/.not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&lt;d841272cf18f54fc13&gt;dup length string copy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Type1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5 1 roll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CharStrings get 1 index/Encoding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CharCode get char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rootfont/WMode 2 copy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 pop 0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0 ct_dfCharCode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tr1 exch ct_dfSetCache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SyntheticBo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poi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sho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1 tru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trokeWidth setlinewid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tro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str1 show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4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dfDict ct_dfCharCode 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DArray fdIndex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get dup ct_defaultFontMtx ct_matrixeq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t_1000Mtx matrix concatmatrix conca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rivat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dfDict/Priva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183615869 internaldict/superexec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183615869 internal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1 index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3 index/Private get mark 6 1 roll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RunInt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RunInt ge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/CCRun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CoolType_Utility/ct_Level2? get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eartomark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BuildCharIncrement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CoolType_Utility/ct_MakeOCF ge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Set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ShowCharSt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st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NameStr(BF00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Type1FontTemplate 14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Template 11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Matrix [0.001 0 0 0.00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FontBBox [-250 -250 1250 125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ncoding ct_cHexEncod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uildChar/ct_BuildCharIncremental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3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3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dfSetCacheProc/ct_CloneSetCacheProc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yntheticBold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trokeWidth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4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rivate 1 dict dup/lenIV 4 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harStrings 1 dict dup/.notdef&lt;d841272cf18f54fc13&gt;pu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t_ShowCharString/ct_Type4ShowCharString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t_str1 1 string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BaseFontDictSize BaseFontTemplate length 5 ad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trix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0 1 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4 index exch get exch 3 index exch get eq a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exi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5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o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MapType 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FontMatri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dup/FontMatrix get/FontMatri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/FontMatrix matrix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fCount 1 index/CIDCount get 256 idiv 1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256 gt{pop 256}if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Encod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6 array 0 1 bfCount 1 sub{2 copy dup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fCount 1 255{2 copy bfCount put pop}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FDepVector bfCount dup 256 lt{1 add}if arra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Template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Font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FontBBox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FontBBox get/FontBBox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IDFont/CDevProc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CIDFont/CDevProc get/CDevProc exch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aseFontNameStr 3(0)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bfCount dup 256 eq{1 sub}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FDepVector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index BaseFontDictSize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/CIDFirstByte exch 256 mul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ntType 3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/ct_FDDict 2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2 2 getinterval cvrs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aseFontNameStr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/Widths 1 index/CIDFont get/GlyphDirectory get length dict def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FontNam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Clone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BuildChar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fals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font/Width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xch/CIDFont get/GlyphDirectory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up charcode exch 1 index 0 2 index 256 idiv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index exch 1 exch 256 mo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tringwidth 2 array astor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usewidths? true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2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12 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Name 3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xch/WMod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 length string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exch pop 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pop 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3 2 roll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t_MakeIdentit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t_UseNativeCapability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1 index/CMap ct_resourcestatu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Init/ProcSet findresource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2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egin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Name 2 inde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Version 1.00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MapType 1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IDSystemInfo 3 dict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Registry(Adobe)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Orderin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MapName ct_mkocfStr100 cv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(Adobe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(-)sear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dup length string copy exch pop exch pop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(Identity)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upplement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odespace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begin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&lt;0000&gt;&lt;FFFF&gt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idran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cm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MapName currentdict/CMap defineresource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s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ch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get/CIDFont fi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t_makeoc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readonly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CoolType_Utility_T42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4 Adobe Systems Incorporat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ct_T42Dict 15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versio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v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llocGlyphStorag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</w:t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string}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 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Name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CharStrings 256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/.notdef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Encoding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PaintType 0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Type 42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FontMatrix[1 0 0 1 0 0]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4 array astore cvx/FontBBox exch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sfnt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ype42Dict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urrentdict dup/FontName get exch definefont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T42Dict ex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up/FontName get exch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RD{string currentfile exch readstring pop}executeonly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epFor201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</w:t>
        <w:tab/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1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ict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sfnts 0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gly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2 index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(locx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</w:t>
        <w:tab/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dT42Ch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s2015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GlyphDirectory ge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fnts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 ind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utinterv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T0AddT42Mtx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IDFont findresource/Metrics2 get begin def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global true 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File: MMFauxFont.p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 1987-2001 Adobe Systems Incorporated.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ll Rights Reserve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ct_EuroDict 10 dict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Euro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{ 1 index /FID ne {def} {pop pop} ifelse} 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GetGlyphOutlin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sav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initmatrix new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xch findfont du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length 1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ncoding Encoding dup length array copy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-1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exch put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EuroFont exch define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1000 scalefont setfo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0 0 movet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stringwidt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&lt;00&gt; false charpat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pathbbo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{/m cvx} {/l cvx} {/c cvx} {/cp cvx} pathfora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counttomark 8 a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ke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/ct_PSBuildGlyph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] cv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gsav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8 -1 roll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6 -2 roll ct_FontMatrix transform 6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4 -2 roll ct_FontMatrix transform 4 2 rol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transfor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 /PaintType 2 copy known {get 2 eq}{pop pop false}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 9 1 rol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et 2 div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ct_FontMatrix dtransform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1 ro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-1 roll 4 index sub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-1 roll 4 index sub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xch 4 index add exch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4 index add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5 -1 roll pop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</w:t>
        <w:tab/>
        <w:t xml:space="preserve">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po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  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i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etcachedevic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FontMatrix conca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ct_PSPathOps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xe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/StrokeWidth 2 copy known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get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 pop pop 0 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</w:t>
        <w:tab/>
        <w:t xml:space="preserve">    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linewidth strok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fill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ifelse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g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PSPathOps 4 dict dup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 {mo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 {lin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 {curveto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p {closepath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matrix1000 [1000 0 0 1000 0 0]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t_AddGlyphProc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2 index findfont dup length 4 add 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begin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t_CopyFon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harStrings CharStrings dup length 1 add dict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3 1 roll def 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currentdict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end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FontMatrix ct_matrix1000 FontMatrix matrix concatmatrix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BuildGlyph /ct_PSBuildGlyph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/ct_PSPathOps /ct_PSPathOps load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currentdic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definefont p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 /languagelevel kno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2 cop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GetGlyphOutline 3 add -1 roll restore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MakeGlyphPro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t_AddGlyphToPrinterFont 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   pop pop resto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FONTNAM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Eur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CTFauxDict /$$$SUBSTITUTEBASE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EuroDict exch g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t_AddGlyphPro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ans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6 0 24 -19 541 703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41 62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10 669 442 703 354 7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703 117 607 101 44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4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3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24 67 209 -19 350 -1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5 -19 501 25 509 3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9 13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92 105 417 60 343 6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67 60 204 127 197 229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06 229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0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0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1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5 37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9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94 444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1 531 245 624 348 62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24 484 583 509 534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56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SerifM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0 0 10 -12 484 692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47 298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1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10 170 322 170 335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2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74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7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84 580 244 642 308 64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0 642 434 574 457 4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81 4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74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49 691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33 670 429 657 410 6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94 657 360 692 299 69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04 692 94 604 73 40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403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0 36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52 69 341 69 330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9 319 69 308 70 298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2 298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0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73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97 57 216 -12 295 -12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64 -12 427 25 484 123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58 142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425 101 384 37 316 3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56 37 189 84 173 257 c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35 257 l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p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500 0 m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_PSBuildGlyph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 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Fil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globa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 begin /$Oblique SetSubstituteStrategy 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Resource: procset Adobe_AGM_Image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Version: 1.0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opyright: Copyright(C)2000-2006 Adobe Systems, Inc. All Rights Reserved.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true setpack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/Adobe_AGM_Image 71 dict dup begin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dobe_AGM_Image_Id/Adobe_AGM_Image_1.0_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null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i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colorimag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&amp;imagemask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buf()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y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k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tmp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0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1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2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3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4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magestring5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nt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sav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colorAry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overrid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nam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maskSource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vert_image_samples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knockout_image_samples</w:t>
        <w:tab/>
        <w:t>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dximg 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Cor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 systemdict/imag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&amp;imagemask systemdict/imagemask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image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GMIMG_&amp;colorimage/colorimage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AGMIMG_ccimage_exists{/customcolorimage wher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OnHost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dobe_AGM_InRip_Seps whe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tru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obe_AGM_Image/AGMIMG_tmp Decode length 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1 1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knockou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pop 1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mg/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img/sep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evnimg/devn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dximg/indexed_imageormask l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_ctype 7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xcheck 1 index type dup/arraytype eq exch/packedarraytype eq or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flushfilte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type/arraytyp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1 array astor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currentfile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dup 0 get flushfile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filetype e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status 1 index currentfile ne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closefile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pop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T known{/ImageType/T ldf currentdict/T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W known{/Width/W ldf currentdict/W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 known{/Height/H ldf currentdict/H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 known{/ImageMatrix/M ldf currentdict/M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BC known{/BitsPerComponent/BC ldf currentdict/BC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 known{/Decode/D ldf currentdict/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DS known{/DataSource/DS ldf currentdict/DS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O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Operator/O load 1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O load 2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O un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HSCI known{/HostSepColorImage/HSCI ldf currentdict/HSC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MD known{/MultipleDataSources/MD ldf currentdict/MD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I known{/Interpolate/I ldf currentdict/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I known{/SkipImageProc/SI ldf currentdict/SI un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load xcheck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ataSource 0 get type/fil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_Filters DataSourc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 DataSource dup length 1 sub get de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ultipleDataSources DataSource type/array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ataSource length 1 g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false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NComponents Decode length 2 div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SkipImageProc known not{/SkipImageProc{false}def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overprint_p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overprin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get dup type/nametyp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op AGMCORE_black_plate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CORE_is_cmyk_sep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AGMOHS_sepink eq 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pop fa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rocess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level3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4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Dict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mag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InterleaveType 3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skDict 9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DataDict dup/MaskWidth known{/MaskWidth}{/Width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DataDict dup/MaskHeight known{/MaskHeight}{/Height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[Width 0 0 Height neg 0 Heigh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 DataDict dup/MaskD known{/MaskD}{[1 0]}ifels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Adobe_AGM_Core/AGMIMG_maskSource get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en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use_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/Mask known</w:t>
        <w:tab/>
        <w:t>{dup/Mask ge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ave 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 AGMCORE_host_sep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 DeviceN_PS2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AGMCORE_in_rip_sep currentoverprint and currentcolorspace 0 get/Device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Decode 1 get Decode 0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iceN_NoneName DeviceN_PS2 Indexed_DeviceN level3 not and or or AGMC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n_rip_sep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Names convert_to_proces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imageDic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names_index 0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Dict 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Nam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dup(None)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/Separation 3 -1 roll/DeviceGray{1 exch sub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Operator image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names_index 0 eq{true setoverprin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names_index names_index 1 add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fora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Width Heigh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ecode 0 get 1 eq Decode 1 get 0 eq</w:t>
        <w:tab/>
        <w:t>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Matrix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dobe_AGM_OnHost_Seps wher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pop 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</w:t>
        <w:tab/>
        <w:tab/>
        <w:tab/>
        <w:tab/>
        <w:t xml:space="preserve"> 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1 NComponents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color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MultipleDataSources level2 or NComponents 4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DataSource 0 get xche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0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1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2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3 get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AGMCORE_get_ink_data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DataSource aload pop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Decode[Decode 0 get Decode 1 ge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NComponents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MultipleDataSources NComponents AGMIMG_&amp;colorimage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true NComponents 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oImage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/HostSepColorImage known{HostSepColorImage not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AGMCORE_black_plate not Operator/imagemask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/DoImage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currentdict ignor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 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 </w:t>
        <w:tab/>
        <w:tab/>
        <w:t>1 AGMCORE_&amp;setgray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o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currentdict imageormask_sy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process_mask 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pop pop pop pop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colorspace 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avoid_L2_sep_spac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IMG_ccimage_exist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pedCSA 0 get/DeviceCMYK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Components known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ame(All)ne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2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1 index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 copy get 255 xor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ame findcmykcustom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//Adobe_AGM_Core/AGMCORE_pattern_paint_type get 2 ne AGMCORE_avoid_L2_sep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pace not and currentcolorspace 0 get/Separation 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[/Separation Name MappedCSA sep_proc_name exch dup 0 get 15 string cvs(/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ce)anchorsearch{pop pop 0 get}{pop}ifelse exch load]setcolorsp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ImageMatrix get 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gray 1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AGMCORE_is_cmyk_sep 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Name AGMCORE_IsSeparationAProcess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ab/>
        <w:t>/sep_tint AGMCORE_gget 1 exch sub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[/Separation Name[/DeviceGray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ab/>
        <w:t>sep_colorspace_proc AGMCORE_get_ink_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ab/>
        <w:t>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ab/>
        <w:tab/>
        <w:t>}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]AGMCORE_&amp;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ab/>
        <w:t>/sep_tint AGMCORE_gget AGMCORE_&amp;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ab/>
        <w:t>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>currentoverprint not Name(All)eq or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space 0 get/Separation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Separation Name MappedCSA sep_proc_name exch 0 get exch load]setcolors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e_op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set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urrentoverprin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 and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 AGMCORE_IsSeparationAProcessColor no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/Adobe_AGM_Core/AGMCORE_pattern_paint_type get 2 ne{Name inRip_spot_ha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 not and}{false}ifels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Name(All)ne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olorSpaceElemC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 currentcolor counttomark dup 2 add 1 roll cleartomar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sep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dataSource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currentdict/dataSource get/exch cvx/get cvx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exch cvx names_index/ne cvx[/pop cvx]cvx/if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cvx bi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1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nvPro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colorSpaceElemC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MultipleDataSources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ecod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orig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Cnt origMultipleDataSources{origDataSource length}{1}ife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ataSource origMultipleDataSourc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itsPerComponent 8 idiv origDecode length 2 idiv mul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origDecode length 2 idiv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7 mul 1 add index exch dup BitsPerComponent 8 idiv mul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rigDataSource exch get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BitsPerComponent 8 idiv string/readstring cvx/pop cvx/putinterval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]bin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origDataSource}ifelse 0()/SubFileDecode filter def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2 origDecode length 2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origDecode exch get dup 3 -1 roll 1 add origDecode exch get exch sub 2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sPerComponent exp 1 sub di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 BitsPerComponent 8 idiv{DataSource/read cvx/not cvx{0}/if cvx/mul cvx}re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/mul cvx/add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onvProc load/exec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rigcolorSpaceElemCnt 1 sub -1 0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up cvx 2/add cvx/index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/roll cvx/exch cvx 255/mul cvx/cvi cvx/put cv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]bind cvx 0(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devn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devicen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SA map_cs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rcDataStrs[3 -1 roll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/MultipleDataSources known{MultipleDataSources{DataSource length}{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else}{1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Decode length 2 div mul cv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65535 gt{1 add 2 div cvi}{exit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repe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dstDataStr srcDataStrs 0 get lengt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SkipImageProc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CORE_producing_seps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3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ataSource[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ataSource Decode BitsPerComponent currentdict/MultipleDataSources known{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lorSpaceElemCnt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evn_alt_datasource 1/string cvx/readstring cvx/pop cvx]cvx colorSpac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t 1 sub{dup}repeat]def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MultipleDataSources tru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Names convert_to_proces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CSA get_csa_by_name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Width BitsPerComponent mul 7 add 8 idiv Height mul 4 mu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ataSource Decode BitsPerComponent currentdict/MultipleDataSources known{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4/devicen_colorspace_dict AGMCORE_gget/TintTransform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filter_cmyk 0()/SubFileDecode filter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code[1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Gray 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report_unsupported_color_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black_plat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ataSource Decode BitsPerComponent currentdict/MultipleDataSource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MultipleDataSource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CSA get_csa_by_name 0 get/DeviceRGB eq{3}{1}ifelse/devicen_colorspace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t AGMCORE_gget/TintTransform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devn_alt_data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Decode colorSpaceElemCnt[exch{0 1}repeat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devicen_colorspace_dict AGMCORE_gget/names_index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Operator/imagemask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MultipleDataSources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ab/>
        <w:tab/>
        <w:tab/>
        <w:t>/DataSource[DataSource devn_sep_datasource/exec cvx]cvx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/DataSource/DataSource load dstDataStr srcDataStrs 0 get filter_dev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nvert_image_sampl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>currentoverprint not Operator/imagemask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imageormask_sys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overprint no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sav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consumeimagedata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 xml:space="preserve"> 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mageormask_l2_overpri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cmykcolor add add add 0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level3{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mykcol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 x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c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[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/DeviceCMYK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c 0 ne{AGMIMG_c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m 0 ne{AGMIMG_m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y 0 ne{AGMIMG_y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k 0 ne{AGMIMG_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setcolor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Decode 0 get 255 mul Decode 1 get 255 mul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[/Indexed </w:t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N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ne{/Cyan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ne{/Magenta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ne{/Yellow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ne{/Black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/DeviceCMY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k 0 eq{0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y 0 eq{0 exch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m 0 eq{0 3 1 roll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AGMIMG_c 0 eq{0 4 1 roll}if</w:t>
        <w:tab/>
        <w:tab/>
        <w:tab/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255 div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rk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dup</w:t>
        <w:tab/>
        <w:t>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k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y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m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roll pop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IMG_c 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/sep_tint AGMCORE_gget mul MappedCSA sep_proc_name exch pop load exec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pop pop</w:t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ounttomark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unttomark 1 add -1 roll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_image_fil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cmyk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Black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Blac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1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Yellow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Yello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2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Magenta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gen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4 3 roll 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[/Separation/Cyan/DeviceGray{}]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yan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[{1 exch sub/sep_tint AGMCORE_gget mul}/exec cvx MappedCSA sep_proc_name cv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ch pop{pop pop pop 1 exch sub}/exec cvx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vx modify_halftone_x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 currentdict read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lose_image_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init_commo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ave mar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AGMCORE_host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Operator/knockout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ndexed_colorspace_dict AGMCORE_gget dup/CSA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CSA get get_csa_by_nam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Names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verprint_plate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 xml:space="preserve">/devicen_colorspace_dict AGMCORE_gget dup/names_index known exch/Names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onvert_to_process or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 xml:space="preserve"> </w:t>
        <w:tab/>
        <w:tab/>
        <w:tab/>
        <w:t>AGMCORE_is_cmyk_sep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ab/>
        <w:t>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overprint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knockout_unitsq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 xml:space="preserve"> </w:t>
        <w:tab/>
        <w:tab/>
        <w:tab/>
        <w:t>currentdict consumeimagedata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level2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indexed_colorspace_dict AGMCORE_gget dup null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/CSDBase known{CSDBase/CSD get_res/MappedCSA get}{CSA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get_csa_by_name 0 get/DeviceCMYK eq ps_level 3 ge and ps_version 3015.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t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AGMCORE_in_rip_sep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[/Indexed[/DeviceN[/Cyan/Magenta/Yellow/Black]/DeviceCMYK{}]HiVal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pop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ndexed_Device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leartomark 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urrentdict/_Filters known{_Filters AGMIMG_flushfilters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indexed_image_lev2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ndexed_DeviceN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1/DeviceGray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3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colorspace 2 get 1 add 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0 1 2 3 AGMCORE_get_ink_data 4 currentcolorspace 3 get length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4 idiv exch currentcolorspace 3 get exch get 255 exch sub 2 index 3 1 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fo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</w:t>
        <w:tab/>
        <w:t>set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Operator/imagemas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IMG_&amp;image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use_mask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process_mask 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GMIMG_&amp;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/OPI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10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/Decode[0 1 def]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dup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NComponents 1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MultipleDataSources fals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SkipImageProc{false}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Decode[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currentcolorspace 0 get/Indexed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2 BitsPerComponent exp 1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ab/>
        <w:t>1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]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/Operator/image cd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/sep_colorspace_dict AGMCORE_gget null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dup begin invert_image_samples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ab/>
        <w:t>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achemask_level2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LZWEncode filter/WriteFilter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Buffer 256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Read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(%EndMask)/SubFile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ASCII85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RunLengthDecode filt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ReadFilter readBuffer readstring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WriteFilter exch writestrin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not{exit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lo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WriteFilter closefil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mapto_sep_imageormask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dup type/dicttype ne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12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Type 1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ataSource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ImageMatrix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BitsPerComponen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Height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Width x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MultipleDataSources fals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Decode[/customcolor_tint AGMCORE_gget 0]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Operator/image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kipImageProc{false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colorAry xd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customcolor_tint AGMCORE_g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lt;&l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ame AGMIMG_colorAry 4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SA[/DeviceCMYK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Method/Subtracti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TintProc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MappedCSA nu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NComponents 4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omponents[AGMIMG_colorAry aload pop pop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&gt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n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Adobe_AGM_Image/AGMIMG_&amp;customcolorimage/customcolorimage load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ustomcolorimag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/AGMIMG_override false 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_spot_alias{dup 4 get map_alias}{false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fals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customcolor_tint AGMCORE_gget exch setsepcolorspa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to_sep_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true set_spot_alia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/Adobe_AGM_Image/AGMIMG_&amp;customcolorimage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ifelse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bd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nap_to_devi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6 dic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trix currentmatri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up 0 get 0 eq 1 index 3 get 0 eq a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1 index 1 get 0 eq 2 index 2 get 0 eq and or exch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dtransform 0 gt exch 0 gt/AGMIMG_xSign? exch def/AGMIMG_ySign?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0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floor 0.1 sub}{ceiling 0.1 add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llY exch def/AGMIMG_llX exch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1 1 transform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y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GMIMG_xSign?{ceiling 0.1 add}{floor 0.1 sub}ifelse exc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itransform/AGMIMG_urY exch def/AGMIMG_urX exch 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[AGMIMG_urX AGMIMG_llX sub 0 0 AGMIMG_urY AGMIMG_llY sub AGMIMG_llX AGMIMG_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conca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vel2 not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colorbu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0 1 2 index length 1 sub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dup 2 index exch ge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55 exch sub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2 inde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3 1 roll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pu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f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Width Height BitsPerComponent ImageMatrix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DataSource loa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Adobe_AGM_Image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m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y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AGMIMG_kbuf 0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lorbuf dup length AGMIMG_mbuf length n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dup length dup d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m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y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/AGMIMG_kbuf exch string 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dup AGMIMG_mbuf copy AGMIMG_ybuf copy AGMIMG_kbuf copy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ddpro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AGMIMG_mbuf}{AGMIMG_ybuf}{AGMIMG_kbuf}true 4 colorimage</w:t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</w:t>
        <w:tab/>
        <w:tab/>
        <w:tab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255 mul round cvi GrayLookup exch ge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0 0 0 Components aload pop 1 exch sub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AGMIMG_y 0.0 eq AGMIMG_m 0.0 eq and AGMIMG_c 0.0 eq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k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y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m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AGMIMG_c mul 1 exch sub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255 mul round cvi ColorLookup exch get 0 get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dict 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3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2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1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 xml:space="preserve">{255 mul round cvi ColorLookup exch get 0 get 1 exch sub}exch addproc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2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1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{255 mul round cvi ColorLookup exch get 0 get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ab/>
        <w:t>currentdict 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sep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/sep_colorspace_dict AGMCORE_gget/Components known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Components aload p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k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y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m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Adobe_AGM_Image/AGMIMG_c xddf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c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m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y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AGMIMG_k mul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0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1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2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{255 mul round cvi ColorLookup exch get 3 get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ormask_lev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MappedCSA 0 get dup/DeviceRGB eq exch/DeviceCMYK eq or has_color not and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 xml:space="preserve">{HiVal mul round cvi GrayLookup exch get HiVal div}currenttransfer addpro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MappedCSA 0 get/DeviceGray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{HiVal mul round cvi Lookup exch get HiVal div}currenttransfer addpro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imageormas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MappedCSA 0 get/DeviceCMYK eq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3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2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 1 add Lookup exch get HiVal div 1 exch sub}ex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4 mul HiVal mul round cvi</w:t>
        <w:tab/>
        <w:tab/>
        <w:t xml:space="preserve"> Lookup exch get HiVal div 1 exch sub}ex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currentcolor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pop 1}exch addprocs 4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2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{3 mul HiVal mul round cvi 1 add Lookup exch get HiVal div}exch addproc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1 r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 xml:space="preserve">{3 mul HiVal mul round cvi </w:t>
        <w:tab/>
        <w:tab/>
        <w:t>Lookup exch get HiVal div}exch addprocs 4 1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l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setcolortransfer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ab/>
        <w:t>tint_image_to_col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ifels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/indexed_image_lev1_se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/indexed_colorspace_dict AGMCORE_gget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</w:t>
        <w:tab/>
        <w:tab/>
        <w:t xml:space="preserve">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1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2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4 mul HiVal mul round cvi 3 add Lookup exch get HiVal div 1 exch sub}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AGMCORE_get_ink_data currenttransfer addprocs settransf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currentdict imageormask_sy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end 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d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stemdict/setpacking know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setpacking}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Resourc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rolog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 2010 Adobe_AGM_Cor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: 1 1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Comment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Begin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12_RMC_Transparency: Balance=75 RasterRes=300 GradRes=150 Text=0 Stroke=1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=1 OP=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 begin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Utils/capture_cpd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s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s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urrentdistillerparams wher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pop currentdistillerparams /CoreDistVersion get 5000 lt} {true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clearto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flushfile cleartomark } bind put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 userdict /AI11_PDFMark5 /pdfmark load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11_ReadMetadata_PDFMark5 {/PUT pdfmark} bind put 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ush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_objdef {ai_metadata_stream_123} /type /stream /OBJ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file 0 (%  &amp;&amp;end XMP packet marker&amp;&amp;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SubFileDecode filter AI11_ReadMetadata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begin="\xEFBBBF\x" id="W5M0MpCehiHzreSzNTczkc9d"?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&lt;x:xmpmeta xmlns:x="adobe:ns:meta/" x:xmptk="Adobe XMP Core 5.0-c060 61.13477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0/02/12-17:32:00        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rdf:RDF xmlns:rdf="http://www.w3.org/1999/02/22-rdf-syntax-ns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dc="http://purl.org/dc/elements/1.1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format&gt;application/postscript&lt;/dc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xml:lang="x-default"&gt;globalsoft4col_logo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dc:titl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="http://ns.adobe.com/xap/1.0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Img="http://ns.adobe.com/xap/1.0/g/im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orTool&gt;Adobe Illustrator CS5.1&lt;/xmp:CreatorTool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CreateDate&gt;2012-11-28T14:03:34Z&lt;/xmp:Create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odifyDate&gt;2012-11-28T14:03:34Z&lt;/xmp:Modify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MetadataDate&gt;2012-11-28T14:03:34Z&lt;/xmp:MetadataDat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width&gt;256&lt;/xmpGImg:widt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height&gt;60&lt;/xmpGImg:heigh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format&gt;JPEG&lt;/xmpGImg:forma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Img:image&gt;/9j/4AAQSkZJRgABAgEASABIAAD/7QAsUGhvdG9zaG9wI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AA4QklNA+0AAAAAABAASAAAAAEA&amp;#xA;AQBIAAAAAQAB/+4ADkFkb2JlAGTAAAAAAf/bAIQABgQ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EBgUFBgkGBQYJCwgGBggLDAoKCwoK&amp;#xA;DBAMDAwMDAwQDA4PEA8ODBMTFBQTExwbGxscHx8fHx8f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8fHwEHBwcNDA0YEBAYGhURFRofHx8f&amp;#xA;Hx8fHx8fHx8fHx8fHx8fHx8fHx8fHx8fHx8fHx8fHx8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8fHx8fHx8fHx8f/8AAEQgAPAEAAwER&amp;#xA;AAIRAQMRAf/EAaIAAAAHAQEBAQEAAAAAAAAAAAQFA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QAHCAkKCwEAAgIDAQEBAQEAAAAAAAAA&amp;#xA;AQACAwQFBgcICQoLEAACAQMDAgQCBgcDBAIGAnM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BAAFIRIxQVEGE2EicYEUMpGhBxWxQiPB&amp;#xA;UtHhMxZi8CRygvElQzRTkqKyY3PCNUQnk6OzNhdU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TD0uIIJoMJChgZhJRFRqS0VtNVKBry4/PE&amp;#xA;1OT0ZXWFlaW1xdXl9WZ2hpamtsbW5vY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fH1+f3OEhYaHiImKi4yNjo+Ck5SVlpeYmZ&amp;#xA;qbnJ2en5KjpKWmp6ipqqusra6voRAAICAQIDBQ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QYECAMDbQEAAhEDBCESMUEFURNhIgZxgZEy&amp;#xA;obHwFMHR4SNCFVJicvEzJDRDghaSUyWiY7LCB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NeJEgxdUkwgJChgZJjZFGidkdFU38qOzwygp&amp;#xA;0+PzhJSktMTU5PRldYWVpbXF1eX1RlZmdoaW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bG1ub2R1dnd4eXp7fH1+f3OEhYaHiImKi4yNjo&amp;#xA;+DlJWWl5iZmpucnZ6fkqOkpaanqKmqq6yt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v/aAAwDAQACEQMRAD8A9U4qtlliijaSV1jjUVZ2&amp;#xA;IVQPcnCBaCaYprP5r+QtJ5LNqsdxMv8Aum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cMT4Vjqg+lsyMejyy5Bws3aWDHzkPhuwnWf+chFC&amp;#xA;N+hdDmlWlUubs8Fp48I+dR/sxmXDs3+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uy9ubeiBPmWAaz+dH5ganyVb8WELb+lZoI6fKQ8pf&amp;#xA;+GzOhocUel+91GbtjUT68PuRP5QeZ72L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rOS/upZzqKvZzSzO0jEyDklSxJ3kRcjrcQOI0OW7Z2&amp;#xA;TqZfmBxEni23fTOc+9k7FXYq7FXYq7F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q7FXYq7FXYq7FXYq7FXYq7FXYq7FXYq7FXYq7FXYq7F&amp;#xA;XYq7FXzh5k/O/wA/yXdxZRGDSjA7Q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HzcFCVYF5ee9R1AGb7FoMVXzeQ1PbOfiMRUa7v2pL5a0&amp;#xA;Xzj+YmtfVpr+eeGOj3l5cu8kcKE7U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nI/sqKfdU5blyY8EbpxtNizaudGRrqT0ejXmqflX+Wf8A&amp;#xA;odlZjV/MEX95IeMkqPT9uZhxi/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HfMGMM2o3J4Yu4nl0ui2iOLJ9vz6fBKz/AM5Iah6nw6FC&amp;#xA;If5DOxanhy4U/DLP5LH85o/0Qn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v7EzsvM35W/mOy6frGnjStbnosM1VV2cggCO4UDkfBZFoT0&amp;#xA;ByuWLNg3ibj+OjfDU6XWemY4Z/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f1vO/OPkrWvIHmG0uA/r2yyrcadfKOIZomDBWG/F1IH8MzsG&amp;#xA;eOaJHzdPq9HPSZAeYuwfc+obG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vbK3vYDWC5iSaI+KSKGX8DnOyjRovbQkJAEcilXnXzhpPlDy3&amp;#xA;ea/qjH6taqOMS05yyMaJGlf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uuBk8t07zH/zkj5rsk13RrDSdE0qZfWsLK95tPPExqhJPPqvc&amp;#xA;+mCNx1xVONe/MH8yND/KPXP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uaTa6X5n0q4hhigFZrWSOSa3T1VpI1QVnYbP1H0Yq9C0PVjdeV9&amp;#xA;P1e+eOEz2UN3dSfYjTnEJ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HZRU9TiryS1/M382fzBvLs/lxp1np/l21lMK63qnKsrrueKjlSop&amp;#xA;sEanciuKo7y3+a/njRfN9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Q/MzS4LO41UiPSdZsqm3mlLcQjCrj4iQNqFTSq0NQqlafmH+d+tea&amp;#xA;fNll5VttIuLLyzfPbm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pEDyCMAiRVYlYjXdcVeh/lJ+YX+PPJsGuPbC0uhK9tdwKeSCWOhJj&amp;#xA;J34srA79Om/XFWDR/n1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3HymRF/hhpf0XHdcDz+vgDfmCRQy/u6fTirKvzy8+a35I8kjWtGWFr&amp;#xA;w3cVvS4QunCRXJ2Vk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xxV6DirE/wAzPzG0ryF5cbVr2M3NxK4gsLFDxeeYgkLWh4qAKs1NvmQM&amp;#xA;VYHbaj/zlDqEC6zFY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YQtxePQrjmJmQgGjkk8T4hpFI8BirvOf5nfmjpei+TIotNstM80eY7+bT&amp;#xA;ruyug8kMcqziCFl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w/IPX4tjtXFUy8lfmR57i/MAeQ/Pmn2cOp3Nob3Tr3TS5ikRS1eYdm6+m1&amp;#xA;DtuvTeuKs1/MDz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UvJ2q+YJqFrKEm3Rtw87/BChFV2MjCvtirF/wAivzNvfPXlq5fVgkevaZOY&amp;#xA;b+ONSgKSVaF+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BlpX9n3xVi95+Yn5x6v+Y/mXyv5Rj0kw6GQyi9SRXaMhQByV6FuTeAxVBXf5&amp;#xA;/ebh5QuJpNO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ANGk67Bo2rwFWltysomqYxz5KwaEj7RG1a77KvdNVuZLTS7y6iAMkEEkqBtxy&amp;#xA;RCwr92KvCl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qfy08teZPTs/0jq2tNpt0PSf0/RBbdV9Sob4etcVZZ59/NfzFD5sHkfyDpSax5&amp;#xA;mSMTX81wSLa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IBHOjR1ajKSSwAqBuTQKoSx1L/nI7R9Rs/0zYaTrmlXM8KXkliWWa3jkcK7AH0i&amp;#xA;eAapojdOt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1fzE/OHzf5g19fIcGlw6X5bu2tGt74t9YumRivyXlwJG6f6xOKp1rnnL8zYYtImT&amp;#xA;TntLqa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jtzKsl47FZLfkRIw4vw+EMDwJbl3Uq8w/OTRv0Z+YGo8V4xXpW8i9/WHxn/kaHzo&amp;#xA;dDPixDy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7XxcGol/S3/HxehXl3/wAq2/KW0iswI9e1gAtL+2ssqc3c7/7pSiL7098wojx85v6Y&amp;#xA;u3nL8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cvvP6nl3kPyXqHnPXzZpI0cCAzX94wLFUJ9+ruen39s2GozjFG/k6PQ6OWpyVe3Mn8&amp;#xA;dXqUt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3y+XLmJJ7vkILi6f1ZOEnT95OpCoa/a4bL3pmuB1Mhxjk70x0GOXhkC/j96Sfmf+WH&amp;#xA;lHyl5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oWsl09/PcrDah5FMY5FpDUBQfhjQiteuXaTVzyzo1VOL2l2dhwYuIXxE7fj3J35Ovj+Y/&amp;#xA;5a6j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pt62saaoEFzIasW4k20rMRWtVKP3I69cpzx8DKJD6T+C5OkyfnNNLHL64/gFlX5L6udR8g&amp;#xA;WKO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ae0llLXqPSNUH0RuuY+uhw5T57ud2Tl49PHvjt8v2Ma/wCcotPvLr8s0nt4TPFp2oW93eIN&amp;#xA;x6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JGS3enKRa0zDdkya48y3vm/yOmoflxq1lb30gicS3VHW3TrJHNGqy8HABFCMVeL6j5780+bf&amp;#xA;y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+v5huoru406+s7WGWGNI1Ki7gJpwArU7jFL2z9H3epfkz+jrMcry98ufV7ZRsTJLY8EG9P2mx&amp;#xA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f/AJxt82aFe/l9Y+XopUg1rRzNFe6e5Cy1MzyeoqndlPPc9jscVY//AM5Aanp3mbzL5R8l6HIl&amp;#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iTUluJmhPM2sY+Fg7LUL0LsOoCVPbFUh8ueQdV83ed/wAzobTzRd+XrWLVJI7yO1FUnSV5x+9o&amp;#x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fwqFO1ehOKor8vPzJHkz8tPOmmcrOZvKM/1XSdQtABHeT3jypG+/ISFXj5k90+WKsO/5Vr+bbfl&amp;#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;tHar5YgMCznzAusfWIjflmi5fY9TlvGB8HGvL3xVmP5uedIvOX/OOmk65yBupL22i1BBT4bmJJFl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A;BA6cj8QHgRir6PxV4p/zkhXT73yN5nubY3OjaHqwk1JVAaiu0Tr8J61ELddq0HfFWYedNb8xat5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xA;i1v8vNc06KKPlc3N9PSWJrdImYovwScX5cahqU74q8K17zH5l8+eWvyyvNRv/q+sX3mCa0j1GC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#xA;aFvXgjjlVE4DlHWo6dMVZH5J0278i/nobXz5cSatqOs2/o+XPMs8jMrV+H0yrluDsP3dK/Cdh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&amp;#xA;FUf/AM5BXut+a/Nmi/l15ctRqNxbj9LapaGRI0bgCI45HbjwonIn4t+S96Yqk2kX/nbyR+cdl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8&amp;#xA;26Nb6Dpvm9v0deR2kscluJAqBJTxd/TIfizFj05U74q1p/lPXfMn57ee7bR/Md15blh4PLcW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k&amp;#xA;U8BwNHj2rv1xVX/Nf8sNL8jflXaWFhdzXV/qGv2k19qk9PVklMUwBAHRVqSASdyd8VZTq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FD&amp;#xA;pV5NJ+Z2qTRxwSO8LRGjhUJKn9+dj0xV5In/AJIzyR/4E7frfCl6Z5F1bTfKX57+d9M8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3PmC&amp;#xA;SO60i+nYIkkRZ3ESyNRfjEg/2ScetMCHs2r+Y9B0ZIn1S/gsxO6x26yuqtI7sFVY1+05J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irxT&amp;#xA;z35O0xn1j8zfy28xDStZ05531u3ElIZZYHImSVG+w7Mh+B1KyGhHWpVerflp5pufNfkX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MF1EIb&amp;#xA;m+grPGv2fUjdo3Za9FZk5AeGKvPP+cjNGUpo2tcTxVns7lh1o37yMD7pM23Zk+cfi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h2hP4H8&amp;#xA;fNDf85IE8/LoFeHC6p/yRyXZf8Xw/S1+0H8Hx/Qr/kbBKPI/mWbTKfpp2eOE96rB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3bI9oH95&amp;#xA;G/p/az7FB8CZj9d/o2eY+VPJWueY9fTTY7eZOMoXUJ3Qj0Fr8ZkLdG60U7k5sM2e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/J0ul0eTN&amp;#xA;k4aPPfyegf8AORerBtR0jRYyeNtC1zIK7EytwSvuoib78wuzIbGXe7Xt/L6ow7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zjl6v+JNUp&amp;#xA;X0fqY5+HL1V41+jlh7U+ge9j7P3xy9ye/knrMKebPNWixtWCW4ku7QGn2Y5mjb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HT7sq18PRCX&amp;#xA;wcrsjMPFyQ8yR8/7HsE8EM8MkE8aywyqUlicBlZWFGVlOxBHUZqnoHlup/8A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V3t49zFa3Wnr&amp;#xA;L/eW9pcMkJ7n4XElB7AgYqny/k55Ag8mX3lG1sns9H1FopL705XMsjwukiuZ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xD2xVi+mf840&amp;#xA;/lKJ4b2ya7mNvIroy3QdeaEMAeK4qn3m/wDIn8ufNOpNql5ZSWepyMXnvLG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Ix6l1oyFj3bjU+&amp;#xA;OKpl5G/KjyP5J5yaFYcb2VeEt/OxluGWtePNvsjxCAA98VY7rn/OOH5ba1r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rF9HeNd3873Nxwu&amp;#xA;OKF5GLNQcdhU4qmc35Gfl0+jWWixWMltpdldLem1hmcCedRxDXDMWeSi1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aYqz7FXnkv5EeQp&amp;#xA;NC1DQQl1HpWo3q6jJapOQkc6hh+6BB4rxahHgB4YqgNE/wCcbvy20XWbH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JLwXmnzx3NuXn5L6k&amp;#xA;TB15Lx3FRir0rUdNsNTsZrDULeO6srhSk9vKodHU9iDiry65/wCcYPy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SC9t4Hbk1nFdN6Py&amp;#xA;+IM9P9lirJW/J/yKsGgW9tZvaW/lq8/SGmRQyvQT81kJkLl2erRitT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eefy98tedbG3s9bidha&amp;#xA;TCe1uIW9OaN6UPFwCQD3HsPDFVvl78vNA0PzDqXmK3a4udZ1VEiur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MrcI6UVdhQHitfkMVV/O&amp;#xA;3kjQPOei/ofW43e1EqXEbROY5EkjqAysPZiPpxVDeXfy68vaD5i1H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Zm4k1TVY0ivZp5TJzEYUc&amp;#xA;qUHxHjUnFUV5z8k6J5w02307WPVNtbXMd5H6L8G9WIMFqaHb4z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VtFc201tKCYp0aOQA0PFxx&amp;#xA;O/yOKsFH5I+Rh5a03y5wuf0bpV6dRtR63x+ua/aam6/F0xVOf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+T/ADpapB5h09bloa/V7lS0&amp;#xA;c8df5ZEIan+Saj2xViug/wDOOX5Y6PqUOoi2ub+4tmV7YXlwz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MGUhUEYNCOjVGKr9c/5x2/LL&amp;#xA;WNZm1We0uIJbqQzXlvb3DpDNIzF2Z13IqT+yRir0TTtOsdNs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CFbeytY1it4EFFREFABirFvz&amp;#xA;c0b9K+QNUjVeU1qgu4vYwHm3/JPkMytFPhyjz2df2ph8TB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yYZr9hJ+ZH5V6bqWnUm1vShSaE&amp;#xA;U5s6KEnjG+xeiyL47DvmXjl4GYg/SXX54fnNLGUfrj+CP0v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J3nbXfJuqS3FiFPqD07yznDcH4E&amp;#xA;0DAFSGUk0PbNjnwRyii6LSazJppEj4gvdfy6/MPX/OV7JK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j0/R7VT9Zui7SGSY04xxkiMCn2m+&amp;#xA;1QU6VGafVaaOIc7kXqOz9fPUEnh4YDr5vDvzK1+PXvO2p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Dc7YyCG2NagxwqIwy+zFeQ+ebfS4+&amp;#xA;DGAXmO0c/i55SHLkPg9R8maefy5/LfUvMOqL6OraioMF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zA0Itoiv8ANVi7dwOvTNfnl4+URH0j&amp;#xA;8F3mjx/k9NLJL6pfgB5r+VWtHS/P+lXDtSO4l+qzFjs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D0wSfZmBzP1mPixEOm7LzcGoiT12+b6&amp;#xA;V81a7LoumLdxwiZnlSEciVROdfjcgH4RTObe5QLe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dpDYRyareB3RFnV4BCn+7vUUfZbsMKp&amp;#xA;V5l8xarNoOq6fPaLbahbLH9Z4SVQ28pp6kZpvU0Ur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qqW+o67p15p2ladpVtAJoGnkgWQBZGAC8&amp;#xA;ufHagA7VJxVML7zoLGLVUuLcC9sJUjgtwxPrLN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u4qSO2NK5fOb3Js10y0N5LcWj3k8YahQL8&amp;#xA;Kp0O5kHHGlW2Hm6/ae/tL+0iivLS0a9VIZhIvFd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kV4sDTFVH/GuqxaWNXu9KEenSRK0DiZebSM&amp;#xA;QoUqRsGJqD4CvtjSovQPNkl/qZ066W29ZovX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1nQgGjIxXowrXFWSYFdirsVdirsVdirsVdir&amp;#xA;sVdirsVdirsVdirsVdiqyeCKeCSCZQ8UqlJE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woR92EGt0EWKL5W0XzP5g/L3zTf29mwkWCd7a&amp;#xA;8tJKmOZYnKgmlKN3Vh+rbOjyYo54Al4fFqc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yA5A0R3s+k/Nn8qdWIu9c8ss2o8QZGMEE1WAoF&amp;#xA;9QsjMP8AWUZhDR5o7Rlt8XantTSZN5w9XuB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/Psvni4TyX5Qhj8vadNDJ611KEWT0gKtHDDGeI5&amp;#xA;V3oxNKnbAdP4I8TJ6iyjrjqT4OH93Gufl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l5S/LH8uWGo65qS6prMHxwW5Clg4qVMdspYg+DO&amp;#xA;1Ad6jBLNmz7RFR/HVlDS6bR+qcuKY/G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vPWueetXRYoJFsoSRY6dEDIwrsXfiPic/h0Hvnaf&amp;#xA;Txwx8+90+t1uTVToA8I5BV0L8ofzEvpY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tOawCMGWa7YQlSDUHgaybf6uDJrcQ637mWDsrUSNgc&amp;#xA;PvfSWp2erXemxRQzww3Y4m5V4/WgkH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yGoeJY1r12znjVvai63SKx8j3un29rNZX6x6pbNK3Mx&amp;#xA;1gZJqFouFdlFKin+02lWl8nXl1Zam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WXUtTWONplj4xxpGwIVUrU9MVRWreXtRnvrC/wBOvVtb&amp;#xA;q0jaBjJH6isjDqBXqMVXXnlaC71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cNNZJxlFKeoy7xtQdOLEnAqhZeTILODWY7ab0n1QuIpF&amp;#xA;G8MbA0Ub9mY9/DDaoSw8k39vKJGv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rCTT5I4oOA4tUq1Q27cviY09sbVNJfLEU/leLQ55jWKJE&amp;#xA;W4QUIeOhVwCfEdK4Fdo2l67b3Pq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ewTRohRY4YFjLE0+Nm6/QNsVTvFXYq7FXYq7FXYq7FXYq7F&amp;#xA;XYq7FXYq7FXYq7FXYqwPVfOPnu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m6to9Ahv7GOd4454ZJEZYV+rv6rh0o/wXXHim/JW/ZBOFXkn&amp;#xA;556I1j59kniT4NUijuEC71en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7lkr9Ob7s/JeKu543trDw57H8Q/YkWjfln561fibTR51ibcTT&amp;#xA;gQJTxBlKV+jLp6vHHmXFw9m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KJ+O33s80T/nHXWWZZdV1aKzI34WitK/y5t6QX6K5h5O04/wAI&amp;#xA;t2uDsCfOUq9zOdH/ACO8g6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aXUZR+3dyEiv8AqR+mv3g5hz7Qyy607LD2Np4cxxe9mun6Vpen&amp;#xA;Relp9nDZxfyQRpGu3soGY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XM27KGOMBUQB7kVkWbsVdirsVdirsVdirsVdirsVdirsVdirsVdi&amp;#xA;rsVdirsVdirsVdirsV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irsVdiqHf9H/AF2Pn6X17gfR5cfV4ftca/FTxpkt68mJq/NEZFk7&amp;#xA;FXYq7FXYq7FXYq7FXYq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Yq7FXYq7FXYq7FXYq7FXYq7FXYq7FXYq7FXYq7FXYq7FXYq7FX/9k=&lt;/xmpGImg:imag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Al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:Thumbnail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MM="http://ns.adobe.com/xap/1.0/mm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Ref="http://ns.adobe.com/xap/1.0/sType/ResourceRef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Evt="http://ns.adobe.com/xap/1.0/sType/ResourceEvent#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ocumentID&gt;xmp.did:FF7F117407206811822A9E7BC577CC3F&lt;/xmpMM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InstanceID&gt;xmp.iid:FF7F117407206811822A9E7BC577CC3F&lt;/xmpMM:In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DerivedFrom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instanceID&gt;uuid:009de1ef-0be7-534c-b807-0f77f6c3e0c8&lt;/stRef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documentID&gt;uuid:731AE31D4905E1118BA18131039EB390&lt;/stRef:do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Ref:originalDocumentID&gt;uuid:731AE31D4905E1118BA18131039EB390&lt;/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: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DerivedFrom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OriginalDocumentID&gt;uuid:731AE31D4905E1118BA18131039EB390&lt;/xmp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iginalDocument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action&gt;saved&lt;/stEvt:ac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instanceID&gt;xmp.iid:FF7F117407206811822A9E7BC577CC3F&lt;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vt:instanceI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when&gt;2012-11-28T14:03:34Z&lt;/stEvt:whe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softwareAgent&gt;Adobe Illustrator CS5.1&lt;/stEvt:software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stEvt:changed&gt;/&lt;/stEvt:changed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MM:Histor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TPg="http://ns.adobe.com/xap/1.0/t/pg/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stDim="http://ns.adobe.com/xap/1.0/sType/Dimensions#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xmpG="http://ns.adobe.com/xap/1.0/g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NPages&gt;1&lt;/xmpTPg:NPag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Transparency&gt;False&lt;/xmpTPg:HasVisibleTransparency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HasVisibleOverprint&gt;False&lt;/xmpTPg:HasVisibleOverpr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MaxPageSize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w&gt;20.999993&lt;/stDim: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h&gt;29.699996&lt;/stDim:h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stDim:unit&gt;Centimeters&lt;/stDim:uni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MaxPageSiz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Cyan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Yellow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&gt;Black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PlateName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Name&gt;Default Swatch Group&lt;/xmpG:group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groupType&gt;0&lt;/xmpG:group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0 Y=0 K=10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10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1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.000002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0 M=50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55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00 M=90 Y=1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15 M=100 Y=100 K=0&lt;/xmpG:swatch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4.999998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10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4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4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40 Y=3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39.999996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30.000002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50 M=85 Y=100 K=0&lt;/xmpG:swat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5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85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5 Y=100 K=0&lt;/xmpG:swatc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10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75 M=90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75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9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C=80 M=5 Y=0 K=0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PROCESS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8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5.000001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0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0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rdf:li rdf:parseType="Resource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swatchName&gt;PANTONE 314 CVU&lt;/xmpG:swatchNam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ype&gt;SPOT&lt;/xmpG:typ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tint&gt;100.000000&lt;/xmpG:tint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ode&gt;CMYK&lt;/xmpG:mode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cyan&gt;100.000000&lt;/xmpG:cya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magenta&gt;0.000000&lt;/xmpG:magen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yellow&gt;9.000000&lt;/xmpG:yellow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&lt;xmpG:black&gt;34.000000&lt;/xmpG:black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&lt;/xmpG:Colorant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&lt;/rdf:li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&lt;/rdf:Seq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/xmpTPg:SwatchGroups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rdf:Description rdf:about="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xmlns:pdf="http://ns.adobe.com/pdf/1.3/"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&lt;pdf:Producer&gt;Adobe PDF library 8.00&lt;/pdf:Producer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&lt;/rdf:Description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&lt;/rdf:RDF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/x:xmpmeta&gt;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?xpacket end="w"?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  &amp;&amp;end XMP packet marker&amp;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{ai_metadata_stream_123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&lt;/Type /Metadata /Subtype /XML&g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PUT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ocumen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dict begin /Metadata {ai_metadata_stream_123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end /BD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Setup End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ndPageSetu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-1 scale 0 -72.6367 translat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s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sav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l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1 0 0 1 0 0 ]ct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.2402 72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15.20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.3003 0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.542 57.43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lse so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0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DeviceCMYK] /CSA add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 0 .09 .34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0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850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l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8637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] 0 dsh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rue sadj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0571 59.82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9761 58.8203 38.4414 57.752 38.9326 57.718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4033 57.6875 38.7324 57.7422 39.1968 57.68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.8896 56.2734 58.144 47.1172 58.144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.144 23.9766 48.3677 14.2031 36.3091 14.20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.252 14.2031 14.4736 23.9766 14.4736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.4736 41.623 15.7524 46.8867 20.0283 50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.5967 52.8027 25.0054 53.6816 28.166 53.68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.3516 53.6816 33.9331 52.6699 36.1865 50.09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8.7422 38.0747 47.3633 38.6436 45.88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6 44.6699 39.5903 42.8965 39.5903 42.896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5903 42.8965 38.5083 43.875 37.8486 44.28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643 44.5898 36.0381 45.1465 34.9771 45.34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.3398 45.6523 31.6836 45.6348 29.854 44.80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.1406 43.1309 24.8076 39.3145 25.2681 35.42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.7539 31.2012 28.0303 27.1953 31.4155 24.90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4141 22.875 37.2939 22.4707 40.1831 23.445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2568 23.8105 42.1523 24.6133 42.7339 25.316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336 25.5586 43.0938 25.8242 43.2329 26.103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.4473 26.5469 43.5879 27.1113 43.5879 27.111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.2319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.1572 24.53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9585 44.701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0283 48.5195 40.2559 51.3203 38.8945 52.87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.8794 56.3027 32.3955 57.5684 28.166 57.56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.7236 57.5684 20.3735 56.1621 16.9023 52.914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.458 48.7617 10.5879 42.498 10.5879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.5879 21.834 22.1045 10.3184 36.3091 10.31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0.5137 10.3184 62.0298 21.834 62.0298 36.03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.0298 49.1816 52.1763 60.0234 39.4478 61.570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9.1011 61.6133 39.7388 61.5645 39.0854 61.60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8.5439 61.6426 38.2222 60.6563 38.0571 59.8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.3955 29.8516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.7612 28.3672 39.4829 27.0625 37.5908 26.96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.5581 26.8105 31.5264 29.1992 30.2061 31.94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.8667 34.7363 28.6846 37.291 29.8345 39.27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.9448 41.1875 33.1489 42.0293 35.2686 41.412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.3247 40.8223 39.5273 39.1992 40.7529 36.652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.377 33.2754 41.9888 31.2363 41.3955 29.85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0547 47.9971 82.9268 47.6611 82.1348 47.66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2705 47.6611 80.7188 48.0693 80.7188 48.64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7188 49.125 81.4385 49.7012 83.3345 50.80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1104 51.9814 85.7588 52.7256 85.7588 53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7588 55.7256 84.2466 56.9971 82.2065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0.8867 56.9971 79.8545 56.7334 78.4624 56.013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4624 53.7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.8545 54.6689 81.1265 55.125 81.9907 55.12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2.8545 55.0771 83.5747 54.6689 83.5747 53.901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5747 52.4131 78.5347 51.6211 78.5347 48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5347 46.8936 79.9268 45.7891 82.0864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947 45.7891 84.1265 46.0771 85.2544 46.67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.2544 48.78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.5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4028 45.789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1865 45.7891 86.7148 48.1895 86.7148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.7148 54.5977 89.0908 56.9971 92.402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.8589 56.9971 98.2349 54.6934 98.234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8.2349 48.0928 95.7866 45.7891 92.402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2.3789 47.70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4.5146 47.709 96.0508 49.2207 96.0508 51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508 53.6377 94.6348 55.0771 92.3789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3149 55.0771 88.8989 53.5654 88.8989 5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.8989 49.2207 90.3628 47.709 92.3789 47.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71 42.3574 105.494 42.3096 105.11 42.309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382 42.3096 102.83 43.3174 102.83 44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4.7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83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.18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5.212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694 43.1016 101.198 42.0928 102.062 41.22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2.974 40.3174 104.198 39.8848 106.07 40.41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6.07 42.5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982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3.445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54.7168 110.486 55.0771 111.11 55.07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878 55.0771 112.67 54.8135 113.534 54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3.534 56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.79 56.6855 111.638 56.9971 110.942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8.614 56.9971 107.438 55.5576 107.438 53.613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7.438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92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5.566 47.6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3.77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9.57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13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1.414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662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5.99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798 49.460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63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958 56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15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438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9.27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2.006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3.59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326 52.53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798 55.2217 140.366 55.4375 140.15 55.437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5.4375 139.742 55.293 139.742 54.884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9.34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742 46.8936 138.014 45.7891 135.83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27 45.7891 133.094 46.2695 132.254 47.252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254 49.58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286 48.3574 134.486 47.8047 135.662 47.804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6.958 47.8047 137.606 48.3574 137.606 49.701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0.277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71 50.949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3.982 51.5732 132.038 52.2217 132.038 54.35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038 55.749 133.094 56.9971 134.678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662 56.9971 136.646 56.6377 137.582 55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774 56.6611 138.278 56.9971 139.214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9.886 56.9971 140.294 56.8057 141.278 56.157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278 54.86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03 55.1494 136.406 55.4854 135.734 55.485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846 55.4854 134.198 54.8613 134.198 53.97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4.198 52.7012 135.782 52.0771 137.606 51.45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7.606 54.59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69 48.47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49 46.5811 147.481 45.7891 148.489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353 45.7891 150.169 46.1973 151.057 47.03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29 48.884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281 48.2607 148.441 47.8291 147.937 47.82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473 47.8291 145.321 49.293 145.321 51.141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56.781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185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321 46.004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558 54.4775 158.333 54.957 157.037 54.9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4.974 54.957 153.75 53.8535 153.414 51.716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51.716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998 47.7334 159.173 45.7891 156.318 45.789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342 45.7891 151.278 47.9971 151.278 51.26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1.278 54.2373 153.15 56.9971 156.509 56.99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333 56.9971 159.509 56.5889 160.806 55.72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806 53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75 48.5977 154.734 47.6367 156.365 47.6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7.876 47.6367 158.814 48.6689 158.886 50.300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3.462 50.300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 0 0 1 cmyk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6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8213 33.3887 91.7158 33.8457 89.013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.0684 33.8457 78.6875 29.6904 78.6875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.6875 18.2832 83.1816 13.9297 89.0986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.375 13.9297 92.9678 14.2988 96.0117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0117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7363 17.1445 91.375 16.4902 89.042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4.832 16.4902 81.5605 19.7051 81.5605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.5605 28.2393 84.8027 31.2852 89.4121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0.9199 31.2852 92.2852 30.9434 93.623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.623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9.8955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.4102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0.422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03.20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1.975 29.1514 115.986 33.8457 122.3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8.902 33.8457 132.827 29.1221 132.827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2.827 18.4824 128.789 13.9297 122.387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6.1 13.9297 111.975 18.5098 111.97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23.885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4.848 19.6211 118.063 16.4902 122.387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6.74 16.4902 129.955 19.6211 129.955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29.955 28.126 126.74 31.2852 122.387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8.063 31.2852 114.848 28.126 114.848 23.88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1.605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536 24.9971 145.902 26.2471 145.902 28.010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5.902 29.4639 145.02 31.0859 141.749 31.08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4.997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2.1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983 33.5898 148.774 30.8008 148.774 28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8.774 25.792 147.011 23.8857 144.109 23.34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09 23.288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6.13 22.4639 147.068 21.1563 147.068 19.13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7.068 16.6895 145.275 14.1855 141.095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5.46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.80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3.369 16.6895 144.194 17.9414 144.194 19.392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4.194 21.4688 142.857 22.4932 140.1 22.493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22.493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38.249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8.24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9.90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2.752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5.19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3.449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6.03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8.8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.2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2.31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6.279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59.181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3.31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1.7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74.556 31.085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722 33.3887 203.615 33.8457 200.914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4.968 33.8457 190.587 29.6904 190.587 24.0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0.587 18.2832 195.082 13.9297 201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3.273 13.9297 204.869 14.2988 207.912 15.58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7.912 18.396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636 17.1445 203.273 16.4902 200.941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6.732 16.4902 193.458 19.7051 193.458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93.458 28.2393 196.703 31.2852 201.312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2.82 31.2852 204.185 30.9434 205.521 30.515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5.521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6.532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1.794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24.030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8.31 32.25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5.58 25.1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7.003 25.167 218.169 25.6221 220.728 29.604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3.29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6.61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5.281 31.7402 224.798 31.0859 223.972 29.747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494 27.3291 221.412 25.5361 219.648 24.370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1.724 23.5459 222.89 21.8672 222.89 19.62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2.89 16.2637 220.445 14.1855 216.519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1.626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6.207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8.908 16.5762 219.99 17.6855 220.019 19.505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.048 21.127 219.193 22.6631 216.207 22.663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22.66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14.414 16.57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6.507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8.173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1.01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3.46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1.714 27.870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4.30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7.14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8.472 14.072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.57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4.546 25.3662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37.447 18.33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4.957 25.1963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9.451 25.1963 261.5 22.8057 261.5 19.761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1.5 16.6895 259.566 14.1855 255.328 14.185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9.267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5.328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7.859 16.6895 258.626 18.2266 258.626 19.64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8.626 21.582 257.289 22.6924 255.212 22.692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22.692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52.054 16.6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5.137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3.785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66.574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22.635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7.439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0.228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3.984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14.185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6.771 33.58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4.646 17.1172 302.597 16.4902 300.349 16.490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5.912 16.4902 292.611 19.6484 292.611 23.91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611 28.2686 295.798 31.2852 300.464 31.285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656 31.2852 305.042 30.5156 307.236 29.092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236 32.138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5.33 33.1328 303.25 33.8457 300.207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2.925 33.8457 289.74 28.2393 289.74 24.170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89.74 18.2539 294.205 13.9297 300.378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2.369 13.9297 304.39 14.4141 307.035 15.523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7.035 18.5098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21 16.8887 316.617 16.4336 315.306 16.43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515 16.4336 312.234 17.373 312.234 18.738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2.234 22.4639 320.626 22.4072 320.626 28.5811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0.626 31.625 318.322 33.8457 315.193 33.845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3.089 33.8457 311.382 33.2773 309.759 32.05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759 28.524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.183 30.3447 312.974 31.3418 314.878 31.341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44 31.3418 318.039 29.9756 318.039 28.893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8.039 24.8818 309.646 24.4268 309.646 19.10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9.646 15.9512 311.978 13.9297 315.535 13.929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7.013 13.9297 318.494 14.3848 319.859 15.2969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9.859 18.453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81 15.054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197 15.0547 326.611 15.1387 326.611 15.5938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11 16.1563 326.189 16.1895 325.718 16.1895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189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693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66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283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24 16.6367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6.777 16.5703 327.191 16.2813 327.191 15.62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91 14.9043 326.761 14.584 325.892 14.58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4.58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498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8.25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054 16.661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5.726 19.5967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458 19.5967 328.939 18.251 328.939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939 14.584 327.458 13.2373 325.726 13.2373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976 13.2373 322.496 14.584 322.496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2.496 18.251 323.976 19.5967 325.726 19.5967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6.4092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3.134 14.9043 324.269 13.7686 325.726 13.7686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7.164 13.7686 328.3 14.9043 328.3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8.3 17.9404 327.164 19.0674 325.726 19.0674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24.269 19.0674 323.134 17.9404 323.134 16.4092 cv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0644 lw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ml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5317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94336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.5293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94531 67.1475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mo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104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69775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43896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418 69.106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8496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67.5234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717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.48584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.03662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.39111 68.2969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.7509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66.619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.29688 70.7061 li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p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nnotatepage 2 copy known {get exec}{pop pop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EndPageConten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restore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r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Page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Begin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EMC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NamespacePop AI11_PDFMark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OEndClientInjection: PageTrailer Start "AI11EPS"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/CSA [/0 ]]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 del_res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p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pt gx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urrentdict Adobe_AGM_Utils eq {end} i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rail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Imag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CoolType_Core/dt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obe_AGM_Core/dt get exec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EOF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nting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read_buffer 256 string p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i9_skip_dat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currentfile AI9_read_buffer { readline } stoppe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no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(%AI9_PrivateDataEnd) e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{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ab/>
        <w:t>exi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} 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>} ifels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} loo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cleartomar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} de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rdict /ai9_skip_data get exe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Begi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PS-Adobe-3.0 EPSF-3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or: Adobe Illustrator(R) 15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AI8_CreatorVersion: 15.1.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For: (Robert Purnell) (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Title: (globalsoft4col_logo.eps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reationDate: 28/11/2012 14:0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Canvassize: 1638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DataStrea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b"-6CQD`2OZ)tBnitV?0C6NT_#)(f/5VU32=$eOgMko9&amp;I'ls\\QWn:Fd:HQGK]=Noc$\\38=l#JC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]_Ht]A4;F^6HOMP&lt;Ymekb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2=a#mdmpV^:8Xls8MT+-[u`?]1CIZU_42&amp;qq;#Jp31Ghg:+V/T%dQIe.OW^QSh_=E*6BTo[(k[LM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]_hQ7+5T5pq&lt;G$@qoA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A?s1naE[=?+bLTq"Xi,(Y=_O+9$T]g"!:s+7J&amp;M^:AUjiT^$e(Z&amp;L[!.FY&amp;of$e25QCC8:Od]^iKs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5iWrsVa#S%qMR;^)u_G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bLf2r9!T0^SO-OI/^/oqY;Z&gt;;#eW:rp7n]?dmqI!1q2Rr/XqZIf/?/YMVQa#6_\\Y([f^oqG0d$5Q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$YCHSA?f,0XT.Z-Ws6pD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=X(!OjDARqfctmGl-%C+'sHqpAMW'oa;f%L\\G.&gt;^&amp;IM&amp;HDA)s6%(iHCV@eP?\\Y#u70&lt;`uX4$k=D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[jI/W^W7W.GWP#*$0/C\\)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J1u\\8Au3Oh*./Z6pQ9DHQt)*[4.=k&amp;W-2I!khRDnis[m8;7*qd818aT&gt;^qq"h&gt;+s5+bHD/rDN/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MS&amp;[H0rp]@Cf//`q:mYh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8J.Z*bi"Aq7F]!?gr1-najNDi:jE&gt;I.??7,,FsohZ-Ng]P.!C&gt;2fA1It.&amp;U&lt;X1;Qc'NA*rVlag*p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q183$$1`m$8^!Isg;X/s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-Y8*/prkZ#iWXe1^;n$J)riW'n+fZ#ampS/J6$A5.pjRmCQa%8pCi;d+jP@cG+dPqt[%X)D7KV8'%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s6oZ2)*ahSl`]3Ye+jP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9,jEj4raGHq(&lt;RIJ&lt;R-r=db9..q6)6q$L"_B.Ta+hs"do.Tb22da]aq"l._rLR3-I&gt;9us^ZJnW++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%K5p;+5VM=jfdP&gt;q&gt;K: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.d8-e!l9QIsCoWbq=J:VuQ_XiTjiUr*09o?_;c&lt;p?OZ(YMXg)MbeLae,&amp;Rr6@P_cq5aJmm8)WPq(q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q7&amp;\\.hgKnDq#8I5gAuT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dlA:I/W$IDss-&lt;rO^Z'/f6cu^46$BIX+XIRXIua5L:hkad7Z7IY=3W?LWdUb&gt;8/RMdCo3(Li,;hL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kZbc=#;36!n*dRf:u@%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OVm#op:To^OQ8C]&amp;!?BH&lt;2dfdJeX84+&gt;?`]_fr86."kc[))`9`/FW8]nKWSrs&amp;&gt;iIrb"uf8ku2^\\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pbJ1]&lt;3;8"\\^Q1=qDr68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2PfpQ'7-HCFK55^rV,_q/fK*oDA=pTM;[oCT$=J;le.IJ5`6,'14Rg@nBM6C,1Wln&gt;QWI)CA]r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q:Xscs,f;1b%"ekp]U1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YA,ATE";rld+H$&gt;Q&lt;g(cWS3^5;3$-0,VN6qiqYRE,kjPiP,p'HFUT!]=khe45O9#?/&gt;1cG$".T?+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LiVm4*Q$qH[C*\\Hb@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3U?mC(l;gO,K.j))=!\\*iDHk4[s"k'1rqF*5rMg&gt;SpcPad&amp;aDW4C#nMfl\\GJ$)q*08/+j41CVg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C0d"k!*lHAIh=]UsmIe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bW+YlFL?3lZuj&gt;o6%X)fAYFj]&gt;N1Tea:o3ea_r$lKYBV[B"URY4&gt;T(MHAcZ?b(X;Du36np?R1XHZ-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dW82Ip&lt;\\53mB59RRs&amp;W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Afj1%^!1fE_A!md!Tp-Y27a!HE&gt;`kWqP.]Xek0KC94-*lH3DC/N;cnY00i0V3OYN5V==VQ;DsKLO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1_F2l[2-A&lt;m*@eS9)h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[;??GNh$AUgpu2=/hD5&gt;#S!Q,nc_7o#\\k_GT1S\\0j_o$fL^7D23sV&gt;MD9kLUC2;)2V`sq\\.2T6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FVQ+bpb@#f-c/n,0&lt;&amp;nOJ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C-)h='p&gt;%=ZQ?:]ls]O$gD=VgpJA[3L[9)NX"XEDs'\\3qS*O.ib*bRr]i:`1/,7"oTs&amp;9aUE[S6*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p^%h?2DAleI5&gt;QjB_+?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rkfir=]H:s$;\\^+]1`t9'@a`ZHR!G5&gt;aXr5@-QL5(q?G7]UoSpiFs2omnfFc.Ka&gt;N6A-`Vt-b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ZAq'l3]RJWZ3dbV3mWb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/,?PJ$/HcV4Z&amp;*VOu#'U7Zh+jitHVM3h@/p;cdFabLX=5.CI#dEdq&gt;fD&lt;$=&amp;7o*$F`aJlq,I;,r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1bY*2D9QMI,#`UlAk,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&gt;&amp;uU8,Z]ak=RsE5E.m-5D;=)5NuQK-`FE*faF3=J)XNonLN^&amp;s*&gt;M-^OC'DTB#?\\IIaqScZY5j: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%h5BU'\\rdJ48'O3)h-9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-SP&gt;2"-'@o:u2$rS6g)2nRCUs#K:4SY)t=Vk8@jmSh``@I3=QPBWY+qo"\\ZD?"S-nUZB9a&lt;)T001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@%87`H:UKX3m=/Kk5&lt;M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jsDk!WVJ:k?sLZ=UP]J4,,W/V4h(SDi8)JFY,+Y$Z$2(jIg$=O=5U;hLlAu5)jI'JLT;$h0+&gt;8%,3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O_fs/erpQBVpeaEJ)Jr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83;TZd2:F&amp;5V#4!Wk*[.Dble)Q"?=$(6cnE$Ei&amp;&lt;uQ&lt;H(4bp1YkfN47VWf"TT2@9KWkpiEAGi8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j:%&gt;8#$i0'_guH5!fR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J?n$k%@?nJJUNA68r6'CL5%c?8p3rK[hNa(nHe=A7Pe]ShZZNKD!#."/:g7QTN2Si-Ah@Pp^dpPJ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GfYG+LiHE=s%_&gt;,R^U*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2Z".;5'oLM)=Woqkhg@l*QMSBg:G#^:GQcoX&amp;FsAs?^QU]&amp;eY+(!E!F@0]h*RV!e"c[V)ANI0_JI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YLY+I)AiFh1h%&lt;5*&gt;3S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)Bum[RMY&amp;'qL"J3Y?;b*Kdo\\)MiK=Ai_e"SXuBId;(d;Ds10644#&amp;&lt;6l_&gt;LgJ#Y*V;o&amp;60ml^9n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GI0@m&amp;P](m3n(WFl29s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L7\\IRE;p*Gl]je.h/[cZJU,!snsu"G(&gt;$#]&lt;0e\\&gt;.m@M9I.M%%.6RHIGEB\\0&gt;YH85dFoboQ1-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N&lt;`ilEBj&lt;0BL-8Kub3Okc%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,;'"D*b;63nh+Kk&lt;cJ%)&amp;+JRbPG9,6^"c_W1ob%r=7VmX&lt;pdF3BWhITUd)m;h%?]"."4Sm-MYk-: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$Y'jrm5m8pG0A1Ub1h%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I$AO?$Xe63O^8P`N^)c4)jW%mB5L*-CaBVG+.g(b+H[Qh3kQ7gS!sZ;`JH\\W#QmKZsY:9_%Xp4Ge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I*d=RqSs*0]F1qSYS3&amp;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mCFR\\`6uS&lt;&amp;+`l4//Z0#P:sU:Z]iQmF$:'@+/B,PJWf8p6,LSP5m]J?ln&lt;iLO%-3Q&amp;eacj%n4O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4s*IJre0umI7A?CV`=: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UHD#YgJr4=.,*gQ$H5n%msi5p#UQj=[&amp;T1T2Usb42kU.!Na`K&lt;jplmnVb23fSSeSeDkVmn[#7c@4*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;i?K=N)TZKC7"2DN+%H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3cA:"(&lt;&amp;gV+Vo_?,aS@^0#cSCU&amp;4MXhVGgcgP%RX[f@_).i+1&lt;rQ&gt;SYH9G;n@bApUeZF:/s`Ko]m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:[e&gt;WMo5&gt;AZq^M;NIT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)QA2$))qLE;=o4^)qg6r4Wp'%mO&lt;JhhplX+"k&lt;H`V77\\Qf#:3qr*=Rmp#&gt;\\E)qGF;o1ciB5c]&amp;`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X3T&gt;PmQ*6s.3NACP'kHOc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+Y31cXC;hq4SlSo&gt;;FreT^t^(qr30q8ms]drDX;gPeGrAG5i@lnaY25O$&amp;``%?Gt(9;E=VgmQA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+rlf;^+mn3);34P&amp;;Ot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:+h^NF$c$pS"uHi3Wk'f`!/Mj;&amp;_YJHsr%p^+\\=DfFXL^V6Th_Z.ZqDa(g_pViV[hpF*\\+%cEX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3*R#q`nChrBbbL#u7rB+"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_XQc3q/1cp9Uk!n0sX\\/8P8$k'm*4;Xc-tDBb5@\\_VXNQHsRH&gt;VD_MjjWU&lt;?qr^HFnq9`PF#&amp;`T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u1j.`kL@Js;DdA,\\s4f/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7lm6kJ7#L5(376j\\s3tbg.b!r:bZlKF?\\0fer\\k&gt;&amp;A;GOPsghaE%eS[&gt;2Iha;W*Q9?aYo2^2Ak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s],"djpAsQ&lt;srJq0Tc,/#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IIiW^]$Iici6_T^KmXns1%jms5bjsBD?uT:8e*0Io@H`oFLB4roNns:B,d`s8EK,$S0V9bPIih^OF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rlkEA*OE8*e,K?dYgP.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lgka6`+:I2.\\WIi2K5^WX+`nT.HlcF%9!gXk+$PtO.pMD_WAZU*rE`O04cm-E(Bd$X#5CS5$IK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D@g`'Lrp1S`.?&gt;q1f;/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G20I9f&lt;-6Rm/1o$)Ufb(us50KENoY2CZg)*PZMg('LY[=/u*4`/m_fWHgglo-L2Z&gt;55pH'^HA#A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)eV7-Q]je(Th.`.@eU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/1h@]:[^/emSB`15iQ:5kaS]%Vn^imG$&gt;7kaa!%Ds,*HePGA9[N.&amp;=]:[^/G//9&lt;AJT&amp;SL$[OH*7g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[VKZ"5Ykgt?D.+=B"c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.(c8H*(om[Vm\\&amp;=Bc,Chp1Ag[PZXNm?iNiFkj'bTOg?i[HUdGBtBqeg2sFI[]*#1BrHrtD)TDK1`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=D+\\$WpDOM=["-qF"M,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8PkMfnbG,p6+#s#+CO!^$N*Xej]jIHBKB%NoZgMT\\%1s/$t&lt;U1JQ%,D5_7)!Sb#i&amp;[-$VCtI5B^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dID7Og9t(JXQM[*'Sm#c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jZG[93[&amp;9gCDF\\D%3plCC@@'&lt;KOWDO4H;F3a1PXqpDQ``sd-.%HhN]6"%=52N,!1R-hUpq7&gt;fk-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LfOeQ)d5j("jHr\\T[^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9,XhD/6A(&gt;FWUcemKm(b4%@G$HQE=B3+tB='9'-QC(f&lt;6XWR91"T]0S&amp;&lt;Zr9Qet:VQ_lt1YqdT;c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H"t7;h&lt;R!VX0=a4s5@o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PZ(?7(,90D'.ZMq_N6o&amp;T)Id]LWT\\8a`&gt;PC;IZ#`g=U;Ohd&lt;tT'WM"-aIeR$]*hig4#SZ]"e%"a7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LmVX8['*g&amp;/Df*Xu.ip3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YA&gt;O97P@/8GG&gt;Ze"F-B?@?Teq;nGj)tAQkbZCXa8:Z*P(K.2RG$\\]D].3FLdM"d2&amp;jOHsBV$"hn&amp;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[@\\.L*8!.,g*&gt;7ng386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6NFmR%+\\&amp;,FXCKRj$2?kt.KoQHFSiGo[@1c+1ghI&lt;6/?95VnTOHu&gt;LM&lt;M/(f,]KUIIn8j":A2T\\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=[&amp;p03-Fi=_/ouidpn0^]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DmKVo-Bc1f$\\DK4cgY4=[SfkUO&gt;le=1Be9b1J2Ii+7+\\APb4h:rgXjOI-$m1G'7_#s5a%Ec&gt;/Bb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hqU*F/=,dUe-.K^n\\UG4"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W?u^]RmZYAb8%,H5UC^i(J-SYn@fplc#:rB?93^-@_HCHm+Us3"]#,&amp;8a8UbNqggX-]g3nHY6&amp;3]: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=Y:hGKV%V&lt;1SP+f7l8k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#_ohNA_G0gY?*m(7J^!Z'1E'1RYc0CdP2WG_3Iqj,Tp_;Fe:C0bLr.?Zo-&amp;qR1um\\_YGkO"-o: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tn=F&gt;%YI&amp;b'UP&lt;&amp;)7kZ*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0a_)P^_);d)[SgT2aOMEJi/"pWh3E3oP(^&gt;8?J0[`SGDl'p:9VT4j4X3:RY5saJocjm:R(IlPb&lt;7N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E+u_N@)*O)PZoC3^12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Y3;hF&gt;'$0*obn@o.`3^0;KW[_2;K]$=k-\\d-gXA&lt;5S,mr"E,YpQ@p!)[1]p&amp;p9DI8:/X4*7^&lt;^-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-a0c6$!U\\Q$klC[Z/HuR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-i)#hk3iE&gt;t852\\d^^iGnnN2;-DQHPIqreZm@fmj(Tf7Rd@2X\\sZb*(&amp;AR^8*?'?W1OA5/.*68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'NenEN%f]f2_PSV'_P6Y: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bsIl[L8Gs,blgbq7`'!-8&gt;_A,%LZU+n#XG3m$^/!SC!E+ScR%(kkbka2[j&gt;-bq%1r)gQ`6YbBKD*o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V/%GFK#a'hfl]Plh!t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Lqmr?NA:+oZ#Rk-_R8R#*kT[kJ1fb\\0q_:6u?_?'M2\\&amp;ad-E')N7A.WYSo9FIgCfl1Gn&lt;?'fiS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&amp;QHE550&gt;g\\ZO@NoR*aZQ$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lsMW:qB#`iD@&gt;C;jXt&amp;&amp;:sRr)fJGB(,@H(?^*tt*7W(S`@X:-fM3nq'[Y)oOPuJkZQi#'I_4=N;WC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.f8%,WX*=6%JF08&gt;J&lt;W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m=0MA.c*:)W_F:6C'M""'].U0FbT&amp;[Y,GkIKa=8k/+d&lt;&amp;rKlF,DsPr7Q2S&gt;!mtOp_V%&lt;/Ehdq`f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_!N[m:sr5rlZeT]]ZD;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Gck?MUKKKbn]b4l/=O\\#RIu6_i:Tk0]O&lt;e@hW\\?B0Oua@GPE=+P`7(:_/E%OuA$#hFT\\b,Z'3&gt;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)J&lt;?(FtpV%X\\4&gt;S7oi5sh: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u_7^M`0\\Q8Vu&amp;N]![rrS\\B$ic3-)Rc3IA)1&gt;K08DSd:I-LFd%E)*ami[UMa2.`hnUf2uDCfM's7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?t*Q+MTI22HIrRsj?[@S'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SLV3Ve3!FY9H%#Z'3R,h-#GR'u*=Oh9"R(h]dTO?qnnSOu9XN7;EL(1%81XVH9p01Wu^IlVK&lt;DUB;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rG'oo.G=FAmob(kuP]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'G7?-P0,"B]&gt;UZZq2_RCEDer$qQLJn#ZCL$*3%RA_k;Q`c%?BV8YZ6"hB-SqW"'K/m_f&lt;]mb@Apr-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?u$"s_b+)WBt?IIEqk4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Eki1%_J;kYigG!%fXScYQ*pV:7e'EjP+%eArt1OeT(Lg=j!0`=./&gt;KD,6t.`WVjVGM4M&lt;[0HUK'5`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nkdE&lt;e!dd?\\fD)\\eQ#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O*(`8&gt;pY(3GaYL:jPBm!)ZU:]ZFYM&gt;qt&gt;IF@`*Rl0,3-R_(bF4\\i"Mmr1\\Cc?'YapDPfN==UZ]+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3EJ5j@HiH+Lq!&gt;;E7A\\&gt;g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45jahruX8I^hOE^p/.;P%26@O.7QTnN,m![/1+b+Q]@Pfo-tTqP`1Z0+a*`i&gt;DG7PleqU]-%2":^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j?))P/4O4W"Ke]2Rb6=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Y\\XNM.T#*7=dKN&gt;Cttc7so6k7@XGcB*,gUPrO?/K[,YZSle.\\&amp;fOf(bE]g)P1\\J^/1&lt;7!bk&lt;*P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XJ9eV?YStjA"RAWC-(ZGS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lu%lOa-,p)BKXui"IXY6Qs`TT]";f34t&amp;k&amp;W&gt;-6'=H?0Nf0&gt;5Ml2PRO%07767DOb2Z=2C9\\5BXa6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Wj@bUL(XiU(JGC&amp;rhc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&gt;7^cnQlk&gt;+)E95ND&amp;?+Ji2M2QlMc@@d$Eh0sq'"rrt(2HhPLu,d%6F3:U/9P1#]5L_=K6:S]WI6R?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"oZ4h)'X/&gt;HhEMkAb\\@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Y.Sk.+]D%lq^?g!GOi.ai%8TX5X$\\&amp;k?X&amp;j(##&gt;5NG^,"/oY9s=kZ;b*uo#Q$5mXoNB+p$uB9'6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6[N#6c3chSDa]U'/q*T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nh!76)QTg\\'TDR/Kod9!`mW@^qO8&lt;=k`#1Rr!@hLe-M5E1Kj&lt;:j+OP!ZQ7%FH4M4:kC@DcSTg%'S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RBKtFrnUXd!7r3XY+D+)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&gt;[0B4G)kTQkc/6Xt&amp;sSejsk&gt;Z8MgnSi/.9R/ApEJOEs./44+90#Onb8-hXTNJ?dk4:(G91UD/p-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P+&amp;r:05L;8!\\CiDpg"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`T+=/ch=P=BbknY+pTQecaK!OcW+mfHL^UN8%;NHhV3lZ7:q&gt;@6:6h?r`)+M6e3"ReWk'C%Hk+@+0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bV?.A":A#T)C#QIp(F5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i&gt;`lkS%*"OdS]&gt;6d&lt;S)[J$QcV*Y7B#Jf[mL)V#c/deit[]qLq*E&gt;F?JX_#=.[taJBm8NS)J14)&amp;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Y#G&amp;PT\\tt&gt;r"h(;?"Tl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@f5eibfL@adW_l"T=U+_'ig8e]jO!GXO8i!BO[:u4,J'(+BQIR`h`GZ#U4FVGJ58Q[B!1B%JVn&gt;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r*&lt;b.jk&amp;fTLiMnr7^1s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%LgG[t-MPboO56NGKS;cn8dk%0/8H^F/:&amp;Ylr[p'@='93gm!B8M2QOqNO%MJX"8]1\\9pZBsQ`)G: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;hVog!l0IP`AVMh`&lt;bU"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=TU&lt;6B"Zo?_(hPRhlR?A?*9G'2CoDV@1.*\\]r'QkXmT3Rb!(sL6sdB@bNsOHIA/jnMZPd?&amp;VIU%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Y)]m1*4Wd&amp;=)hC&lt;1T%h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ajI(IUdb]%PNKGJpB+i&lt;K/iQ&amp;.XH[TFB:7JIhU;Y$T6_mW2c;\\+?iP@n@TFA&gt;2$HCb8/+)bVR!K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+.U\\'?1_?'h7u1FVE^Q-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s$eT7n@H*TnSRH\\-;C55#.VMAO8^S#E:%nM4[5@!gA@t7)Ql;3!Q'JV'^PYN_0fhk=92OBa)lg@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0aFON.7Z&lt;LIEj9df*G'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r$A0M[3bnF&amp;1QrYeVT?`\\qmM)Ys^]#8%BgYnEN-OYhLT*UX'q*e"C9/G]LO0fk@FeE/#CBl(Y%8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`%sX"2[[J@B_5CX.,,II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)rdl0o:G3&lt;--j$pTAMd.u%KQ2NN[!IO#3X&gt;(BP!S&lt;'He!0G9N.0bEag6%&lt;&lt;M0aq,dB6eP-j^A5o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U6EP!'GG&gt;-pklZ$:IW?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Q?/lWW:5G_+\\&amp;H/Y+9n/u7(oHO?\\P%(//m$I[TMdN1(X-YTH+qE^%X);XNkYB!0dTCO32K:nN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*Un]]sQA!%pJcf5V`d2OY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,`='Q@1Re2hZ\\7N-opgT)!IU%b95^R'702Q9o_'&gt;Ab&gt;_T:pl?\\;AEG:A)p+2\\nhO(Fg$^,:,&gt;#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eg'ckSA9!7;1t$h"a&lt;^2WH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^I"V'2r*MqFpu],DLm-6sG&gt;*1%Z@MGf=Rg4Mb4R'U2#hj,K.gMM!B3\\hbWj-HXpN@6AeS.cEQtm.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-^m+=:.4ai^H[R4c:T&amp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&amp;0&lt;&gt;6u+$`)gpV@4=47$f&gt;&amp;-I//Vtd==PHC"o_+&gt;XYO],`=8+tconf&gt;1cHg1\\]H(t\\cq'Lq@)\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:;Z6kpX(XX%12hB,!JK'_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=I[]Yu)IYgOr#47#us(PJRM(LMa#X\\c&lt;HTH4q--'buaGTSXBaf&amp;&gt;&amp;o#bmor@'UNZ\\VV)WY`R@: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6Y4Q6tl9p].2?ie`2ZFF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_*86&lt;&lt;3`&lt;/Hc4/Rqcj&gt;h!uKYum8aOIeU^$!EN&lt;&amp;nAI?hnuH6a=N70bGnfJPn#8t&lt;&amp;r=T&amp;BYrmEZ*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d";4*)Uq&lt;l$-(e?lB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dld3SG&amp;TJt4&amp;I,8AHYBeU(Ad#I&amp;3I9Dg[:6Sjm="qoD0H+bOS/Y;dcik8WXs_CEYe.4/PND6QGg4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Tuk^'ZW"De4WW152#83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SKi^7TqmC!a/a&amp;fC6kHe6%n:B1X8)iLUV*4L'dTK_$7F;.t-QaTr;%L;_Y/8&lt;#T"4J/s]aPj6u"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#c&lt;aG,b1293LjEW07$L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cBtQL(u^"BAm0d/3'X"Z8[-c/50`_`A8c'@Ule,=c\\1q3J+pjdGt#6$4k'%=H?,=hX`PIP_ngAk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md,Q6'`,)Vc4V#1a-7^I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/r&lt;n^]dTrn9`OT#MY&amp;DM09?UH"r=i%0]sQc]&amp;]W/pl5+e]ORl&lt;p#+4bPOu'VXK4LIFI@I@B+@.GcV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#q%-%$jnf7S/`HA*$/,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.'_sAQI_%=E'u$)'r1C:BPi;+&gt;f!C(Epu;*tIk==a9ds^8Bb\\9R/$&lt;"aJ?^os6uR,kot2X@iS6G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,i&amp;D'[Mfi"O0NgZn37p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'aM)ci\\ApVTaVn*IV(uS&amp;k-O)B`(V9*Br6O[se%/Ir]&gt;A.LE'^t0%#KTPR&gt;T;io1Op&gt;)JZsAnbF9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&gt;U:)94*_.bL9N=]3i;M%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11ldu\\_i:+D'rbWU8Pp&gt;=s;V=p^5_k\\'8D:+e&lt;,fU.DQkO:8jo'.,V`Y7"YtRq=bnH9&gt;=!ir`/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2Jh9PrH0,J;#&lt;QC0Oc;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e^*mLkoqW7?B)p**l[6U([)disDa8JNtr.[ZqE`@V9+(6bJ$XL;Wjr5AS6&amp;3`mdQ[&gt;)UL9RnSp%fl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.LsY#?F13mS:o/QTul2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o]^&amp;_mTU'MGHT^X&gt;R5sKpJ;fd/_&amp;eg-B8%g'O;g0$d]q$Z_nh&amp;/+?/(`@N`hb.@jNM`747Q#K2=Fu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R]tJ_GG18\\AE=p`6-6u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/&lt;#^^5W1%B&amp;Er&gt;&gt;^!o32I;e$P#Hq_&lt;Tdn37T#Y&gt;n/=bLHEH\\^n7#GoDXmrXPPj(#p(^7MZ1VbIFS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)[WbZ4a](&lt;]R.50pF&lt;$c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e"CCB[A#B#1MfJ5SbNIW(pE]6ISE%.hE"Z(ci]-36&amp;PoF@CKFWmjn8bbB](Fk)CP?trsN\\Z$ifH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F4F,EAi/-`nk-85oPDBC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:Sj'$1gNfUFsF5lJQs+/L%5rLDGO];sFq,=@sE6?-TSr`/Rf!+mASQ[(9G[P[[f:657[LBS&amp;G%,gj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YCg2\\e=kIP27-=%[B?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e`R3NR@QqecCImar@aK@'t\\BoK(oD.!&gt;0Fgg/\\`Fd3%i_U.QtCcaK_XU\\3j;$U]:?,aO=BkVY!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&lt;;`ZoY^E+\\/V;?0NR/RoWV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)"56S^Gfae\\O9#@kt.rA='#4=rk?+6+,,*LjV"\\Q76rEn0ui-9WK[OG(qd&amp;l2UneW)?])KGW4c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"B*2`;N"+t1-9s(Q`afB,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U33Tp);?D&amp;DP1q&lt;NV:m-*\\T;/cl`&lt;[*e0s+3[Z__eE&gt;]+%dQ6b&lt;/@[Q+Gscri4E^^+C]@SIRg&amp;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Y&lt;?5%X?8dC$[(fdD"N'U&gt;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5SKI1,SJ.&lt;Tsk#EqU;r5%OTU+8';rp@X3M?bZ@$(PhN63\\_fL&amp;SHmD)!V4l)Z"XP5+^!+[jV'U*O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qo83^7(;T@MGW-pe&amp;e'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^&lt;?T0+3PD'D4^jO;H&gt;'i@fHH1]7pE,%F#S@"&gt;Ws&gt;jT`f]bk-o"?Bu#i,@r-+Mc6[%'VXa1M&gt;s)^MO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GC:&lt;9D$5k_&gt;O],H0\\^K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;fVf@`pO!7p?OWqt#_]M3k6M`.Z/TE"c4ho&gt;%0rYGf`ECKp-YJ2*l3V\\N50+T#-4&amp;9rlE\\EO!K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*R@4@cmP9uC"^B!^'m%49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7%@IH%1'/,BGWGh]._h5copPEd`4SKn0Sl'!n9ql[hARMF'rf$()%&lt;b@#W32tHKXLWB"s4qXfQ8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UglK,YI05R8mNPFN6_C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5kfnCp_eKo?Bf8QisqCaA5Xd%7kh^kB]O$0_dVbSrt'ZX:I)gUP=,m35gU(?)LhA;g4]CD*!B7$bu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m[Jp,gi+D=l^E(q]lk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C5F1h=d6FTlb)\\KYhaCj]1e7P&amp;Rc&gt;dLMu&lt;gbLaVIR3t,:7qA4:`C7m-@gg6G4WaVTo8O.S:j31N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8ULbgR0%IDt93m-MCXTX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fG]L7EeY%7G&gt;&amp;f&gt;A&amp;,VD/3VSj0f8f7llVcD$LpLj0e&amp;E"\\_2ZAP&lt;e?I0=2!1LVE&lt;#@n5g8p9HlFr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,?&gt;AeO+*fO)\\'0hdPErY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MGbDD;"Q&gt;TSJkk?^Ie$%Hp.0@Q+L/$Nm;WdFJ[Hd[77GnW6fDYd&gt;b$-&amp;]I"l&amp;:6s!/*K#FkrJf:[-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q""NA+VKo"YshH)OiWF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7=u;6n-lG=da.Llm0*]W$N.c&lt;&amp;Q!^[a/Ud"&lt;R&lt;j5D@.+p7q5hci+eEm^%BEO'&lt;E7gLlg@_J*Y@"&lt;q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4"nn1Q,B.uU`YY9IeHR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"C`#E9J*&amp;s2Ds,r?qQ%V%"&amp;52R:=e,_EOc%.YFW%pjD@&gt;m!Z70_,VHIKRlc\\r_Qd+6OciUEY!]k(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MYE=%?]T*j6X3.F+WYZ!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msj2SU#p..);cLD52=u?7@&gt;Tm^%G-mp4e2AA\\lmQRan?f5rB@TCd7doVfe3D+cjuBV?[1_KkNa(V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PER\\QQ\\4j]ZMFQV29*u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=9kKIDb8:C,CQkEJb[uQmK0E/=&gt;pX]:dbe@d&gt;d2(g@WFRM]58VE:Te,)5s=_=$D!bT`K:P\\"!6O*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Z!Y`7.AL:.lGQ^Dq=&amp;Q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!HE?mHj8mR$b=@;#\\Y[!MFOi:'!4Pcu.lR"Khkg(:)'@mE_kE+&lt;@&lt;7Rjf,oO6F'YsI4Ns-l-C&gt;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XpefAN$:C2m$3bnd&lt;3M_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30!?1-He0g_n-UMK=^b`')#l/I+#"P6k@1;YE`/B:g'2!5jt@Dkfd(-?m99!&lt;@u(-?$(4rEO'_+d/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2reHaih_:9$/9!2'AA'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c@/rCcE']1XSL&gt;7XOc"A[?dJgaeS"'BoY#kR`_H_]S_IpEjn3+&lt;tA0hcZ`]m&gt;8PuM7O@VjT_Srn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(iE2f)_,O[*f"'=peD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4?b0V=d2R[;+&gt;/^VURol/Q6CS,8#kd5r&lt;$Ynl%%4E5bK[0C!gI)b4qQAENgl&gt;coQdLh"QYGh!n8S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so'Hi18`7MNCNK2-1Q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qEb5kOg5l8[^mY,WHS^%U60$i8[P8F@*71IPV$-)JTVl1u#Ik)_?-8]h[Kt";AG,G4`AklN@HI*6&l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MeKu?g:19^)-t(aJR+(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j'K"X`d24rh"==t8?V9&lt;UY@f!Zf"THT)m@b\\=_kI0Vt!nS#8i&amp;TMff/^$5*%5h_XQqJF(J;E#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-&lt;+BH&lt;%fUhFY_YS#]j`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Q7&amp;r)u,Zlr4Fig\\35f62&lt;#MJ[]LT4CD&gt;pH_%ss#UXd6mHesjCQAH_%%S8T8^K4OER,*&lt;1uYV,/S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dVp8#;p]jeAG&amp;`&gt;'Ymnp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n-PDh&amp;OQX7bOLi(S\\e!LF1&gt;;EI79J*'l!9WiE]pMl0'KV@]M]M?E1HK3hiF$*[8D^oRT*mN&amp;iQn_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(J=:EK0[X#7+6#QB-NuH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'uFYT$5plb`//c&gt;G0W3*tB6'mGatsFBXe;=Mi$h!!\\YtSA];]g;5;gIGFNWJa3:OkVC`:krPjY$n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Ss2Sae\\gj]V6Ob9qq?8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;;$M]f0T/^TE&gt;nDUST4,H&amp;RoElmu8E+)7!Ws?YfX&amp;2(&gt;7e]i'%t_!!aJ7"J="ZD?IsIni*[aaK:8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E?(_[FY)$9YR!RLO(Ig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X5`1a&gt;(C&gt;LFjA%iZdY?]lIde^Y"Q3JV.ofgpJGCi5gaLY7#:i_$3"k4*t8qFb0]_%MC^&amp;[B'Y&lt;*Lh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&amp;G#sP_1o#OK/-qso%jG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k2F$[bu7AAqeoPi],TXqZS&lt;BB*l?/Zp\\/Kg@[F6S!Qq?1=4_;18U3!)d_gVYaP\\T)."dAhu_1R)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%YN9Q02WE+j\\&lt;VC+3$2PB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EQ(@'EKeh&lt;g=juY?f8.715(4_$it/qfGB&amp;7Z%28Mu#3STFbMP7:l$b8$n;,"2'o:ZM.'_5l,1+?6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3lM,]ZRYrQ=^`!BU&lt;Q!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jW`10-%e,ZiRMil+"=ISZm=JTK&gt;ek7FgBF22Jc^6j%LgWil\\^6,Wc4jXA/N-345OF%H-er%KuB\\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T[A=9+ECKfMfl0;D/EH$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0q9NaL(.&amp;XX5a,Q]XWU*a7_rUZsCS!Q!f%lZFG@&gt;bZOBbhFa`5rp"jar_^3JLkoEjQU5rE-A"iAh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,-HfB-C^WYLoih?bf6Y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&lt;o&lt;h!61[KLOC+5Det,X1*(u#J.W=ORXn*fq6!+?UqhIskTXu?_s)af&gt;LUH_mhB*a&gt;c3*sU;e9L2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k#e^;d+K%`%M8:38dEA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X$B7&lt;(.HKqCUEC;_O"1f?6QVpYFO1$\\^&amp;[,$S)@kR0&lt;'F&gt;gN:TH-k30QF12_3gW%3'k4q'2R!\\)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!*gMQqEFik-!Cal/;)MX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5rLKncf3O*\\stl3BaZ.d*oAAd`(;VY&amp;6P&amp;;s`AVSbHGX;5O'`)(Cm_A9&lt;lgJ3qQ=__)PRYbd(!Z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N*'ctQE"dXE25`rmYj8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S.^.q_oCoa/W&gt;`JaWXJ\\n_n8eEq6e%D9SFa[K!V:m14bVQ;\\F#fuO#[1:4^8"g3uWL*_W%GE]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ZhiiU)YE&lt;P^N[O7b-3'/b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(#qXij-fV`)0f&amp;/P]C'G!PCFB/Q\\G08XVk&amp;R-(*+Fu4.D]H$MSM26.\\-ln.2"q.m%uha,4@`.Zg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I/)KqZnWu\\k&amp;W=dC1ARoh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&amp;C"b*RG2FN5::A@\\X@S/CRtD-r_g,)7*=DcA`N1+$86,#"dM/P#+CP+U3O'?*Va^uEAJ_$'oBA?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46:M_Q0MrQ((b8Mf$rXl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SEePU@+jooJ%nT0W$"V&gt;Y\\Rk]c)&amp;2BT'mqOQZdQYo=67(doHZ&amp;0#1$ZC!k\\,+/OGACWXWPe@e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!54gM!r`&lt;A'F'bs%kc?7'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%X]'7H\\KML1+q_W+HKDWL/$/9o;b=&amp;F:f^ZQ4]N99?oI[s2VFn320O96E7V+B&amp;EeR=Tr03]hGrX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&amp;P_V0L&amp;O\\#k+QnLMbG)\\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kr"V.r$@nhSXJRXu,mI;_*g@PfQe%0J#!+B/u,U&gt;+JqOCl+I[\\d2LCeYhVSPi?c`RQ8'Qk*3)n`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^.Q$m92OcZKP.5&lt;NHXe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6m2=S*4$j9RWUP$@8!O!3DU?Qe.r.1_drDg6Q_iYNPj.C,_m+"PEPfI;*E*'KXC(0\\EfTQEF?q^#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&amp;2Yj@\\-&gt;V]bdA]9::h!D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Ja'srKQYs=0l1_j2lW?^?NL&amp;h0NIP[AfLNMk?'=frMDk(("T3?KH.D2V:fto5_G&lt;iA`.2ie$jGT[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ra+,+it7pX9"@hQm*^F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70?3kF&lt;Y0AW+3&gt;7Dn*S:b]bL^7!__I&gt;7;5u?)ZdPM&lt;h&lt;,.^/bQEn9Z6#eF]Xu:dps^?+*)Sf_``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6#\\k`\\4P6dgH7M+Otlo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jBsAi&amp;F'KJ99/T@$U"FiI^i"HYopN+flI&lt;8He083WZOncTpAVg-rQZOK1'Yc9FFk'i")1eP."IPg$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r4Ff&amp;&amp;smFMiDQ`Oh%4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42R"NCj%k^r7H"k@)SbkR;T&lt;g,]OmA?\\XJ#TVF%)[S-0gR?-2Wm/0h%hhGGb?!.u$1V=;dG&amp;1:=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u-")qkZJX8?(aOWbPr2\\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Uu6+4EZX)2Kp,s$+%;jXTkH'%:3&lt;f!:-=W7)+sH,d@p/k2hQY=/M+Z9aBUXNg`(S2%cha#_PNi1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/6OchP8,TK2S)1HP\\7h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^XU&lt;(/TTr^=&gt;Nc,r^l=j#S/$9;[M%i&lt;eoUb.`&gt;AJT/'SCBHqDlYGs,hhsj?qqS?'T,G36ORq1Te,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C5-(?,mm?HO=bU+g_3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7RYJ&gt;rWN*:uo^G^ff,tI?8m=P6.LIkmL&amp;f(Y#!74I_-sc,qX9:l03JHA#A&amp;W3nOQf++)ZdYU0,!j]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!1_j.+Sn-DO@JP$RZ8j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`QNa7\\qVtCO-]6E&amp;65)`DuJ,Ps#_h&amp;7(CA=d(Eo_142`(g'D[8;*e:Hpu.Bp.d,;\\@u]s*OT.c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;C;B(5i+k[3AML=TI%1$m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K=$RTbE;h&lt;DPTPRB85SEF(1hVUJ)hRLs;-`s1%O$%/_PWHadJ*7FK!b@*WN69!G7(O-s&amp;r#e,)9&gt;M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&amp;a&gt;&lt;s#0]Hd?+%r&amp;ko4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?]i&amp;/3-3(S*PTN/TuZBg]gt,L8'(3e93Od/@I:--.Fl[EH),G#Y%7C7)WpMOnZT:1Em08etoUg#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XMN'/*!crC;0r"pAcN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qK$^j*B&amp;3nA&amp;&gt;)(f4hS#XfU;B@`ANRS&amp;0da&amp;?%&lt;C?*22;*ng1Nu&amp;slC6l!)A9P]gB&lt;JYV#0?-3kM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-l;T1D?2G=k#uR&amp;&lt;sRE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E(Z&gt;NK(0qLs9&lt;[A&gt;,/R8ZF4c2=Sh-%64&lt;)9IXc3Aq#&lt;-f@/\\n!!n`FOu"UC1l8,]%63'iY&lt;(==&gt;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9QfnZ6+N915S"rY&amp;hU.M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P#C1J-\\!Vdi1-[\\-pX:MVSL1".p"3)lh.+8Nmjs:n5#nUe87#)hSqod_.D9=pt%',q1ipYEmn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2R/1m\\,8_-NidFm.)3,"L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a*1ZE66Wu&gt;M52`gBH9kL"7qZhs6_GA4^R;5hj75"/$-A&amp;qp?&lt;S:L;#V'Y,hC,DSbgZuspFW/&gt;:'_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(3G`\\S\\!86NFk[/h#: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-4#AT7Zl$\\[T;**T8H)B[:^2d[iV'^jFubQNc0`j.a=TDhDPk9Z*0q%8%t-kUfbbab&lt;0,YWO11h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K56rrE&gt;\\6$A=U"gb`6_*-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_dTq1lE71m-Aa5g"DM2(8%B'?q&gt;LF@VPS[$R+UGEQ1&amp;EY2--Fi.[%RThuNLbZ;ocZs9&amp;VC:i*N30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M9_"2bW-.F.A2^O2AVS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"Lt4#%$R#nC1_Y'+&gt;*.fo?39Mcp6Z?T7KuO\\b2/:*4P53"&lt;9GpmeZO3=mt[eZ`L(Usoipi'komI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*Y-)KaPZ-LZ@ODnh-Yu: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24o@%eAsUaD)Mc_mBlI&amp;%3^F&amp;)X_Y_bGPeaO5*#KhggO[(:/kOYL&lt;I+KP-N]LhiN,Ia_2)9hn44b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D%A,TdRrd"5s*c:9%5^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f/;Mo9&lt;[^A7Oj0'lb5Iale0kJX@s1"hGDV9M&amp;ZF-].%O&gt;N5;H3H)M\\&gt;4-8%H4J&amp;Sg,&gt;q9&lt;JIh$P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gt;3L?D_R8%H-C/MbuQ\\ql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PcH=VQ.C#KTp'Qi2UMTk4R*6KUN.(.XbD`i+\\ZnhfQJ2M[7//A[XSGN&amp;&gt;\\bT#B&lt;K=ucV$c:J*__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K!`Q0;=Dg9+'DgES)=c^W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nD(=5ltT;$3SNh;OVTOE%FPd%sgRJ"]Dk"l&lt;2%1fu&gt;Ukd"[fZGCj@1c-$R&gt;J&gt;cfa-BD]Z&amp;pc7N&lt;i[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PiQ#1877.nTa,N3+k&amp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n3%*PI1)I+p3V)Pl/6IQ&lt;V\\SY-C`@9o+A1/VDA&lt;:N7Fj/nS&amp;AEb[^6(&lt;)NSBfKF1em]dg(&lt;aQP8t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X=j.F[$F-/`K+C$uqg/_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Yo+=]G&gt;H"`@j(I(pB*I@h]sT-hD5Y]1G+P(F_.T\\:ah.4XfoB,T+s*m*el!Jq`MPp-F:8J\\bIL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`O!b=7*-Ci`lhifaF#IU1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]nPT(MoEr;pUCmh.MZd=(GEfJmjK$780oc4]oDueYM!FoZKLu@PT&gt;OE+VTg_N5\\JSuSUFFL;pl+u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@&lt;]Jq5QrH&gt;"3e&gt;Ih'PA'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3k)F%A#2m_l$Ce2RtX_jO^c%(F,"f0,[iT5]q`ER@X4c"a7F9Q;_8k=qDP&amp;R'D*]MJBH$&amp;D&gt;N(=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G,4:Jjq&gt;L*dki5GdKQk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JTMN/&gt;k0WI83j&lt;Pq&gt;/@3&lt;r5F1O9m-Q7bT_?L/;'9)/,MSltk@M54e*aa3q.[-b;[^&lt;Q'@+ZnjkOSJ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KQVYtPG]MF5X,(MXY)&gt;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$Y&amp;4Ch2qA&gt;ASBA&amp;nbW&gt;ml/V;Q#U7PCeqWe#!DdeZN4c4XsUh()KEIcMq2p@cS.?k4/r7WWggtK&lt;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'Pu&amp;j&gt;WF:`!_5uP8[_G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OY@DJ.nj'm];j?DlfBLbsK;0C!]k?/t/.FKkjXZIeouU;YP!amO/t%/W`Kagnn]PO6&lt;G2W1j"4b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U@')J%=D^L`mKg2,EPRs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3Q`iB:IBfCQU.K_$($S:1r.h?EagbWt8:L%KB:NZhDQC!)CX?`+g(A53c/_9X:XkMl\\jE%l6GOc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gJ$4DG7\\u(TM'5QRdbhBE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Cl]G^BUW%@kquR`5#K"f%DU&amp;@\\&gt;ES)IiZF-OB"(AgYBU-;F_D]#)WSWYDI@/huE\\@T@!FXI)G=(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VBNj[,D@#"[@%C9l&amp;j,4P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TO4CfdqajZn?FfIZ":&amp;%g?(inp39dZ6A!WS"cSVC#.&gt;(L-Xuf)&amp;4)"06FOY.=SU0\\F32TC&lt;*:Za%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O)(h1F&amp;MabMg.,/aeGt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Y&lt;-ZC;*L`[[S4(%i#BJ(6X-P3Bhn&lt;f*!&gt;;`Pagl6&lt;BRs:e,'NV!`:\\o9gM_FGgub/.:@NI^"_m2?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nq+MU9I4WfN2`4&amp;=2/)=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UYfB]1u/5U:/Ei%o+0[g\\U@XG/tS7oG1&amp;q]F;NnBU$Bn=Xsj\\S[&amp;7=iO)d8j[#43TOs7N7uYJEj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&amp;6]j']M1DfA3:k&amp;&gt;;[!_&gt;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4X(.4[:R7/G[Hun9tB^L9cq`TdQ^[n-jR+@]'#HS-;L!LfqrfH:]XP8+9J8mfpWpC9b0FG;7MI]%8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%4DB+&lt;QbF&amp;'L)s0[ob@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VWRfW\\20pU1rkr[#)U(6%Q@p-:)OdB"E\\:G8C-&amp;#;B:7\\NZ)LnR&gt;N9"KT)1`lk*5]bh,)!Aj&lt;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UFm6j)h9.n[#UZQ2W*Md?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FIE@dAKZ&lt;f@f_HJ:E$HKIM&gt;$\\g.KN58rN%#iSAQ&lt;%+RkLm@R&lt;nUU"&amp;\\tg$,kSf^1W2;q_&lt;iWQ?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uBUT!.ONnHIt=&gt;7Eh70^Q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DEL6)70]`DJq$&lt;nKqL=;nQ&lt;IPJmp;S;Y&amp;dQZIi!'IT[[Aq@Pp6ltnk6s;A+*"bA*(,b*t6*lBt^i^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O=aupht2#*0N!go.&lt;,&gt;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)k_J1kGp_i0MY%Y'@4tdJ2D&gt;E&amp;qMI&lt;`)e4QhkP#e-3!2&amp;A+p1b!s*M_ha(_]kOYiP\\i$'M`a=HL,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?1Zr[n'&gt;5c&lt;@&lt;MM];+&amp;.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W,u9=?Llbe)BZOC_X#g%B.K:Z^Zc;Vk=&amp;5b`G%T&amp;C?K^6/n0,EC`ZG&amp;*nthZ7`[mRREXd&lt;?VEEO'^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VrkPKJtY:\\^&gt;2'[2O:)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-C9\\D/MD`&gt;\\"Qo(J[i"ob"4S]&amp;:_Njp'Dk9/Pp;#judH?6,VCYd6uLAsac)-(c^ug&amp;,b+pBbUX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3D0g`iga@&lt;2QT$0Gkj4po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(&lt;#GW"WSqk,Bjo$kgq`50aR9-*!Doj_MbH;&gt;@EsFn)hR"Q4r16Fq.$0orO`W4e\\\\)FdOuEgjta.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$L\\a[!PZ@lU,8/%#jW3cO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Z#Z&gt;cC6UZNsi%kf0%D&amp;,tSq.eS&gt;!JY]Y]!]PPC%44);*R%hem,*`]KDPBDIW$Z&amp;MW[eI;^T96VRWj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Q,G\\7FXS/2M&amp;L9f_X[G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n@^*=`tE!TQ*:(%8dpCP`k0A#PKTAP/heZ`.Kfgk0gU4&amp;?D=QgG:.%%OYEmd1-m:Km0;o/e.!X3-F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]l^U.Eudfn3(_YB$]S?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ZY*smfmr7Wp`XT*r#YQhVblejD=!lL[iTMqaem;P5-Olj]j52WZFYU&gt;NsR9]2VI1`n+Ec`e'f&lt;TKH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eRWY9qkeM8k)tXqt"m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Y3,_*!A498HLY08R!mdKPr*_4CW6P8FfI);Qh2EWdMTD0j:[q5GI\\`QbCN3,L@][M]RP&gt;@2'&gt;6#M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ZEf]?C_!^Onla&amp;G80V!0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/Xfrc#]q=o"m*UD:DfS/ijg&lt;'&lt;@YgG'MHnd3)`R;\\=j,n'&gt;:nN/GY3Z)]ON4+J_BVR&lt;9P3;E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&gt;Ck\\OWCPqLGh%U$q'WG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,'326VQo6=BP_ZUL?k4E5K#ST%cC`.BTS#;B?Gm_XYlR1RU5rrrn2?C4$;-Mh]+deWh.FBpLT]aV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,:nm#g+S_Neaqg^qG=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_(`YN?nS),rcu9,n8KnR90n%#i]3RJJHp]#\\=_u/h2&lt;Ajt&amp;X#3j)D/)38ol?ndh$:_;Y8-PLbd4?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k]mAtB@20?IEnAjT4"-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\\/4?2$aIB6&gt;#.r(97n&lt;6.5h+&amp;MTdi7a?lC]8^n0NZ2UaO&lt;h968!\\0_WO=S.==0-PR&gt;7OR.b)-M%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.8"(SrW7TjcS!7W6d:02Y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gt;)]bVNf,E5@I,SC%&gt;/-AS.+Cqh@(Jp?).u&lt;6XS4fM,BK9I5N5cmbAuViqbijR&amp;"LNYoor!%I&lt;@5sU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la2T*K-eEUX_Y1\\_OLA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nCcM_\\b*&amp;/%jG7&lt;RtDH9AqJe%.?0VNp[+d.5J;+6d;K,.h9`^?DA8^*e.G-1js`i9Y2A\\$B&gt;2+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edb'^!)["r,_(9`[i*+r-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e0:Bb[E/ofu236_2fY)*:*@-lT$Co.HTWBGo#cgRgHgdJ.Y-7&amp;0c;4l/W`Od`Dnt[K6V:VjJ,^(mk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VJSKMY_jqL_JJKsb`0m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QFVBl%T16O0:`#&lt;do(S5m@mn!=foAk`B/^+B&gt;cZaN;\\PQo7s'O\\7\\B3\\LgMDDJ?E,InoGpIY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6M;B_.@7K#mB=u@L4H1)C7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_2H'ZJ:AV_nN'IWQ4SgX%)EMjIpBiPUA_$_1Sca?LsrjY_OqeCB9&amp;cK#QKDm1:$.K?HVr8Q,'^`O5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n9-g"'(&amp;rE]92(J4N3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Rr`(;)AON;8F#=*bL\\&gt;/6DW9_"n%f(g^7B&amp;;`DN';3P.$;_?o(gC0o"h&gt;'sC2lNT&amp;FC&lt;5/Vjp%/`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d6h"PBX]0gDH_d5=;OY6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hFWceoZHb81MlBSmbD?uN&gt;fULHgC'DBhh@[R@$`@u4Z^neHs-nke#`0?IVV&lt;`"9n]&amp;'u\\15j?=X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EjoFBbL'QJYP+W)b9&amp;b6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R\\C(,Lq8'qb]3Ui&amp;nH(M"c.\\aEF'idOrg_kD/Z@r,EDs$c-R9Yhe).=2J&gt;G/i.o@K7:/`&amp;,&amp;=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f'8?@liS&lt;pMq+H9i_H6E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?rLF:5P8Qb=.tHS$?p?aj"(@J\\brmgAihX'-.eAVgYWaN3$/s;Sq+#&lt;J$UnA?[AJPqC.IA!]3V_b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4TVPs)og&gt;aZBN+sYD\\8d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rjk!bgmbQOEqnAq'k1Z%CVhD,dWr_7&amp;dQJ$%"J=&gt;@!?.QKJf,f/94&gt;:Pq&gt;B7PD=XlNlZ[n']RM^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3!L//D7]K:%N77^nLYX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odln_[?96nKVP:=@EepUBkRI#V(cRAYc3Q;+SN/&gt;3'n8^so*&amp;l7,X'&amp;LUYX*f[9_Dq.L4Rl0,Ug4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?(]QMPp@oH[a$mW\\I:8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uDN6Oo&lt;(I\\$0AGf[AhqU]?`t7BlDZEjidR#Sl!oLk8VdT1)`&lt;.007N%QG\\9JrXo[V6OFt)6dJ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Z7P%5NC%+c9MY"`Y9^o&gt;b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nCTE!(R)!DW)Q6QOWT7TLt(1:lSe6=r+dk&amp;d"#T&gt;QCGke#gO^?h&amp;`9+U^pcq;#&lt;%ZC&amp;%J[k83SQcn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S-A=)fGM&amp;Q;0Of"[9L7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5qAT0_QD:W&amp;tcn18H4hNDZYW"sd'X9j(*pE0V5P1#8.&amp;i^FK.cu#f;][!8o*[![FL9umA(N?_Mo+=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R@4Pk9HPYc3Enc[V$*q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$[LabFoZ]J;G_+n(2m%(8^4H&lt;'FK!OrHhp+D19a;pD^@&lt;$V%d&lt;8=a;m:](*FmL![$I,0G&gt;uJqQe7]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jP&gt;*3BDeV21.BuZua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b-Hil7?&gt;7P))/A'IIE:CXd&lt;Y=pNDVE0CPr1Uie`-&lt;^Rq)"E8kl3s"-CHY"E[2b#3&gt;O\\D&gt;q++n49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k=Z0*H_;.Yr2.m_tr55W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Y1uo+c`SI;BZ-Zh'h`n'sA1%M$VMNDp&lt;99iUM2X^&amp;TkkS!`a3,",iQ1OI9G'*Os2Ztp+qWEI8h&gt;D&amp;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B)K_nd=_qp8DER8%3: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5o';!E!8.F4CIm#3-^EcO#rb#!,!d3o*6eOPBC&gt;G^oR:;BlnUI$j6*DnZ9&lt;?TnN9E\\+,/g#cB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kqZsX@npt`R0jiPZrQ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^W;q+g]T3bK3o:G/;/8kL""!8Jg&amp;F&amp;&gt;L9I64@40BXG,K5:TdYAi79&lt;?%J`6!4Sq2SI.0R#&gt;)':1b(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'(:"CKbTo^f2mkFgk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8.#t(^;L]?'_P'b`u"9"/.c=(PsO(/_WlF&gt;s_*K!]W(B3\\.7cjGHeTO&amp;H&amp;_a=60O$j3GBnc76'.l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12Fcl;'H`R=T`17&gt;$0&gt;$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UZIO_k@uh?u&amp;cc#hOJqb4E!k,@&lt;!ie\\oRFDPgIjP["OFS'&amp;rV[&gt;A6j$OnCe)Ab7OZ!hX5MEt6+: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UWs(598:""`iB(8%(7gl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O54iK@llC:FP:cJgOf,\\S*TbhGf/;I8Nh&amp;UnWHk/MAg"nk6/i81Gu[qgf/6$:o2W'+9DNY$'T;1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*h"?)8Us!c2=RU12$7D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R4H-U&gt;Dab_416di1t+%Y(='X_P19TPj);EBR7RgZujTVOlFIS@'.\\h(1&amp;gLeOYO1P)ooSY)YW$DY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dn:76DP$QIt[Jg39NT5m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Zr$&lt;`9`5/cLTnZpE)kTL=W:a]+;#=o.]Do]P*U&gt;bsc!&amp;l7#@AVO-p*YX0r'a,2e,'7g'@Fk^Aj)6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Gib)+))KlXaG-oEjtCQ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G*;G&lt;5oEr+@Y(V,Ir\\:F^Z%YOfc]kY$,tqm)B$emcWogNGQ3p'Wh]F+F:Ge.pmccS-;,,=:5D&gt;$E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eJkUrNa\\$?(;-H]sMQC1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C;/D[/elU.W)N.G"_FGI`78t(:h,B3CUEWUO7?u6rb#%%\\ep!&lt;HYKcD/'6S"GFB8#E&gt;c!Xjq+s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EV6%\\^e!haNU'P\\F?*;2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0"e+k])$l-M:K3PtI/I;(a%$WVJi&gt;`&gt;f&lt;/)&amp;[T66Ie_-3I9Qk4ZNDIFF0-tC^CR#lT;WZb7_f/UE@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C5N!gA?Rjf#-Z#.OrXG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Q(]8HKVn4&gt;;%hT,O'sD%K2q?W$2VHU&lt;6A8q7mL,3bhGWCdgX31O15P[Y;-7mc3TM0\\=n@0C%T?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P&gt;X\\UEd7'gQC,br0D70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p-V6`&amp;K7WfWsU/_M.3lB[XKF(3-@QF9!rUNR'MhPBAO+:aBF+]"km/dqWaPU=neJQ5B`/#8;GFc7Q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EVWu#Lu#*bSl;mn"opN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/W$6A#69Uq-=qC/`:UJ6(P/Tn&gt;@&gt;&amp;sA`QGoP?keR9D)M'&gt;nNASkFVRYl//TsTW962ZsP!DaSUQ0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Z^W\\7)d&gt;(o4$ZJu*J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.AP[dH$h'@F+IoU[X!r9T;"I@JdCC]gt7c8XWGOZlqp^?_NXB@$8OhdXFKdaFb+lRN-:U&gt;*@@;=qM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T%:;&lt;[$qRE4i5_QUk:!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\\_+mdD5rD[E'MW1.7,%T/?U6['$CST+BU,YZUl`LC9UDc(fS]b\\/I1U=?NZ#nYghOinCAV`;$j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fPNJD/[Ga)bm=jt(/!?ia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a,9"eAXciBRq6Hran/b"gMbn;&amp;ePelKM^3GP(+RcUddT:*&amp;I_PdZm1X`=G?qGYZB$6X/QM,d%$gi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oR`&gt;q#OtnFfeCoQgf"i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LOI&amp;nia2]0aU,Yup.2K#3;*]V3m:)Rd1VF_:a0NH/jgJl";1Vks(S&amp;'_79TUA*rk.5CKrCGX#;d$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l'dnlDV.3\\JlK\\kHYap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WF6,;_qn,).Y0eB,tZ!3NdoP7Q!'=E&gt;?c27Q%gD5s$)V22t$s6]&gt;,.=Fdo\\4)$]9c:rXFO4gkT^F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+&lt;hdVqH*[D;%#pPp![8P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Gu)JY^TS8(Gm?&amp;^IG9AC,[hGF-1H*\\h`[a$Pj=4\\4=$&amp;&amp;oCgigF.i/a43lbTXYi$&gt;S&gt;'ET?_8U2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mJ^]^a);1a6YJ(snCr1';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Sq6e]&lt;`ES8m'R0&gt;j&gt;uqHZf&gt;/&lt;/h:4/]th(p3WfNk!bA)@"Ho%WZRD_j2TkfTPlP-us&gt;G@PiQJm`Q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Y%uhWK9!_1N@*A]!)3s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4VQl)cns8Z9:jQ\\X7]WFY@.U@d;F][=U339l!eiW/i1#/Qg4./ill7ase4'K3;6H"ZlqZ1X\\RRU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l4j(bUICUGW9ECdHFhWTK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DRfg&amp;p5(gDgIM;c_B?+CaQ!)e8%FR&gt;!%_ELl%Z#2Y(/G.-&amp;`lH+03g_-h#!O''-ue1@gU0I3X&lt;WV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JNB=uXP*]JUo:E2EU]_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7+M=DLDfaIVpQjbX\\41/]i9qK81VMW'&gt;7W;!\\`E7]38A^^;Ec;%TO8SAAAT/iHQ%0WDs;X8+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#+W-=RoZI`8U84OD)QE?t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j$(GI!3+_-1MAA64IFYtO#(/sPG%!GM6XA7(&gt;N?Y5s!/f5^gDTeMC;Ge%MaD$Re0\\!-:'^fnO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"ao?TSr(QgU&lt;AN2l!A/5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rJqD/)L$F8Q:Y+)31PsJGQ)XdohIB2u(RtL,We0@\\=3+$7icfEYf(T])dX+M[G#I,&gt;(jQo8]SXqK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n,mol"7O'&lt;EcQc69C]^Z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E/!Fe\\\\C'"/(mP%U#1Qd&gt;gnW&amp;.!Ou5l_TS#^KO7)/(%T@&gt;8Ac&gt;YkECamK5W)L2?a=@J*nDuql'&lt;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=D"%s&lt;$aiPjM:5qh$'GG*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ErYc"t_;]:8Yu,0P&amp;9B;4uFd$7N`WbkGjCe\\Hg4FWc]pOG;IgULbkVf7(6KG9lZ#ouM**bLHo]b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8`o&gt;-JM]&lt;NC8o"=1rE.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)@:p!?063n+NNN5]'@]c,t+3YnMuBRg(P@B(DD+d6#](^9/M/kBj5kbUQ=7q7c]qCB-SG6lu"i_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#KO+DJCd.=A&lt;ueB_\\O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(5/KM!u$rrM8&amp;'\\'^+?e8'oc2A_l@k,q_)C=Ma!]Au@5:'.q_2$&lt;$CABs4\\VhJ.(a!fEcdb$4Q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VQY&amp;No9&lt;g$;Or.#PeR7-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H(t;_)9O61lG1@du^&lt;""CH1iorMHC^oB"3,1qTaac^ZU5m4O#h0Yhc1&gt;c&gt;Qf++dP5=*.hY/nueE@l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[[SVZ-?ZHF&amp;5&amp;2pVAc?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sA;1";*p/VCueWR*&gt;mV;:a&lt;M;mJkAl'3]@]m6b3j&lt;jP8Nm'OU[n_BSPYn2MDT&gt;%r(8SE@k&amp;qBVL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h'].]N&gt;+&gt;V_&lt;r?'fQ5'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GAE]UkQc"Q6B"V&amp;0sebg]8e=g;-E6'`mTb)SXNZTY.*&lt;H:T2PV7%jt)#,Eo9"eW]%e8:!*S;rCaMX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M)U]og+]U-1a(*c/$H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8s:Z&gt;/_%J;;&amp;5u/@R\\@m!*l40Q5Dh[_uV,IQ&gt;'8-nOO:,:U:8p%_,rcY)cPiBYbarWk4@MFIU&gt;D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A1337h:]n&gt;XNEjVc[X-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U#R@M^boJoC"=#H,"!ctc^.==,/:]1NJcD\\;`J5Nq^d/c\\-LDf[riQa8ii,6DH5\\QVsG^l=U[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H'7q$`&lt;8BT7n[')`Iu&gt;-4`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A%f8U?2I_OaDpVNX48e&lt;b`hGnM=orW,rUC"=t^W:0hKq#UcQV"m@O\\"\\1.t2f#Gt`3Ec-\\Oa7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MuOe6V44&lt;_%ZB4'QCK%L4)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WUZ*k#(eXKd7r5Uu83F(ZKa-!&lt;h`6_I.Ic@N#7^?8`!$5g0jnabF.Q3#P3d/;I2]jq;;5HFVqY(`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PIb8l&amp;La'b%^*B_Z88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81?hj,f@M/\\VKdr2]n`Yd?I#!juQLQ:'k%4%O\\T%f?IK7U*LT-&amp;C+)]W@-hSr&amp;1(ND?S(G8fL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FC/unVe&amp;O&gt;AERn;jMmWP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g"JLFqc@0:gC$&gt;meXePa]/=GGZ6d2=E(h!&amp;,&gt;F1Y+/C@mN]ZJ&lt;i;-h.uX1\\]"-5AR')H2ACR*V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8._^.+/RcIJ,M#kRoh?Z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5^eZ!E",?YId+@YkkfAGV#Y-YkuN;k+(D][*St(ajd)f*"#q:6@H(8U4q)-@&lt;Iis^aT%:%Vs=-3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.hT7PD+JkCTKi6m7ps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qM#F.6%MIJoL=T7b!*+OptVs2#RF`6Ie'%!ek6o;n-@?djkBkM_lX7!%gfo'eNI)dSsY2Mok7[1o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#VU2C0`\\r[?-e8+ek9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)/Z/VM2?ZEYH'Wflta0[Hh-eF)K/IKS!sFI%Q,n8R,=:bY*O!^`ZL.n-c8aShr3X1Gk"qQB4QO#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ot%DfHP*PGs&amp;-C#%!JV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5(mLe?G+S""8!eN`mWb_nuU=#]hNIZW:?=h.f9L3_-Cgs"I)a[1TPAda;hIWgFEqD7#J'TI&gt;f75,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JhW'q[o&gt;VGGqu&gt;-cmB.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da03[gSfn:rR,X@888"d.)FmG]*mT$jbZbb)tB",*Q]r&gt;Tdmn14r%&amp;8g&amp;\\r1'qV/XG[3S.o:COr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nOaq0\\A/X!fnae!3\\47L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rl^i2?5@Yc5YWC'+W!Gb,X-:Jcb!3IIS[p-(&gt;VpZ"8a:"OsHJ@0L&lt;V@o[8`59():mBSR.mK?@iG10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$EUoY?7[TBM^WDFjq/Q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n&lt;s$o:.$,jk[XTQ3$!IZK3,&amp;C,m,%=r'[BdZ]V*0M$s@'oa\\L[98n1MRp8bAhJ:;D5/%f%&lt;^SqV3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8S$&gt;&lt;,_HpXt!lkm;!uY-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ppH"dc2R2bI:Tk("%bIH`QTKC=Rbr/k!f"'?J5o=YtMR-9I.oik@BbKfZUqSQ_^^/QF0!W#s'k[_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]2eC_=qjl99CG!0)9)i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\\1F[jVWsRc(iU8Qfm7oXc6(9N"*=OIoY7,fO,9*!Q"&gt;@$f+beAh-o&gt;c\\&amp;Wdqm/HCF%P(?Jg^_7l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2:M)Z=.q;H4:lA8ibpYW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,1l=Ohp;%Ba-X93[F1(&amp;N+hJ!8e@=1br$YO+Ioc@YKqgFi&gt;YE&gt;gLjC9)3)--3k+E&amp;c1E`'DPT/W: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c`?V3:a:7Mhk*m&gt;pGN.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9u6mO)Q'MM,e/#9M4KTCfWB-+Y"J+`kiEE-VR:B516Q%`3phEg)G(NR_S`"6]h,7!%.kL&gt;NgfpjW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X];oa2U,C/A7*"hLpLT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D&gt;WfGXaXu&amp;A&lt;.7*b?_JP&lt;Io:Mk4I:ie]\\9]HG-'KS0LPIa5U-#cV;hI6kqjh85&amp;2n]%"6KM:aO"X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BT\\qq6F)kE6WB&lt;sbDsS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@!:qTAof*f7*aMSa_%d6B/'GV-VdI$'lMaqb#osO:;Yhl#Bp0Qg=Ag2ZY1$XjU3DLu5UUCnb5IcV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N?\\Jo^%)YHdZ.ZTj;L[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H5n$2==qj3b`eW:MMu93*s&amp;gYGTCE&lt;%;8OoPk49ZT_Q^1a2h5dbc?KuV]GWCG7):-fNl;rX5NJSQ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A\\MoS`*K$BV'gfR#i4M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"YJQW-[R'&gt;qWS%aL%sQ+'(b#7'`lILdo#%,0B59%/+`-3e16A\\4N'Ji)\\#Hod4B_%uLQ!'&lt;Y6mj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$t8WA?JAW@*6ii(%jGE[A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C\\#C;\\Yj0N+^]nBdlH'b8&amp;=AWA*=e4O3FliThJ$c`Y.LUeV;;+i50R$5XDP/Yi)k0gpr(-OHSX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X%Et5cN"Aae%S^9JTmd2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J!`@fD)%XM8I*6bW-gJ#1!ZK^^\\]A#+"#&amp;!NpJ-Aq^DE91glLaF7i?SJ83g@-\\2O8a7Q&amp;+k7`[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tJYh5bA=-Le["!;q*]16j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V?n41ri01!,Eoc735?i)u?#Yg[g&lt;7B^5!Ci(N/?Ya\\W&gt;&amp;&lt;=k4O;6N*rD$)9!\\Rco)S*Vk9q+=hX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g"3X*'2Q.Jd66"+/fU@:a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L;nsirC&amp;:iO*j"P-\\1NP^MO4(:hL\\@,:qeWF6@e:F`lZceqC23D5U8\\+HfFKm.%W=r2@c.hF5I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Pl8YZje0Q?=p#F4\\BfG^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@QY6=PP"17EM&gt;@u&gt;iFRT.Wb'(gB[_V&lt;neJh6@OY..C+\\*^m#dsM?I-Q"\\E=E0$!C-&gt;?G0=&gt;F!6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8H;@A)]_YsiAMhL"s^f#!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dX)E!H;%be[.:?[A:Y(I-LC6h8k$W?rt4p4D]ID0PY/@^pAA*b5;EUNA*(&amp;6Z10o&gt;[G;`(qH0\\?$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X9Mn6gi!&gt;_%W239`&lt;\\gY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N\\fVV'T7a&gt;jL^]!pa5(U$C[k/d&gt;mkDotA0fGRe1@.X3P\\'ai=BOq&lt;2_1q((jC:HRq\\0LNH+=8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qu5\\np4D:U85lL3oKME[M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+VK*K5o]7;E8mXNdRp(&gt;&amp;9H&gt;+?neZfM#mX*fZ(IZa^BB"^987GajgL8:Nn8YA+e]tC0c].Z1p:H6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d=$E_1*N0,-Ee:I=(r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&gt;U_X#f,_(H`TcOO\\CMdjh&lt;q[4"G^0Q^^.1*UbejCK?g\\UZC'J#,#!]RIPA!R_(jsr8Vi2`e&amp;u=G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p[E1J7LU*nc%H6@OJNG=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4sdZ"%oP,V57VBY$?1k([X2M(ioJeq]4jd)RGGA^X#7Q[Ak3o[4c8=$&gt;Cb;c-1d%,b%k'&gt;R4t]_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BK)T)#?l?Q:q&lt;Q)D@Gr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u3fY5\\H-N-Ha&gt;e,2d'@Q*:!`ZLtk8#,a`6Et$,1n5t=7KR+Z"bfYl#6[&gt;Z8J!tLM/]r[3181IW2N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*BaeP+iE:H`B*ZC:cu&lt;L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]pJ-b%I$uiV^h\\ZDG*PMP?%2PsVP9%9XoMRCt)V5rtb&amp;&lt;&amp;lHr!ha?_"sRC!:aR&gt;:!*;b&lt;"+'cjA"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JX.Dp/-D9A2A1X`=MY@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&amp;4W.E=]W,8a"u&gt;B#bD&amp;a@h$^r1gW""7`tjRJ']eA%4=S,Hek+4mTE$E"Yd](l)_Csf!\\Ad`)/#$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t&lt;1RS/-tc?&lt;8`;Nl7,NX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b!udY@?hZasf"TTLRoq[!:n;.6M;]^&amp;Vq_(MAT_iB1rodJ0u?K*9naAYX%X04Zu#:LZGtTY*ZG]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+aDKjY6VHu\\5H=EY&gt;)E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nuBl(kl!.VufAM.*U'&gt;f/[F3I(Yl!+?@mZjIgZ#U*&gt;Z#\\We%A8^&amp;#?fC3If*D/X7(^#)#L04P-_'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Rm"*4XZY=Kd/h;61!m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PBlO$?@2$gR\\i0P-&amp;h&lt;%3EeJNNH&gt;L"GU+,3)A%KZYag&gt;Ra+&amp;$NU-\\E9=tib5LciI$,(=Z5kBM,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P+fkj&gt;b"*k-1^&lt;I-I#_hX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29H._j5k:G:`n&amp;h13a.8^QBD^4B#6bWMlgCf2b^8;/f^!*ST5(jHpa7IdlCYZ+U32&amp;;^5eP8pn8M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eq$j[QO[PORn39dQf-j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02/q.P^]a4iDa7^dZ(\\;[4nY+R(::1uF:3]*mpM*d!aWlE%,Kjt]a_&lt;!"J9l3tnfP"VR2%^M)'l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G7NJO9[`1QY&gt;QriMEL?h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(8RC`*Tn50k'BIc!Q\\22k,cI0%AtD=nl_A+Oa7qIhl7Jdj\\u2,@4#WJP;/AdKO(Xiih!-(^MX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9:=KiS6/isLQ`o5k+.+Bh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mG&amp;WYbU'Af+`5pH&lt;+&gt;^Qo7?H9GQ(H2.G^l\\]m*(mE2(+G&gt;jbX*.:^mpMO$&amp;'BJoCKT/*j34&gt;?:"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0$;=!g,qK_6]eBA3foT?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(/'J)cU5t-_nt'PEhr&lt;!OQ0'QSqd\\]'?8UR&lt;l&amp;0ORcL+8L),^aXrf@&lt;-UnSF:HL)fiA-XB@DOA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rk883,.i=,n\\qXo&gt;QAWH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n7;^]0)kq[Am`D-@*E&amp;ig#BXGom;7@FrMf@[bs;!uurm"`-9.8H^V&gt;cFbAY&gt;=V*Oh@E4n7Z&amp;nS==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Nc]%/&gt;Y)05"nu"_$BG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+Y&lt;Xo6-So-F$btUN3AFQbP3uHnk`Dp.]:[pem:r%E\\;Q6;`\\,[IAkM^%,.8EBHIZ\\ehkTB@$&lt;W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k6i&amp;*FhIAF/;/jqALZhG61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q4^;71.Nu&amp;qu7MXkq!0Np#N!Y\\N)(U_bpBlX&lt;J5kG*T&gt;)?;_Pk:gQXTSe:##!7$sK8tD_eubaN8B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5$a\\.jln#Uj5$ECR?eYn]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n?MdrN/_K[p[!D7#X36fNY%=)SJqs\\?H:*!#K/)P!mS\\$(r&amp;A:c`'"B6&lt;'+c=%FOb;dM)JMsU(p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H.fTS1-#D4URc1bbCNM^J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X)70Y/2?]G"q,gU,&amp;*o=GkGDRq&amp;Tm@Y]&amp;'F.&amp;Lk,Y!$'U7lS&lt;la6Lq*Mij_ZmAH2K=*319&gt;(uC2Hu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W!p..g95Wq&gt;h8#a&lt;1+a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M8[fffu"a%CT!*-=&amp;t/k1mEn'd$*hNgJ:le#qjo.&amp;`O*+mHN7GVhkqE3_QS2*[=VSBSpenT\\m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9X((p#*/["Jkm.O-!99E6J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lhIC3PB3ioa);8__Bt;]B"S,5@6:%(G59_"&amp;m'tB(b,kl9DV&lt;BKRe]D&lt;jIX:`5eCeru8&amp;$rf+MF9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09!#8)Z"Fh%V@4,eFo-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LYsLMW@p-^(@j.1hb52YuA"BTR]Bd2J&lt;Ml=HPbTor*M9/;dRe6QLeZ0jC_R`GQK"TZWr8*/[A7C-6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"a]BG?)O?pHAmL7FL'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70EZ-&lt;j@Z"-nLL(t.c(S(:rl1`[T1E#BjQ&lt;8V,;]5^7,&lt;oN$8ilkCYOeYNSAm;[m:!ATTU/4aQ[O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a"j3]8r\\j&gt;6Lcc`?ies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HF8&amp;0SIOjD:LHPg3V$/HtGsj7UT8D##80pC'U3ua7F'&amp;KR]ch1fT`dR&gt;)G,%5A,b&gt;@5&amp;p(pM?kY_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9$rqnlnbm,\\4Hooa3#b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YT&amp;LIVEWCS6aUf3g?N!K6g0K\\P5HWJK-+T_FJIP:^!q$Ts@[d()Rt&amp;8X.BmO\\"(.0ZI%Y)[Ob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AX&lt;B;-j]hgo-h[9C=1`+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,ci7_OOM&amp;X[W\\DoDG/9S0NH=_9m@HcH9*oWMAi788)Oedjn6a#Apj8Fg`mek@"DNlj&gt;kF?Pm(Rf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($g4i2e(R60la1F(+mH: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*:n!\\-^$S3?"Ye);mV&lt;Yk&amp;8QWYO&amp;^c&lt;-ArQh,"q2EQ.$Al=IY[b',CYVK8'0"W2A?HJ]A:ef\\,s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Zb2g;2@I!M+LqssN&amp;68-.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Ae.bLZ'IY4'C4JGS^5gk?#WgX%MMMj#B%IIntqS48Qh@"Ci&gt;45T%3uU2WGPg&amp;a:LeTM4r,UqC!%^T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kd:k%aia\\NH)l+CU-*`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f7pj'XMbYJ?LY2m%B,]cpU'cOk&gt;\\G-%*i$7mkH0@'H4g@G7-*9=k4($Q=OZVZ$Cm&lt;'-C+WN?T"G'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$oITh\\cEGB2L/f%K3iD-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pL:33bJ\\&gt;&lt;q7q#FgC?dG.Brb*g2Pm13.[[-&gt;P'dBLXXI@plWQ^Y#Zj$s$#BSk&lt;OX.q]!PU309h0N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L!gr@"cZ$Ci=.0HG&amp;(cE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-H7\\`sJKk\\nhPD(s""Up;!7n6CF-p4?.3/lu-SV%,:&amp;&gt;5$&lt;JmZO8R3@&amp;\\LuZ%Eh9c=1HDn"lSb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1Mt1qPR.:VA!//F^V@!6om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$,+a$IhCD!jn80rtuhNYSo+'&lt;ss'#\\k&lt;#]OZs:7S:uB9APK:3V\\Q836Ro\\kd@f!g%Va].K82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-?/qbW6Z;^[pl=pGF;@oTr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I7Qo?8+8S6q^T#sFLl(AWh:&lt;0&amp;uA0*L[:@=Bb,N0TXW8;'E(Z*!9J@"3C%`io%N&amp;Oa"X2HN3uAS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%rKo\\/bin756VN-&gt;\\mF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5lI(2&lt;ouW&amp;D:CXo)bGBR&amp;4j'&gt;51^eA8R+&lt;%b'mg?J_P_9KGaJ_!&lt;JkkhTKJMa\\^FQNc^i4:GM,gl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EU3jHO&amp;*MP5Q8.qFb^gu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r6mR&amp;pK7-Kk;'!dZO_%(4(-or(-9`da#C?FWV^b,GBBj]$Q43t&lt;-1P$P]%&gt;D.R&amp;jV2XuW5I;C7&gt;H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&lt;h62?0`nH^e`Q7Y10C: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^df\\k/H4]1K6&amp;)FUG2Z(^%.4&gt;m;cL_`%"o)$-l1($r(jESQ(="itG*(9E7KF815E].1+@EY4os*2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Z5)Oli9HKfc.&lt;mU5RFu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TTn^\\;`&amp;"KT#_ql2X\\bQ%$0/8$h4l==`O;5,iRZ?)QW.*SbiE&amp;.9H!IJ!d;%3)2C12F,04&amp;!U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63B'p4HIouq2%E4nk3[92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qeA&lt;3&lt;+Y[8&lt;_89rP7=fBYJLZLFb&lt;Nd8)8&amp;*Fa@l&gt;`8)#GQ'Y$kcXi$WhY\\g5]u@Q!6AU6embd&gt;I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)$hGoMFroR&gt;9nO"4*Wr7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$@8b&lt;KkZ'd=Kg.m`e@Zb0,s.G&amp;U8;&lt;f7!6?PK9#EgiA`L-"h:Cua`%Q&amp;L?+4+H$r_r,9d'!'PRmLJ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.q]l9_EYdbbRTSecPV%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GkF,PL$DK_th:I1^C/#9^Ll81&gt;@4?R!e4q-4[XBS4,[io7N.'4&lt;f+(=DPOHNSkfj8H&lt;iJP@PlZ#+4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*_&amp;8Y(WF[G[?r-o(%;J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#EM`"+s)7Gfb2sH*q8%U6FF8R"D=s)W50G.&amp;\\o^,nRl]eLc;CmWrE:Lef#@ADocn=QQVk4\\)&lt;bm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&amp;&gt;l/M%Z4IfcK,m%hKP;ub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0[3a[:khG`-Kn`TUK.-1d0'iabg]ef[jkGDuNVc#&gt;h7K%?S!Nd=DMD+E,EHD_-hQ9N$"E!&amp;i&gt;@bMg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0/m)!*3gqsgEpJc(^8H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W[P8_+\\.N7a90^S"#s](;_'C+KuSC/2qkL;PUblcS!)Pq6aAL?Q/.'`Q3fh7Dft4gqP&lt;9am&gt;DO._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P-^Oo)/5Im/&amp;LT];[gi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Z#:/L0Q&lt;pYdUVJBMV07nB9W/+DjpnD=L.N+JA'E&lt;T4JW&amp;aHJTidG[GTUSef#Kktks;XNUI=jlCkj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q=MR[%3lp!b&gt;O@2lpB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aE#A/ruHf!fkqZSX1*kXt&amp;OV77'X(;\\Y@jC9P%&gt;iMcKQe6L2"BZ[+s\\^MPseZ'.Q+QE`%Bj0s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RMA&gt;SI7IA[MAW;'^mU-&amp;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Pb&lt;86a+4s1?q;&lt;%(a9uW)^9odo!FH]A&lt;Y:Ur%Q/;ME&lt;+Z=o$f4)g?]hQ@6O&amp;dY"'OR-^iPS4p@Pb9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SA+J=T3KJWBP?pR&amp;Dlg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-W08[K+M$!445n-J_!dq\\g9u9StU+QYL2I^&lt;SfZ(Mmek`%&gt;&lt;g'(tW1A:Lm?3mdd&amp;S&lt;U0+h`0iLA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mi;TP-e?`YO6_N5GX7e;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A7q-Y`adtO)3Gi11To^YB:F9J#O[GB9tD.&amp;mMXZ/.l`FIt#HdZh&amp;7WChQE_:HS&amp;4:&amp;MT=D.b\\MD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7Dkr05KWk%.4&lt;XFln'Ac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QkB5a+8:9-8^[LUp&gt;p*++a=Pdlu"#!sY&amp;K#3D7X^$"s\\Oqn;cS1hFlXtKMbaboBkcn';q`gRPt7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ne/UAqMG[/4K[1o\\S5$H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.e)j5795-70@c'&gt;cu&lt;(.0"?3qV]+9!W&lt;5bJpJW@c/=)L&lt;=?C*Ns)scF?#k!:n^\\KTCp&amp;SBf6?=_d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\\8qbaj'=&amp;N\\qIE6&amp;(AW.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*]kkIG_)&lt;$A:O2Z4P56kGf@#Skd*^R)E7[H4&gt;A$2fGEZ)(9HW#ukt$RXPWWM/!+B@bVHBm^'J&lt;l]P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)@^?3@S9m&lt;La&lt;[5.@D?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l8],`AL?sM`F1`hQ/#%.*]QH[!jGI-I1(D0?td(W/d"&amp;KPj/(RNpCWnSLqnT:/=!m,e=,?p"V\\?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3HIiZ5K)Noj3Qm+]Hq#t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sFU;GXdFq+3ort#)o&gt;1Dj+VTBo4'a&amp;sIqU67d#(VM.tUllI0\\oPq:^;??FGd).?;!c+phdS5XbX`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$ds,3ad4:AFUc;3NnoA@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V)3edNZd%#[)ad*U+aZ:8bmmoH%:EM.Fe&gt;72R/&lt;3^\\J#:)W!j`U;&gt;&gt;ZSE''?2=GW0t8=-5'=i`&amp;%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&lt;I(o^B3ZKba1b2Ru5^&amp;E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2?HBF&lt;%9iOoYOTYZ#ODWsZSNUUOHE1H#&gt;;mJJ:iT_(&gt;S'VNsRh=&amp;^Q@4q4;gUN6KN&amp;jYBISFTj/1t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oqIUDq3%K6Z+,_AX50[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DE"MpCT9*99%-1\\6gkr.n2+]`r5_d5mQlq2uJU=e]:ULX-N(T&gt;2NM8.`R_b[e77sceEVn/3g2*3l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\\&gt;\\A&lt;s^"CBOC6m,6Wt%D.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d;^X"&lt;3I"76O&amp;Q&lt;G$*+$]@Er=aKK$b9$q&gt;fI0IMk9;CF)&lt;%SAN&gt;OqILm&lt;c4V3&gt;hXlX=*^X%Tmp6kk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Fpm:4PON!lijBH1DnYB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V8j'L3cT*9P$:@[d^Z8a7TRRE1O#[*FH(7\\f(fTr+.iV9ASVHpLd*ucJ"S]&gt;^G,tMX)8;\\F=2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:Z8*/:`G??LDH&gt;,S2_u`!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C+j0j*@@&amp;7K:OQAA9p+LN-HZ.f-ptp9Xps8@m&lt;6S#+Z&gt;KCll.&lt;:5rbhZi-jENrZGq73m")NVc0O#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*4cb/"/F\\10YpK&gt;)u&amp;'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A`r1;AB]+n?CLa0dH"P&gt;:)lEkA65,+f6qlCFCmA'AD&lt;gqR=mD$:=+bZqYM=PC\\.Y%Q0E2\\uU?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eh*o.3bi&gt;&lt;WJ4GZ@_T=/,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4&gt;#U(*MU$o\\qH-Laj5&amp;k)mWn65,-S#h@8EXOC?gPKf51s/=cqKTIRp7QuYRMRu;_ffZDk'jO4@p]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3c_F1KgcJBmoG9Hhdi@o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Aqk!&lt;5.rpC_L,&lt;GVZBuo%&gt;B88!L1mT5&lt;O)A%BY&amp;8Qb^&amp;81O#"L'bk29mS6:&lt;tCHU"KPfQmnr^BMA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!)+jV%9?(&amp;%Rl$R2lhV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k+H+L79*Tir4eHqFVo3+c)nI3+g68T%E/0T'&gt;op_"@)ll382;[GIf&lt;$mna8"cSUEJ,prS$&amp;rg+!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3&lt;=20-?rHmOR&amp;-I^cVV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Di%a0,W&lt;AQGs=24D(WpBPi/OUY!qfLBJDoiPn]"7MafnCY-]a:hs8J:;pio$%I\\ECcn=AF&amp;RoAU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L)s,sCY$Okq\\D/3Z_PM"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3QAqNmAG"37kTk#qk4q]AJ,jJ5]hkSCSu=;Aj&gt;XN5oKK%58kQ4UjSX7]qI(#1k^,E@*]JcC@p4"$k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ea2Bj&gt;NG#?Yf$60A[E$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PKZYH+`mkc*Bd_gY;ul&gt;ECO!&gt;h=&amp;dGb.Lpca;C__Esm%TW/%TP&gt;frG(Ee;=`6#u"f#2^pXBeN(9p@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+J_]96BG)Rp&lt;+n$crX(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qN;I;9Ytlh6M"QN&amp;$%nm1jb&lt;U`t&gt;KJ-S!K2Vpq]?N^ZA19^hL73$)/nd-9Q4!$:f']:!CUn!+b%4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"d_9tQ'e6(,XgJ\\/=;'F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4Ih:K6WQmRA%"G`rnWp^m\\$.&lt;HY=_NE]do_SDg4,e53X8RW#^L$;l%A_aJBAT1P9fRQ)g#4k;6$i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U6%/`*(Uu4m1lM18`j(e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Hkl-/Y&amp;;]&gt;&amp;Sj`G6KT9CMXVF_&amp;0t2]jp-(2DMA;ojX6+_(d.&amp;R)4m&lt;]sB?Zl&amp;N?A:%tD2a(;"bq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(&lt;6;(a7WV!=).\\M8l&lt;#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6=-okPCG.Z95;IciCi54P6"pif5V$Fj@c(j9"Ee-`C"oU&gt;&lt;]12'T),V?NC)0'VqQ@1]S$QFfEXjt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X'$J.Y(Z;;WZ(3WI/;L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:+b#&lt;W/'qKtnt)Pd&lt;mEn/ScKIs,[!YN!0!&amp;CO'jq?6KQS2S$&lt;F^CPkBT?&lt;AB#JpFVE2s=@q_)Nj,!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eQPX5(jWfW4h?nBC@q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d"8Ik66)8Y`6cO9a5*$"rhA4ai9aq?qbYEH_3/[m^#]C%b8)rqp)qIc$.J([_&amp;T:.[&lt;UPWMC1$.'G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pdQ0H\\S)l)fc=Im+*]Z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l#a&amp;!i!_e,&lt;ii6+5\\OaiT\\Q.H(p2QlM]%5=q\\%_I/:^4`H?&lt;Z40IR_;0@]TCW'5NKSQUqC^`=]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.k.P&amp;OM.O,*Nd\\PRY6DT1a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DJ/W"&lt;OXr$$e-5EL.4E-`;d.UV('Z+/0'\\.=CH66$Hi6`ZgG(3Voar]V8mUA0lpFrts4&gt;NL3a-l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JqG]RhL%A8C$tXG&gt;qJ.+Z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Qa^Ghs8^&amp;aYgJG?83%0b^u,:nZ&lt;]JO/;`)m.T-Z-h?4j2!E4MmJqulRXd?Zn^W)AVm%'jr(XgL=8@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ZDIu4`g%8OT0n*C&lt;.QF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KF95&lt;p^4i&lt;/sOpI+4_AdEqpWl%?IbEY551@kJ:NG&gt;t&lt;2(0Zc1Qc0=[(&lt;X\\F&amp;:ma5&gt;5'b$aJeI7Jk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!)u`/T&lt;$W2cYg,J98KQ'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)!@?C6)6jL,dE&gt;j&amp;q:*WUX(UGoV&lt;fO6&lt;]k9ZCGd`)knNj^[9HRKB34rdr&lt;W.&amp;[1](PjG$Y"9[-Oi@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6W;:Ws\\/#&amp;Cl6.aVAn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L']k=cm]mG[-FpQM)RBa%*"1O0OAsi[*Z;8+eTlni2)T*+_s&gt;o#So$#1$=XgbH!AE"4l,ED?"+7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`a](+B&amp;SUqIsX1$%'""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7u&lt;3OR[&lt;W9G!h24;PXQj1@'X2(P?&gt;JMRJ&amp;V]&gt;OkL%m,9]1epm+Mt*!.*3R1.G2-ua%u4BkJF%jZ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PcG]6j)7&gt;=B1&gt;u@61N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$Dr.$U,nF"gnVCA6/5f(M&gt;]='NG1L+kNZ)WDI@mN3fa^Z5)GB[1F)4X0"nf*l(3rX`gZ=@Z;#N?P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)--64`=EeQjGsn:-T&amp;d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gt;2C45X6:h(m&gt;LBB?a$TM!eCZI,4u,'1,PdJq,S'WLTJV6$s'Gl=27DdCkD3;Flq#kkHPl70s%T@%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7R2@o7mo[/\\,q7ei1,r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OW!.X;Hlef@!8&gt;)&amp;)BmJW_b5Yt%\\I(&lt;1@G1.n9mOcbHaP44!U]D5a.,cm.AM+-Nj7$"*?3@3VkO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qns"e^&lt;ae2kR\\qF4!um8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KsU%7(N-u!\\InKU+S`)-!`?q;.qFbblS3.eLZfD=NpmRV5p",Tt$Nt&amp;rN_m6:,ZL91UJ6Aq&gt;WrC)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2Y%E6&lt;de,/QOBBg1$-D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eC\\d&amp;KfEQs0%j_s(`t[O/SH\\9cU0?'0IR&lt;PsPg08\\lD[/ld1uV][F6,`_1S.X&lt;;`*T9V8,Sge&lt;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$90nd+-=R,BBb6:N^t*++s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7R-eP"3#)7OaBdU-U)d7/35ZV*)W(Q10S@.\\n33OZX7@fE@t'4T5IIqSn;1@K$`krc(['(p68KO(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c7,p!&amp;A&gt;rU&gt;$bFQl"2-Z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Z"DNg]`hYWA8ilo)ZJeU5CRY$f,NM[W%u!(!&gt;+j11rp^+i]P^Z+a&gt;PTXc$8;)p&amp;mE?)I]i?Ia\\&amp;E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nD7]kY7(F45Hrrrc-@^h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8u(PRq1*PREP+HTG5sL5Rk'eI&gt;pmI@Q5Hj/t\\%JK+A*+LGb=mYV&gt;t_(:R:PY4a5'?B-Q^=4LR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^I42N.HZ&lt;Qn`Lmblc?;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/@3SW3A;bIn=hm]&lt;*5+SBh]&gt;"gi#a&gt;N*Rckaf\\hmUIZMS533QZ-0Xo&lt;60(fqSQ1h3%Rbp,t:]H'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&lt;_Pi'r=Q&gt;nR&amp;`u&amp;&amp;,c&amp;a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uo:dS,.Ak6Png`;PK$qS&lt;k4LPK*F!b64Pp.5$M]d&gt;XQ&gt;-!.s*(].hfbAI^:iHDe9p=V[],^AC/^h]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:gMX;CWfJ&gt;'&lt;&lt;pUb79&lt;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&lt;&gt;m(_ko&amp;e(Grc+s+lhQn@YO="d/g://b#].:FNqWiIl"J&gt;2(k.3ak`6,#r/9Ku!VTb?-$.k".*kG: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7UdODD(Hi,#iD,3p/NZ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L!i_W"Ne3&gt;,N5p;*ut'^t5M/bX!CJ$^JDcE4Z,5i/T(%BimJiGk5+"o6&lt;ZU0jYK4HE&lt;9U^!h'EY=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&lt;Nm#%#JeAEJ..;KCmqPL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idbIl);D]$&amp;OJK`eT.2ON/*B3.Ee&gt;4HL%m=##JMedl)Or"\\-%S3hFo5+P(^O!!eb(*Z++2)kr6V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C=*nR3KOZWp&gt;4%)p&lt;M&gt;6=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\\[6REIrRI&gt;9"R,&amp;MB@Oh_,X5[;5PpFhAu\\L1#gIN50sR&lt;65Nk\\ZH?(jh`0p[XTFC"XuVQLM.%t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8@V&amp;s&amp;bbe9kX&gt;f*AOB#e;+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1_AV`&lt;73eBp^PI6i_p__jRPLI\\)imBj]6s&lt;!hfnpniP:,S6CWeDcrA&amp;LUIWkQ!UF6;OEkV6=&gt;si5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reZo2mILCDWkJN&gt;mkE7J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r6cp)tP*F=WdPq_l^nG*N]O)'u@?8pQtgb_clBmLgaTcn#Z:q^-A5c-Z";24WSPpgT/je@#\\@A&gt;A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0hc^+39jLdA!("&amp;k.JQ4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Pqe/]sMJb2FS`rHW:33%tY_(&amp;I&gt;f&lt;&amp;_Oh.g+&gt;fa^_)BQ2+$iNjkI8!BVm%o$`f,lc1Zq!%G;)&gt;O&gt;e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FOhAZ+7$bDogaK9]1E"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G$M*rn&lt;_lojApS5^)l$*\\]/B8$?Y(n*+jN#Of*L&lt;hKs7b'6CAJ474!mI0r=N+%Qt.W*o&lt;28_0obS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kWu7]46'c(`J#bFm+Gd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&amp;=0+%h1ShB.[LZ+Lm]6d^674%D_IKdj654UqF+:(Ua7&amp;A`d0U`HKMVR^!'%&lt;kkm(-*-^WX'U^^/P^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_EVFJh1QO,dd[8[$N1@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sjcLLC\\`R&amp;pX:bR29O0FhKu:[:6#2CKS"p_3\\"VC65IZGnV:qObPs#THHRKFoD_s8L,+Mc'p+#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W;+g&lt;_0e]3.FXgg5r[+72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\\cG$rSPP,:Upb\\_u\\ZjTR;=&gt;"!jDD*dGKCrspEP-fR,CRfX*sheB-i$mIDk$\\'3m9oWIgdAk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CaHWCG[Z+/bFb`($aq&lt;]-[k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0o5PUoj4"$UA&gt;R#p"$[XT'C`\\a&gt;1,H.;$qP4Y.-TGC]#2YPJh'^Sb5"Jqn.KmB#`DIrtGN`#3jbV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iQ^FG]"@WEc2#6.GD%UO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g[%&gt;DQ&gt;P^BMeDH8G77p-OQXR?B7E``A,7pCc#6+:`Dnm-&gt;2E"M?SehcoA81S`&lt;5fQ2TT).&amp;=8LN/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-QgHC#746YU@=oQGOVA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7!PdX7(;7P3J^;Ee+kAK%PEW!ri?u3&lt;=-X&lt;2fLcYS`Uq$\\bi^5`+)X,f"mDNA@g"G_:Mi-SWJ/P[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ifR3UHJ-L]+*Pk%Ah&lt;&amp;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Z'67AV1^'lA#man:s5a\\qa?F&gt;Q]3or,Wn@N@&gt;St7l`?"$T?@D(5p8F*N&amp;%6/;jEp4U+'IU@9KM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.hkFtcddrirHUS"2+VB5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%5b3q_gPVMHFBXYWHk$5"dG$A[d9mY.lgF(\\llqK^U8F6h=L,hBF4rhgiDO[J_mo2O6UN\\b^Z0r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$cIW+RmdK;mG8KIgJ&amp;,7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9]5s=O.l!M&lt;LslJUX&gt;g*Vu&gt;O3YgUuT1&gt;1I;Rrl1(2EoC"oh"3"="PkB/mn#J'J&amp;RU/!NL(7N]jS?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FothPqGP.C!8`](rm]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n&gt;qDY:8d#pt#WJWn.sTRT@-,[LV31Nu*`$KSF?:/OTU/8#062$8gPf93[KSBOTB.NSlnF/&gt;CQDJ_)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/qLiq)#Z;3JR#5]lFEY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U30K%Drc!)VGHU$D[!YCDMIl_m!97hC_P3!]&gt;nZa+1&gt;9K6`Vh_\\beBd&gt;mEr9XT(a$qt=LV`8'n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tZoW8LY[)RW:Z'VQj-"9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6O.$9NNiZOZ!t`jM0Bu_Y@oLRJ:&amp;$XG-b[iJ]t]gMpTk%%R3L5^LY%^A?T1Bs"`?jb0lsqkIkTD?s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1Pio9A#I549&lt;$ZJ?O:-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hu=tI?\\(ja'`=N9mnBG7\\9aQi%J\\PojOJe.0-YL&amp;/]YpZ3DegRIBs[h"p!ZD-5*=fuQ@alOQ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F5`3tU1s/;g@p_a[B4=1hM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i'^,?m5cY65lR&amp;LBr&lt;s_QR-m(5(-WK)&amp;d/@fT'n:]i]/f&gt;;:4&gt;;46;Ttg!4P:ccPFJoq9*HD1;&amp;nj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3M7P5DUr4=Rf:9jg$.]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%F4+g+Bf/OGhP%=.6&lt;nCjeG&amp;0O2eWB%%YShU^&lt;WiH4r%2as'%"`?W`&lt;80=)mhUHWqAQKb0K7lD\\7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Y5m$h=_8O`C",p@,dO2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M8:S*@tqWFOdUlf[k'F`m3j+,s*'tV/#Nb&gt;DAb!SYjZrjBL&amp;udQl\\m::V-Z;'K\\5(#Ut=5hQuf=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IOYo!r"IMb]lV\\@EQ&amp;&lt;7]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D1Nb0;k:X^rWGl#)*%b:gmJV/IYe$(fY#%?S]1BG.UqV!fJAAk50j_[9%,FOqu#ik2#963ge1nlMq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NOG0VHNf&amp;_"3!A@5VN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1^og&gt;KOg7oR@YJ-"u4h5F26OpRV0X^\\S#t-+Nr9YIDjbK[FC7[ZBO&amp;Zj-tNgE-I$EdS,U_`I9gT: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\\5ga/ORt!dQric(T^QT"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[l?NF?X/Zi?[;[Lk`^D@]+k7(3UD28uV7P?cc"a=taj4qJVs-dmK;l(k,uM:$:VYo/YTCJ1/"WBM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tn.Br"t[IJR0W%1,h&gt;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RWeZi8&gt;HbB%ZW=/srhs1Uufkd:p-p1B0NNn\\&amp;",O*qcp_Zr!uUTk9*b7Stps80f+NoH\\lJj!Y\\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m)O,a*99S+5D9f64sSHoh1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f&amp;LpBruRF&amp;Ep7.jlg&amp;3-&gt;Ag])/)PXp+mK&amp;Fe:[0jBodlI-6bNnb7.4rAGWq#faZ7'*#77EICmu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i0&gt;YYDT.+WM#O&gt;&amp;-\\eC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m!eVr@],6J(+ZY5\\;M:MQkROFD3iqCEU)irHh#1*5K="VZe$gs6u$AFM#eS3_suB&amp;=Md=TCu1dO_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%dV_83h2P]ph#QBk/cGb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?oqZaU6VTA9uXI&lt;K-AY3%7c8m&lt;[;\\')#C5a]G[0H?$e2[rqn?HG&amp;-.^TU]Jd2`CXREU`h:C&lt;HDm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9rSQgDb1^AaX8,La!h^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sj%&lt;\\%rjp^R2@:5[&lt;j/[8'#grg!RPA&lt;:Q.gN^.0&gt;5S_LDSiQ"CMm`jn!VRF[ic7!PJYUc3WrC)cP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W\\;#R3]N_0#\\Lk-u=DNP#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U'`%C&lt;pp,i&lt;]g(a7&gt;]_pLpq*qIQ5cc_h_M"P^"Z&gt;?S!qIl$+3+Ni/Rh&amp;hUZ(&lt;kW=Zb,TsTW;32+?7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m6I@5.@Wo*#CO9tqod6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!kf9%mW&amp;o=Z8\\ALoF$Lf.\\N[]NjgcI0hDH:jI5lcE^,.M`cYb"^%@iP3';E.jnGh4-\\A)Do@mP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`rC_ig1Pmmgft=jQtp?m)+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8i3:@8POJ_ZbTYB..o&amp;K@T&lt;T[HOKWideFD_gqXWejTJXu'1K.3'7P)ru&gt;JmsdeCc'\\HmQ3fah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?@2l#l^Dgq!H'p.l;s6=N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J6cIPfolR?VYeC$"IhRf)28;-0l3r+8.A-g1L&gt;j[2)9]D'/XuH/QCBV3h^GZ^u_!neZq+`+g?6m/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k?"1\\n7u(4[;^Yijf1e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5;trEt6]a34oN3pU%4-lZfh=&amp;3&gt;)-ZS=S*;GN&gt;U]?&amp;O3b7X?&lt;dZiQ)3:Gt$[$]feajD?!M"'R=+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FUeF69HL[]UTo6.7h@7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Y:aSa:kpKI/i*3M9k6S5)QS$#:VlFf3I@J.t7&lt;D&gt;VMME0dAF4BC_XRI"rL2f+Gm,\\sNo+LKI4io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uHm:tB1JUcA%rFU:,m=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=Ft)RMSDn^DM,'c\\j_SNIq'.BG:"%P-Jn$e?[39&gt;9N,$q_=U:f3n?+IfB?I9ksg-Ro]nE6J.H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O#r&lt;:1K[cTl*/l)-U,is!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Pr,4g&gt;24&lt;a3[]Yk^^V*'roHC1+0Ii&lt;L=&amp;-r9uU.1[QUb2;'q,6\\;&gt;W:4BnVLJ@+8Ng?@Y56K$]?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FQclVp`HQ@.[,%!`?Df#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JAgYd8$MT4\\oZNjn*ur-&lt;Y\\:gh59q0NKY-n)JRP*'U:!:#W!(nPU0kWt2s,PObk8R8#OUYh1a52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t]%c?oQ,d&amp;T'kUYFl#h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=4&gt;"fg:T#Oo\\&gt;-$qE@;Vi1&lt;hK.WlT/XAaeMc+8f(Rj^Nh5]3L%*&amp;[mUts4ZIfOpl&gt;E7%llq`4a1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8DqT&lt;jhpk1g[S+&gt;I;R=e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FrY"49_p:=)sTs@uD?&gt;X7Z'fh\\F0":U/\\;1Oi/[F5PaMGO1$LOQ5Z40ViL!RFI5V$,ZdLhW-mJ+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j8j_s+$FDK(qi]e74QLB3X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s`A_m4@tLO4,m9%O7%[r-.r-.[@Ds/j6`Mn!&gt;DcGB?H&amp;B'2p5n'8\\OL;X!!r\\jE`a0fiERAL&amp;a(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+8kqV=7_-).`o1DjDnBh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nlFBn&amp;enkI&gt;9BIkZ.@?P?eY=$d\\ME&lt;?S_p]:R#OJ^$0=AV[b%B9o=sLr7*cV@1H\\F"jks&amp;2d'To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)m?i'cUl16[@H*"9d,O!\\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J^per2JmS6oJFZDI91%ku`E-iCS/^YK&gt;_\\r#L&gt;_0C&lt;.4l)=J!:&lt;@;D.JgQ-F@t_.Y,ICkc0hN"dI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mKg7kF=gE&lt;Z=GS71?[Nt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/8Jg%F/k/k]]h6Pi@-b4Vb$-H/;d'_SCc:i%8?mB?HE5(VRZ%c/b=Go5pP7)Z;dGTU?KT%,fZW&amp;I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Pe.Sin1Jm7G$[+9,:8A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;TNO-R*\\ag"_7U0@?D#[U&amp;[u'ZP^hDmA2D&gt;i_W3c=&lt;SWJ*pk5q-9[KDG&gt;U:^[K:$`L[J3g7Ob"0@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?nWWZgF5c:u]i=cPqTM`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4KB8_EKF1a)2e,0`;`E2+K//?bH'DW+P?QGI:ChNN/@(4J=LuKA#.brK!P&gt;DZ:L`-ln&lt;A1KWu2=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h'n++UF\\\\9INk@d)\\8q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_bdgp4MAJa?BoZV/?W&gt;kq*Q8/&lt;K^#PmW%'gg3coQ2$HeQ'AT8`:=Rm3ToOOZU7[n@j1)Y="@oJmqB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.F7kUX5k7%rE1W#IL3S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#Sm8;K&gt;0Lblgsc?ERT0mq?cCo[NdbO]0'tkcLM2Bba."6Si+I/M=ldc&lt;^7fGB";.)KqS&amp;fLt^*4pR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]ISP]&lt;\\F6]K7qsC,\\B_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m&lt;s0pEL310^1tK=6n,\\HAbr&gt;mE3,p(bD+bO:%;kpI``a2G1-lr2N_P]ECC^ns@[3(WQ\\K2&amp;qs?K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*a2p!pZFi:uP/f8G_+!af_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UnUbjQ=YR.bjrO^&amp;T:U*Wa'fkZp=S9:*BFCUQ8&amp;G(@oq069udm2J\\k=(1Ho6pY`mhcL4$]?_3u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-pNEL"R9VsD!WQ.:KYO.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W'e#D0MCb[U84fT=HV/,au4T!%d.,eK'ptc(+*6.9379KPZ-P])*aI^g9&gt;5CRQ1.MU(PF-ZQ&amp;H]`j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gr:\\6HV@*&amp;55sZS]%r&lt;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bL?EqF8KRVdK/jghjWlrPN6annAfY:bn&lt;[EBQgZMVkSG3uO/(,Z;:$p7X&amp;fO==`cPF&amp;T"232Y4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Wr7#(DYolrWm4$Fr#"O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Qtr6hsPgB$1Q\\j)Ed=uaCk,jLV&lt;ajaHh8B_l@d@k&lt;JkF^UXsdr!iBXNr[)6^t'gYm\\U;&gt;q^LGM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]],'4&gt;R,2jXqMh2oOd&lt;X]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@j-uo`fUHFq-e=I=PGh0G-_*.9E[+T5hZnW"9a&gt;[@BWOQfUbR.?6:d*ZE5f%Is,I[[mP[3]H!;C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6LXinn5N(E&amp;gY9bHuV: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d20/AH&lt;S27&amp;`uL^(VZZ"p%BD&lt;p#5B3m'=0:%NIiO9;s*s2=he3!Wnnp-E1&gt;Au5]j!&lt;:&amp;+jPEN.KPU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7&gt;!=:f]'kN,=a&amp;cMNV*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iR-)/3Hs$$(`-TQsjK)U*AG:`lo#kTU:,Vi#&lt;/u!(,BY@Zf[/^8&lt;2I+Zt_U3K;UJ3*Xg6`O(7/EH=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AC_l8GF'-!$maP&lt;'PV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;7poD9+AdjNi'a,**$D07JP?i?Wma)kne?L5RI7&lt;\\hV\\MUqU\\d"(%.n44R&lt;;Us*aD0N&amp;(;T?P[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kXAOrHk7]**KBUfR?'mj1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iasG'Ji;"q;'nO!Ap.[/G!u?RH17fT:+\\Xp3VY*1.%OfC`D*j%&amp;nDpSrbr7Cb_nTK0!2'pfoa[ok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ohS_QP@Vo!*RBFGqaFEZ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84062b+?+pW6s8b&lt;eA@qHsOnK:QWjZkSE'fac+/CAsXlI?dk([t-?e.kj&lt;%lf-:G%cjA@TT?;rl.f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@,/_YW*;P^l#)h!$,^I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t,ks\\rfSf0MS6XS!]OCA#u7N!'H%QB&gt;.C(^A4(Kr;rE#d+0Ep`u$0N9G=?R*GM%20MOO/:Z,%k*#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'-+&lt;9_9XIXUF$Emfk+H4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Ve)S&gt;n3j=,+V+us)2$UaH5QOWQJG=RYs3,!nSRhR!Ei;*prE#U^g=IANH\\T-dibrCnH_grIs!u=C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mYUgpU3:^^KPur6:CM2t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U[J)3\\b]5*RQVl0Kmn4W*&lt;@(jkMsZGt$H%`@gHUb)S7M6@!0U_")eF6)V^6r8uh$f4T_(_K-H@OF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K(b$m=Q8%E:CS('HY:%*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^'.XAid@'B;r&gt;q$m=+PCgcl??Y8Ksml+G`FSPHkTD`su(p4s^rS6br!t:=33%QVB,W#onEjO]39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4-^d;jqO&gt;_4,Jq:c';2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no&gt;=&lt;r.&amp;bT9kGY*E\\RmHX[T-SE7Ei]Z+I!g0O-OO_Fr(]u:**d9Y(iI=,^NTrlSSGkq_d1gXHcZ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ATPA9B]Y(4"X:-no.V6+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S.bW=L+0"g$_ZqH2hu=&amp;6r'k='s=cb&gt;[Fhrg&amp;(??froLn1I5YhTj+fR=j+PCuVJ['4/&amp;`^]%p_fj[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-&lt;/LPh[m0(l54?@,H3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&lt;^K89;PFNm2M'BPXu&lt;JQC4X@cXl\\%e!bm50Ca\\iS&lt;2#'#=c[6\\7=?%R)bF2@k4Er94@ckJ=0WT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`NTm=&lt;OoA$g\\PU=2thob&amp;9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u%.TX)WU"R7&lt;lO_=n&lt;/LZ35Y#18*h:Oml#JXr9;]cjtWYKg"/,TX?WJ@4k227D1QNum7o]WOGW$DU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;5d^%+sf'&lt;$&gt;U/a.&amp;3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P;p*,63):Sus;0k3J2hkYu7!EcZ_o#!cBcUiol,(umt2ra,O#YePe8:McHVgkSh\\Z+^CU"&amp;_((@0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fgql3e;B,gGVG\\E=8aKM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6!jlD#uPjf[Kf1-/H1Qb?-5nA;VK%_'dT(Y+WQJ]8Ardop-%K'9&gt;EV4iOZY^nD:0B2U[ZbJNXUqO3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TDdG5G@QeQ[QPq@?L6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DgTh=Ai/8)p3;rE;Ng[6Y3$LRK2TBC8l&gt;&gt;hS-X9Ps3MIH\\F2I=)K(on.tG^/gjP7KXHjtM2?WbGT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N283aPWuqk(9shG[HJHn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\\5hi&gt;(&gt;Zu1&gt;RlU&lt;kqrB;`q&lt;R\\$ZjQpi;M*h^&lt;^2YYhm5jV.qdfO'brpAS\\e:/2gjpHYSHAkRh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N;$T8\\9f!@_[4r]tW_glFLI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lLAMaVFF+RNXn!nmQPr/UCJO1m!Y.3noOVhTLhZgB$(-n.J4,7HYVoQe[(#7HPrn&gt;g&gt;Rp]/MM%i(b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gFH*iJ"'i/1V\\TdaFU)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@nZnM]EggW6Bf7XNtW&lt;H&lt;pBLU^H]s6r\\cK8c1QW'umAZ&lt;IT7;&amp;HRh2Y%O*cgQ`Zf_0LT*='lEgM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CcIS2uC?@"T-8f_EB.7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d+cX-&gt;0WhpX)?:SG3F*?^U5WN1PkJf$O^!r^SWRqQ@F2`MC^%W(Z@#2mMtI;`D/gQ_^g[+Z0Hqbd,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O8##[ILRWIb]Go)2ej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!?P_55RMmjYN*4jl2`CbpELuXEp)3q^9j0htB^B_NsBpOMp&lt;pRH,#;ai)ft-h9n[YnVgC2ju847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l,K4Dh'M&gt;Af^L)66Z#U$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&gt;B/A4^k'O5Yr4TcqXNG\\Dua-diGoA"RL7&amp;DHH&lt;d8%q[fiFbV.kMSilH&lt;+53\\YBsL\\c-2n2)+n8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q#5n!F?oR?'"me4c5T8#&lt;p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'E40Jp1$@VHar2%cG=_Df/EJ8!NrBGQtU[faH;oY%T2EF(%.,e_5Sk\\BP(bNuB[-'mR?9s!lbr[V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[s4A+,/(Uo@YR.OL:0d: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IHg!hh8r0_q?\\&gt;3J]sk/69#J(XG&lt;E.N"S%(WpGR"&amp;t4I'`29nh3X*$p8[2d*Bc^KndW`tk5pkDJ&gt;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/,8u+1.8S%PFN#KkeJ$;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!4Q?SI5HSqdu-cV:Xnk&gt;3+3VnCo?V:m'IV?_Zd[\\&lt;r9NWfKtQcq5jf&amp;aJRM.G.\\WPKle.AT8Pi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98-K.Cohbd!cu_(A67H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]Q7=Ho8&amp;1_?mRsC6H7(KYU@:^9j;3W=lY[o:j5!K(GPeJjnI$AuX]_kn,W"(KDIKfLR/a=o\\&amp;P]d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.756$PH^QlT397FSch6,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C1^Mlb)ECZ-3A,-+JTO-p1aj\\T^kV1m&gt;XnMA8TQ\\fgDk/h/fPYJ4TP]Z=U$[QQ#KW0Dqai&amp;QTjr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5k1[nB'*$3[-g#f&lt;C/U6T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@4&lt;;m=\\f0q[:8]=WF#%hgm(`@nXdcZQ`I/IOiY]16eu^Mp"b$[f8`a&gt;t@Bd\\-EYYkXUgGYit9b=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7\\h;JA;r:&amp;sY9AbA5=M4^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7AbB(;#+o.?g3e&gt;bhi^#M.=0GAmlgjr]J;0=7Etd[QSV-ldfFKL&lt;=o5.Z'e6?ri1c]]eQU#d5Y53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OHIq9-MBPNB&amp;i!t(*7o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$TM*2c"W5Rk#h2\\H$,W\\k('0hZ_FPThN0&lt;1/_hsbJjeQ$*bd!Jc##jY5hjH79tms$nE.-.sE.%H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I&lt;,Gq`uUVCoF"n_1_WK`e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?&amp;;*,@g_4,,5t%!SRSKJ:4#@5T`SRB3X4$R$WYV8Rb!0=WHkT5-o7$rsUB1;&amp;O_3m:aW&amp;_R%W&lt;g?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j0&gt;)$-3*p)3eJ4!=XNe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C#=DWAEM;=T02ba%H&lt;R@clsh"4YWKUPB2&amp;Itp;3^WaKb4'lQho&gt;m+`#ksrI)qX[aTm@LVCk&amp;$\\96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`5QkR&gt;$:tEnA0dtFl!O0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@6N0$LVV9W/t/6\\.U'P+Jdj&gt;_#TI]=SqESKa*l*F7hhI7=V;]'O^aYpu@#p0\\Eo-&gt;\\As&gt;Yg2"V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s_W4p09@bn*WAgna@_0D_E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1g:_1[G/$KiKif)@bHCLQB9So_#rqL9V)\\&gt;6gBqDa;;,S`aSga%u5:3-\\;O\\,t`ppe'5:NTF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d&lt;VDZc,)^-aYRHjb$hoH(7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g]IJ1XjSHr1kk)p*VP@Gs`HHq75/X&gt;'n&amp;&lt;Xcfs7LSr*Q1_I!akhOr`\\'$GpFpAAa0*i(r!LB\\]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/?O2u8aT-&gt;14*o$P"%b`I^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P[:7ZQ67!FpEAEYB1gs+"K:sH?J"J6?hoXd!DI8_!@'UL%c[=:=_O6#MV,FOCBjrKi1&amp;3U(07grQ[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0;?#HAf6TIg?Xm$f/bC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%cD`\\(r4B/NN]hDs&amp;EZ2&amp;FTiX6q&gt;P:br:Aj4MNDM(91^b;dO'A=GF_kG)33'a?&lt;W/J*QY&lt;OE=D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k\\?h/DM&gt;R2_-n=s;#IH!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#aNd&gt;E&amp;(3-b]5ql%aJGD&amp;5*J_AE?dfE,6[DCO^9.A%!%YbcplW:8K\\\\-T='1,XA'h6r1in#e&gt;m3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H)ltP2ATu@"T#[^Bo?J,h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9QRf-iXXH%C%-?(+M;fljAsJ[gNVE;Y[m,EblR1L3(bdcqfZZ`^F&lt;pO,F1u:o[=e*0&lt;R32I:m&lt;\\Z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mlk^jp)AQLpb'2cYCJ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e27h4Slk/^NP.\\-QY&gt;i$,(p4#r"$(ik6]?2"031=I&amp;1mfEba&lt;s%;n!o&lt;Q0@!kQIh7.d#1_D,2XG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f#n0o,3J.&lt;'K#1C;*SG&gt;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bkno+ppkO\\:An'5'Zi?f:L(W1%EM7ZiI;m9@KG8O%]Yrl2AI8PR?LERcTuP@u"n\\ls.1]Qn0jZ&lt;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bWoSY"P&gt;EN'KFBklsFO?^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])bmflF].o:c+krKaO@*`bVUD2Zla319qURk=a)%K9H;m.;sP*.!eKTnkKtW?E2&amp;W2AC,,ao4A'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%PV$A`MB80.!%egc-L,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h5@m/;\\J2TLM;U3X/h!YoZ&lt;_E&amp;F606_%02of%NfG0sZd=qgBUa`Jq$4_O_44mKKnY*NJ\\[kLH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9`&amp;D'$p2neI_AOl_74(X^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,FVe_sr,cra)l0Rq$W$&lt;bj&gt;\\7#qumeqmb#osco0&amp;b465XZ#[G,p&amp;@\\]&gt;+!Y\\/DI4_`uj1$+Cd)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J2,2V[Jd9N0CW+./mMIr.j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+8&gt;Ff9=1tcRe&amp;B2gS@&lt;[bAMIfhCofC6#-t\\1GjO!uQJKh&amp;7jj]Rj72"sCQ[&lt;)#,7^gK6SU%M&lt;oV*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&lt;#t%T!=^H2c2H^,b4C*t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0g90H;5]\\0O&amp;GAB/_lX/rfqQ94BD,d&lt;J:maf$e,+PETnaW2h1fmM1[B,bQg9f*W3D5&amp;W0CD3hl?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lnT*q;c1QcDDR3rqX/2E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!;Nf!A&gt;BYC)jGYFSUi_lgVt"/.AJ"l8Dd#PJ3CoWR1u`Q@S))dH=*R%W$McI9:P/6L,$DB^5N$n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,DKcOW!"%o&gt;F&lt;gD"FZK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]hrD&gt;K,+cSH#\\hOt7GM9iAjK]+%\\@%&lt;M#7]kqlMkL5)bgM^C==5=P.QG^\\6RC5-X)F@/(aQ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\\VM&amp;BFeX8Wm5GAkdX;n__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ZMkRqYUUbf6&lt;DRuQH7Tc7QT4U*O-Q?)K$\\Q;&gt;^?5\\_?=B)f!;=/8]JWN#V2N6\\?_KD9Z&lt;0[u&lt;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Kl[3"]D)Jk?T$s2/(!?/a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Du*FG)$H8ki(N)')?)NNKt7RmM_fV&gt;-d^b=$kUni)a][Det,&gt;YrN3F==NAgaO/POHAmaRDHIWJCo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;*CPtH.W=)5IA`O2c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s;j+)eOdRZKYiUbbf0KF"_1g3iPU6]@GgT-l`A`-!)aMG/ZoY&lt;U#%!9&lt;A*R#\\R*e/mfa-[G`KU=g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`Fp&gt;*DRI-'.3Inp)q\\j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hC_+I.KUrMc170UbJ+kd""0n,tGCDP9Zo@&gt;%G(&lt;Z&lt;85\\:Zf4SaX3E=W?EN4f/u;(3d3Xse-fHd[g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dk6*Xs0dRFN8,El&lt;I:AA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D+UUQ8I!b2JR@CYn6ta&gt;)S_5/6?:]Y'%&lt;Dl*8U2&lt;#K+4]S)q4r=:]&amp;0^P/Eb&amp;&gt;X'jAg]5riSpbEn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a9&gt;S4&amp;b-D^R&gt;h&gt;ZtZbd2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*7MYU;fVFC;.X@q0[tA#;Dj,q\\9Pc0'j\\t`$`:1-,3WDOJ.+b!X,$RVh2s/mi&lt;1H-O?*/@[N=&gt;k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\\;P]d;E#2Ns#V$;D$=O!b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*F91o2tN?gEh$N!,M&amp;l'g$2of-[H]WTGk&lt;dHNUAfA#BubT0=*(H\\_gS]T[ULh&lt;PZgn5;hWbKR;Z%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[;cs"3`0\\[(6;M*7Yi&gt;&amp;+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TKb-YcQ(0d-nrZ$6CpnUc^KBo135Ocd@2oD=[sH=GOK^X6")PW[$Rne#POkDp?Ym.#kbD&gt;7fI2]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Jh8&amp;h&amp;(X]NDDh5\\Ef&amp;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i.Fpb0GkQ+_R[VWa\\Odct4VQ7RS9Kr`I_#1Og-k\\jEL4#ZN`sZi)d20Eead;\\e+uNm0;Cg@U80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55_nLR(pV-:J3r,B(!2PG*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iUio"&amp;'lBJ)Tc@\\rG*@mVE`9+h%d8C+uAP3Cn/:RLua03,FN&amp;EKTdiO?8$GGmkLkg8sM#Wm+9T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g\\"TTRUj1H8CRa^pf?D=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qYZSaG'tHJ_=k;9C=,G;&gt;BG&amp;)^:Aciq2Jl4,#./)`:*l!NN`VWJDsddD7&lt;.\\p1-3h?Q;!-Dj&gt;Ys$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M&amp;;@as9&lt;ZfrojM&lt;$@JSP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mm@kon`u2\\&amp;Gea^iTU3[TU&lt;YG#DUK#ph^&lt;bM1pd`F.Akc?7?U@Cj5iE\\"ZbSaC@"UKR[%XP7[5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a32m?Q5EjDtLrQQmqS,Qc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H/GjeA.c(@I8!k@o;p^Y8?h8JK07a_+uMa5HC&gt;t%5o@[d)m1R2umKF)M=OOJMAsG+S&amp;\\:1?$\\.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*+Jfof,Fc)-M^3/&lt;4"0XH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9,&amp;ouXRU.N_f+2@gLUC+Jr3qi[O!'r%eOWr(=&gt;o:f%k?N/#N,:Zb_`oY4n'-2=d-OX&gt;VIfYmbj4&gt;i1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,i.6E+_?i8\\N4MU7,HN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HL"6-cV\\Kk;&gt;DS&amp;W2r[o)1G[&amp;oUBI0a^+\\el5t[p_9$5X8`uW&amp;%Hrn7\\#b?]rmU^VHBur=qq?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MVh?*\\I"a-&gt;_U3[W?-QW#?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#C3G!#&gt;"YHTa=FgCX97(f!4@6c+aOiA^Dg.Wj.rjpL-:GucqD?M@l!H&lt;PP4oNX&gt;Mh_nQ7Ec(CO*)2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k"3ls2V5i&gt;_WLfgJlc;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Wj)X[VXgtkCUrKh$9ppFjGok7r3J&amp;@sA[Bgk3leB&amp;T6U=#uS(LZ6^Jki)d-A"h)%`4&amp;_-PK@%q/=X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A.;a]1b)e8]N?\\-\\#k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(-Og[hl(6;X1Y_f@fI5mEW_;*1"sjUF5MO2Z^Wr&lt;,9!g5lOS3E&lt;.JbBN3`jm+%sBOEb]C5e)N'+nf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5\\&gt;;O4ET[)I:bsF'Sp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/LL8J0!NmdUh/Z)E=1P_TX+S`67-7n'qsDZTJJ"pBjfoDs[B"gS6gXEpP$6]`%?#,5o#rW*/IBZm*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Zs'o=,&gt;Hj]m"VsTl:;l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PKb:FGi[AFqO,]iP"u"+H:b1qi4u[*GN%X9U.%#]dhI:dO8k8?c8D9#IUg7V=mhR")7D_hIpK,&gt;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o(bpK7#LD-'@&lt;%n)9;-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/\\iN\\"A,66eZK=AE42*D&lt;E-s'_(+T.%Sg.i8jXjh#g(2;U2&lt;B210hEpAh#JQ%G8b;C,&amp;5Oa6nA.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]g)5HT*+.)](#1CpR\\o^&gt;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^o)%pQ-0=$D?&amp;:[C9$UC[0-SEPsJ425KU,Mmg6f2m;[b8?#L]Qkkec/CI\\7BQ_uYFen!Q4&amp;pU11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&lt;n^g3B7Xqn%B7&lt;AQ+ad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Nkt!*R#d-f,1J=^i%__$]*&lt;7+R`g^I1sfVmK(bgg1$D0[2-sY32A^0;hd-_Wm/*lC%6%@P)T#Z6e,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amp;N-@"qrY!N]8=eX+/9+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9k/+SSB@nbWbW$%A^0[Wg.*Q#V"gh)1ej&amp;\\*Ae&gt;DH2h-5&amp;[S\\OZpEXmW*&amp;5U#Za!k,GND3Nc!4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5X2&amp;VA4W^s`ZHDQJ*;\\#&amp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cYeG1=dr*?&amp;(0R88hbhO/K1_.ak5aJQiR4ONA($k@\\u8Ud&lt;qJ0_Jaj]@;s,e0dK,Kp5dVl20'3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P76/pf_fPXTKsX6r55qG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k)&lt;@p,0J(bE0RL+c*T%j,7X`3*rjQ4]""p["#M99,Gh^]6ei56_kdBU8abl\\NY1p:Tu&lt;=Qe/&lt;dXC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X"c%2cE6EEn9BuL"Jrg0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kleB`"ZGNTO::IGPoDuucr\\%S&gt;&amp;9)r[&lt;UC`,tWrtn&lt;j",LfjL&amp;PlFU(D4^.mHUaQr,9Xt&amp;%I!"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:l&lt;+"m&gt;KLIIfRpF:6(R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RGP@a[a*fUm4^#I[NMn6T:Q&gt;%3^F-n6""D2j(pl"!XQU"F`mHSiq!6DZS:Z69;I+_6W++LJmDUF)`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H_&amp;mFSa-)Xhj1!Sh`P,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uN&lt;$h_`X/hLZUnH#&lt;91701,&amp;P;&amp;9&lt;1)_ZKd."`#D9aWgCORd4Hb3fup%M'Hp/[RZb'"`%dk&lt;HKYAZ(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RJKkP;&lt;.';Wd9#9^/9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;&lt;ftR`?)pBtTLU5%N)'LW8*6\\&lt;2_mIB%5G%kfcSP6S]M'WY(I_Hcr%DkiYirbF6jnM]Lqk#5%nf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:[@I-YJt;$\\^92]Fo?m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V1m`l0$b8EiHg%BS%9#BCf9uBY8io=bJ\\aTZ5a*n&amp;dS!ip(H/mu;"en&amp;+%_;!d$:.WDlfld+H@0+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&gt;p7HuhBAQ`^Mdjp%6YUm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@O[;;t&amp;V(TA)0P\\+Z`?;:fN/\\5@UrZIb_0(4.J$k]F]9Ic^H7m^E+^&gt;JR]T+iItW(E;,@US.I,p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j3m4$d+HE3\\UG^o+$B:dn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a#i$Q!+P2h\\lg#FJ&lt;gGK;9;`q.esodk%A.RZWnic!A#WD;IVNal_u&gt;!5%fCe@%AE&gt;s%gc"59AmS$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pFJ7l#%"FSW?Hk`R=rDu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#Q:J0-.hJIGQ,W#?aXYP^rHi0YJO;J;/8K"QiHE.Q?%eT]&lt;WBj,BOe'tFLGcU1P,h^u(;1Uq,DaF0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g8o/,&lt;[Q*pb\\+2V-LC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M_Z_XJBFkl;L)$6/)4_6!C]c[#pZtCem;7K%^BZ2I8EDNUGYJUuf.O_!`PsE9i*$mpi4d+&lt;=`oS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QE,;o5t!4J0]][M3mqu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iC&gt;M1nc1q;Ml7C%N7lh2$n)SJJQ\\J-;pe%Q`6eC=HQ(IM%o5"*A-i.7AO%tOH0#-;DtS_([)bC4o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-Lkjg-&lt;4hue,?t$`/^N_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A&gt;K1h&lt;3!W8..Ch6!A`nh8km7ptG'+jAq`Tbl-J/4OjCK&amp;Rfq,$7ihqDZUj7Hat4W']HblrZPrVL:p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Z+jCG]^U\\\\UO:B3RH1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_U"cg2aA/5bAF31Bfl&lt;E@rAQbM6?m[g2Qg[6V?F5:+r1KL(E'0:a`LM'"u&lt;MY]6oa&lt;DN]/q&lt;[Dgi*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"m@^a(U;`B&amp;',.l6\\F]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o5lDP9,B,"9Ah?QTGZGk9\\ooG&amp;DsDXV^A"D.K3#FU9CWHdN?t:[G8N:de=bNI`\\DcIR0Y6q9J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!I^)OXe;]D@J:6#nakW]m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l,#4cqUutD_ut#H]DI+4Tp%(3C;*I/%7^Ibg0Y,[01!mMc`$U]%YAGZ(#-FO]^,cnb[-gZUDM?-q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MXFh2.XP$!Ms^V.PE2U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&amp;$MAM]T-6U8R0[b!f+r/\\`VE#c!`D*fJin2Em"?nU4=O5_RVn=KYtN8t"tE/ABZD])=q#h$\\_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'^m&gt;B8BY,[=qm8`E!**VR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`n.mB[U/pPPX\\%R+.II%;Bs&lt;@eu];EE"3E8OhgQ7&amp;*WrUHS'L\\kO"M8416.h[4ghKFsNDK[2*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WBlJsdubAY.O/:p+^0Z&amp;d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53TgqGCW=0&gt;YaO*FO0mWsN2!TYRRkpgDR'i(C`OqId3C'C/DCeKI]UQ\\7gHF6P9&amp;nIKN?kbU=E$p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dg7lXl%HnqS.n@dC_bg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TA@tb]FjpFH*1`W6CaSDe`^0*2jeq`go1h4RrbTC@Ibk0S0b"En[31*^t0T-=4WfT4_:RQ2&amp;mp%NQF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Pjm\\2/=!6R[UcZ33PVo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L_%FII2[4%rD*\\K&amp;[4UFt%F.ZWE%_0qm"rI,F*j?-7,%hs:bdWcXbmrS0DTFahF@)Q@i@kDp@dW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u`rI&amp;=qF1@3=mTaO);-$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K&lt;\\-,@F\\;^],EFXmQ&lt;+P=jOR.41&lt;nHW,mpCiPCLbWY]J;T#mDQV)7Im9&amp;^*o(0cuCsrTOK2?73j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B'WErfq$3aX&gt;=/a1lnKV)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_8(4jf3YEb4mep3Kr2:]1&lt;md'&amp;T&lt;Bk06(T)c!kA:oE)NQusWeN$Z.LKn@m%0elCK-D%:`=Ar,bMNJ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dh0-.Gn&lt;]/Q9F+;hF7^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Y6.Waut6/pTr!3Of%'rQGel4-.*l]PB:Y'$etUkBK.kenHj,Z&amp;+Q?u5_'_qVV*8RIBQBd-iaAk,F7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m&gt;1rG(uOGhp:f\\aDN^(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BWP;,^NlLl3aEd)%oZ8o^rCF2rF7AQjPCc*oV"Pqhr1l;p-Nf\\Y[=&lt;=jI5#&gt;)[*uYVj&amp;229d2f8q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=*'pY`.5JW?\\$?/IjVWE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LYDFH^F0]$XCkBU?&gt;/LHLcc=D`%-2KngpqObA_r,GWnE9D2-1hg%uRhb=/;36f#nT]B23K^KQ/nc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`&gt;up6Aks2SL/5\\QJF7S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up,+04!ccnJaAZ(eq:Y/&gt;)8m4qK;q%A8`I^IHAfK\\Vf:)PjAi$r*UpWcV7D8kY"ZZ("Re\\N*2ES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Kb?6@)`d6&lt;aLdY&amp;pR&gt;?@Z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q&gt;$jmBmNQ+&amp;B+IWq&amp;=B!'X1Bg&lt;a&amp;O??rJ.3criULJ/,tU&lt;i((fqrtT!*E;'(&gt;4.\\(h*'-KbicNVk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#lGWDNLBLlulXSAFcK4[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=cPSm2'W:4Lec3&gt;i+]UX(&lt;\\oA(c5Zf4s6XM5)D$^b'MR)ejtXUl=lXA$na3L8&gt;=afB++FLF&lt;kN6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$e&lt;&amp;I\\2r^5bJogPk6r;b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'oUCmfR4KI?1W,&lt;IdY:#l!%@-0Kno7rBp?-7+%_WY5SYN\\&amp;q(%X,M#^1n\\bBV4g/.1smCPGBJR: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N'4r5K5&gt;=G9/p6TGr*YP\\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@qB1\\kamGn"'`R.d3a^K6jd6%Zn(a(n:m?m;u'Na;N&amp;22QLlg@+A]dF&lt;O[#gVrQX`Kr;&lt;s7\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_m1##G'Z&amp;_?&amp;ZW3&gt;cfG15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td4JeTDQl\\)b-[!![Dr/IUi!)u*ebk3BLXBh4^XOpBI8-=d8jr-i)j!8C#bU:%0RAp`kBUEAQTH0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8&gt;O4j1-ns_t@nslX_N??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@SCa22eU%Y6lA&lt;&amp;Hu'ah&amp;]9m?OHGP,k0$+CKPBrUfeM0B]s/mY4NXkk&gt;]:IJZH[iGfVT['0rs0L: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mtLh0)=p^H09fQS!8,[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TUWYk2Q/AltLs9QKg*rFGtZ%J\\pf.8*sb]CAPU^'T:cYNiCi2IkTk/9`OHCGg(%RgC%F\\\\6%Gn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p'?Q\\3/;i96f`p-Nc&amp;,_N#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UZ]!;,SEdi=X7'!4cSNs.?U$oCQiRP$7W!AIF[dY+J*5XgXE$G*ND9!P5KlqCl&amp;WG)r-Rp&gt;-&amp;Vl*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5l]JKp7rknNPk#A&gt;uG%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$15q0A4A+=4rmcRbO"&amp;5?W&amp;;)JjMS1l]R6D0s#FO/:GPV2&lt;.p/FhNe9]%``)tK:"TRQ!,$Sa;]S_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gt;&gt;LQ8^822q"A?D$rktFE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A"/\\!n0t#o)=/7n1EQ((no+B7)23go\\@;EMbD]b3?O?]0]8UC'n#)u/C*BHbi\\m'Bu/$'R`uZ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l*=mW'.U!q&gt;\\;e-:WQp[d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&amp;2Soj)aGV1[+J:"o$-4e'F\\NAd]ZO6`6PBB&lt;e'ULJC'd:6mJVE"8Ff#+`_^RN+Be$p#*YEIo/krH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la"gqAFCN([dY13rK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:*2:;Tp#[+CM0$:e[02L(jPFATZlk2?./&lt;92D/.-_!UH=dmUnaU%KED=kgGCL^5m,kll0Dlk&lt;$pIE'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BLeNY742Z4NAAr+D)*!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&amp;='H4lauljun$&lt;8:reFS23An^X7?^9m#&amp;sNcCDm1ER(]?ohRkVT_?pkak@ek%%349.XjMCsRP:&lt;-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i3fa'%.[7Xc.O(s*E&gt;f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2CZ9Wk/gbA!lU0NJ-*51!&amp;f:a*N^?A2j0k)nD5ER-\\um.#:i+!lF/kl]S-ETc!nt$/#`3hqo*71^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=XC[Ib`24fda]1)&lt;:!0R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s?-`"(Ch*,^1(T-FBS:A@bj".@8(f2MKQ2[P+VNAJ=p-gi[5q3:nWT,bqYK!mtF(&lt;jT;Z@_Z(^(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bQE4JlDkTqjRMJA?!o_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H,2G0IC;47&amp;Q;nC0Gq1F/RD3*E?:f!tRGh*&lt;RrgSZ2EX&gt;StGqmubZ"eA#eWI#gBR_jhQ\\Aru*CEkk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l%dr:UtntDVBZ4AYRY&amp;Yf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@-KO]dTb+'XIHU3Jho-`MAOO(ompag86eaII'3$@T"pS@-!WbVVb9!?VW4*ZiGm`7l0bA:#d&lt;"X*]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@D[i*Qne:KY$E&amp;X:ZII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@'4]sGmjtGL8AXmOOgHldi(%d;rnLZ+m$h%[`tS&lt;ib#jsNQIlB`$f,B9k"\\..N":8:NNN!?[3jNG%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-%)-WaI]4B6CQoQl1PU!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?L.jZ[PiKrN"+9"G=L.T/bu,&gt;)eW%arB_QgA&gt;?(4n`I8Z/]&gt;luLWPZZB4W3b=UPnl$MW$h,$WVHC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1JY8LZ@$2McF0'07]/n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H9p/$p/MO)5HD;'1m1)?'=+$EC8W#A0./c7:L+Ae!]aIgsFTXj.k,l9R(*$1HkoI@&lt;$LM7n-ZtJ?C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+.A'W7Z?ahT8'eh7n+e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_'L'J1rubMN$'&amp;o(2SFaCtAE+^p&lt;Rm7eqj!89h8EO*,'M9J_WBV'UY)97`+;3oha;rf4\\FD1W/!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7p;0g*j4$@^;i@02m`9"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amp;p[O#Kb*]QZ^hXk^m7&gt;Qn3&gt;F.pL@KYAV*W7b%dpWnDV[rOb12O42&gt;f2@^9aa`Z=(&lt;0&lt;\\e/lW?h5'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bf"j/?IRFt.kU_J_H_)E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`cI(\\AaNSLHFSrZ2O:Qe&gt;&amp;[4SI]pDKW=9a3.hLe'BR+TR=+W61s1SP]b+4"54HpH3-d=pJ,FNE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lt;7j5)MkJN^t-/\\q%E5]D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ak``LJtIs1lc^O-fr\\W3a'1!8Y:Q-a$e(Q(tR7ic,&lt;""U*L4Qqjlcrl_+kF)$t!_7kZXMoEd1(,;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cl&amp;D?s+ZRO)fOH=%]3.9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H6LpF&lt;+i]G\\:p]lRkPiUHFp\\VOrYh=bK-7+8&amp;=2P@R)3\\!H%hH6-0iHf\\q^1!O93I-Vf7:+F`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PM:5%"%&lt;(g]i_qkUf/Cegl&gt;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%iU3J44_D&gt;rNU\\p3F7GD-EB:ee"5@MA`2Dcq$ujgD]#V4Ye)pHtK&lt;LlP\\2?7dAGO1/d"Y:RI7OJ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;;p$MJV)6*72j:iK2rNgj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qr&amp;UW;t4@Eg+Q\\1NfaS@;f,iVgU@!c!LQIR`+K2I;"2q&gt;ai6BO:f-&amp;-gC7QQ=83U0G3IF&gt;$NPIV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3.NHsY$mU(oK017k:2=02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RgOA(hpQTrgjXG.TrE":4,?)RIj&gt;b(eZ3Z[&lt;&amp;cK0Qq@/`m%7lXJaEAHS\\umiJAcmq_TVVWhT7BLK*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'qcNmd5na`=#Y]OVq%5[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mE?qGe_-"Bf::o+#%hjUD(3=ZhtM$3YI@-jCVP]9QC9p*ECc63"O@\\Xr=4\\cFiFt$=q/rYN&amp;aDV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?n!o$t^aF7BD?FL:ug1&amp;Ck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d@FoF69W*\\FHr[f;gQ#'`;!LJ&lt;l4Cl1qG&lt;$9HUJ"fr@]G;%oNm]%PE4ku.0=&gt;4.gSL!dJDWfh^K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l;S^`&amp;r+f(Yg$MoulO6h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NJ?Y:g%WEUsX6c&lt;;TrOg!(YWDB7.p$Hm1",)&amp;In-X+&amp;_/np'2/D7-;#nfe*.:B+(["),Ilimi.cF#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_ChAf]&lt;bDmYDJJn&lt;Ds&gt;9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p(o44oA.OdRn][e4XtsLh\\.d5G#WG8/:gmm.KUk?OLRHLV+/JXsR$ha,7i28NNmgpqd+32m/V*c@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eeLm)aAF8l4Ogh.#grZ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&lt;[B&gt;84PA0]l\\DY)%s9P!`eJc0N@()i!.j2-&lt;,pLeE%`&lt;%npBA1k:Q&gt;'?sd0h&amp;kLY7apT&gt;\\SC3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^E+6OeLY:$@rVcH;_ohLd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`q)BKi;6&amp;G&amp;TA#b$q7WmLbf*p$!6S1Pk?Y;%Yh5nS-L$1E!6/fHnF="/^om,*YuGQeLEkj34]nQ-k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&gt;l&gt;X$IBZ9HM&gt;a_44Fe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T+ID*?][e:6ePOQ:n-)5Kkk8FD=!*Q1]0.2P"#(h%?'9HQ6O27bSrS9d_0D4Lb/TflUu%$uZF)4.B!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W&amp;M11mupJDG"tEkPpa_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p2#$SW'']Rnh5S,/"f\\'\\RSC^37nM4]OD2c955Vbbe=^V3AoZSg'Y!D::t\\J'r-o[4]R&gt;2Ej&lt;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t]p:\\sS'A7JBo;&lt;K9F]:8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Qg!i&lt;-CMZusPjB%--9Z%KCIPb?r?C8]@S4-X4OA^dV]=I,.`e#&lt;@5\\^`(PVGdS)3I*NRg1cBf#6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&amp;3ji3R\\b18r2P"%JR.OqM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\\RSC\\TIE@jnNXQ2.B+VAXt*9c9s#2$*rgFEp7]2nJuNJhDblo1&amp;tnY`?kd=L&lt;0QQRuHbb[5lGW5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.]P=M$P8]fNPRl"V"&gt;eZ70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$M_bYd1Ba8HgTco&gt;GQA-l1rITWf.E'K!.feN9VoOss79Wk-tlr1qmi*8PUM,+m^CS^[]ioH]A*SJ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]6=-CZO[&gt;7f-SelV!/O:]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/rEhlse\\&amp;me4_);_N2&gt;^$!P.9"oeC4)G:FBB"&lt;kCmdAU9J1CCFJeI/f8i_i$Jc^_TXu5;fWiOM-H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3nL38]?g^G5USq,Tc:kB=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?E_QnTDQ&amp;m*3c;A.!3r.S?%WpYC!G'eW])tga!t9-,1@R."S'&lt;SO_l6XK/4-0`Z\\1Z(pT@F9^h6N;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&amp;`Uf]EOj5ZSf4$5I:cjK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fVH"9_9SrA5u@UT:D+i&lt;7jMm;OL&gt;1=D2Sol?&gt;U0SbKpA2?*[\\($*b=Xj]^+[8%SKeM8!OAJ!ML=I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#+:OTUQ7_Q'[&gt;sZ/b]/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Fs#X&lt;[r3fG048aCMb\\VQb&amp;N(BS3==K&gt;AO?(P.K&gt;Z"1rSC-H+r[r'e&lt;^6pA^YMQ#e(4=&lt;Yb7u:E+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a,ioQsQBBT`]iQ4#!buL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m$!L-83eX@#8[=:j;V2h/t4/SZIDdgac0dZ.WDs-8Oqop,=d+KnbOB+0XJ?WY9[&gt;/]@sc&lt;[0U$j`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Yu4h(I-@NiFV=F"`$8J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M&gt;W-T(#)&amp;bH4&lt;GE;UVdVO1VC7od&amp;4o./@,g`&lt;a1'c$-HY?S\\9Kf^;l*7_P\\7HS*rF.u9P#0Y&amp;/V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#Q-#(o&gt;gNuo"=*lIgP0=W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q1Fo6+p@'dYDC=iQgeljtK?f,`,f3\\;%HbC-Jo2J+dT&lt;$YqJh=PH%ZW4EC2(nm,:`tK`L^AY'C\\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[i'o'&amp;u2bWOu#QX#jM7!m%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6]M=M]'F[^))e&lt;XWd+ce4a@ug+0pDAOWf!VkRNNT?8p:52*2/e:#f[=@T"hQq1]_A7`38F;H`,@o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R5&lt;TSH-nJ(T8sK%,$*g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6"Z&amp;,c4@&lt;B"K.&amp;=2I@$ZUmhW9jsmV!Yk$:$g,,:6_';(2k.ft8hnQeI58bQ@`eKVp(ERH@8BfV6ua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k.'QF^GTqE:qa1VhpAN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S&gt;DdR6@gk'U.-^4OAWf6)cmm&amp;(+f"nJd4&lt;$bE_LO"^5efUshB&lt;7\\C\\7-j*o0I=ngf#r%J="b::I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I_nS)T/Sn2hR4&amp;41=ho'g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f:gNCDU&lt;7CaNAC[dWcIs"L(k"fa88ZaJpS*rB3r4jLYbX2ELkcX55ni@K/&gt;SG&amp;s]kjC1Y+B_:!&amp;*L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!U\\1,2[9bb-iL*Z8&gt;u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83Z7&lt;Z2,uO]&amp;$!mSOFm`K'8gO]c.6UgJFZmX,&lt;BWAI8,h'&gt;-&amp;_KR.VF;KE*Y$Gc&amp;rgc&amp;,;q'CT(Tj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#:P&lt;4S@Vl82&lt;SLaGd?U\\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ZM9/Ac=95&amp;g+2;pM\\T"CEgHn1#F3-Ul63i^@#5'iUL'7^f9j_[B+p9?BGpTPTtTE8;SA_*%amf"6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Zr#rAQJIJ%bbRdIUeCEE4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nS+#X+B#FgLMn9U3,r6\\$VVTC-UtZM)/nYSR0sE#N%-]X($7_1)iHT[l;&amp;;Uur(N'-7eRPb_Zm?,@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j3h=tT'LjUX$-KLdKiYl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]seS5$/JiUkV5XJnAKWe1.f;(A8-&lt;dRaG&amp;h`Q1/&lt;glm=-5Qo&amp;MP!p)jubK/Vm&amp;t&lt;VGW\\UXJrL39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PSWg;l_OYtqhb&amp;P004)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;H&lt;FCogT@q,`Hkl^jHAQ`6RuAPQKY'[7\\+lM+c7]l&gt;F126I3ts$YO2+2nn`npmFI*Ub*I.%]AR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?8(N%DCOMjg=WTY.4N/V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0F,s@^6kVE!eG&amp;UBpnLPaautd_3I,u[XV?,+1#)V1C3DDAL![`#Fff&gt;QS`47n7dKBnoYRSh.pA@V&lt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'[nQ_K5QF*";$fWDdAI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FXqnW3!&lt;cm[$H[h\\t*?0qCl/+i!2*SDCl"XGiB&amp;M)UahOu!'VEQr1RF'q&lt;R-bH11;`Z*;:b(p6;`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`&gt;\\U);*]8G14:B2Pf68u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k\\lfr_^H4-Mf%5Y13Pb=T!@bMAb"&gt;0gEb;.4H#n-,m`i^_H%M9'oG[08F'=R`tkt7s#i7+D/L_jD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q!b%I&gt;CaoZ$cMld*JF`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oNb3&lt;"I%OeBd)MS;SDT"Xmjq9aal;#HK^La&amp;LR+'K\\,Z:bj=X3Ilu,.nt%(;c/U[OUoM7eF&amp;LL=!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0`;NPl8u=c=?'K92MJNM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c``gqPT5AWHf4R?^/mH,24Q(nmNKjE&gt;glP(?In2M&gt;L;g4.n!oRMYDa7JV&amp;k,G2%cT@s(+7hk'KGSO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&gt;h+2:=VG';M-j,qOQV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s5*i,ahmb],U%F\\pi)$aV1-RLpg&lt;cl_j1d;TZ1)W32bO.qM`Z%_WfR?Ir!1/#6m9moe7&lt;@tqLnIT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_m9A2g'IOu.f2"UdK^`4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lt;S,Pb-J&amp;RhqVb+#/U+A%^DpD.:Od'#qNZidp!^,0G&gt;JGSQ+DG@"&amp;b1Vh7p+bl87b_C48ER5Q-BoNOt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e1mGAUmZTuBRND$p!_g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cmd9IlMBaHp"T'B.a&gt;PRqPLDb'_L7)rR@R=`2\\8VfAeqYcF`n`Ielmfm%9rRTDjBK&amp;^c#+&gt;sJ;+=d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qKBi&lt;4+/n[/rFFFr%^,,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"fe*qXJPt#H+J=FoCrdR74Q.*Eq&amp;jopeKJ+g@5RHsJu8J88jglJZma,l(Z%Wd]hPXq%Q!Vb]Rl,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rH-Xp#BKAalMBb;%e!8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tb11V"OMCc[/KllF27$LO*5jr?Ge=B\\WLNqWVed39U88\\pjKUrD&amp;QAAe^kGZ(InrTDj,B4Gr(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jKUrJmhs[muO7?9Q#t0@LN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OE'T:miRiq&lt;Rf?,(e[n]&lt;'#EHV3oaVL&amp;&gt;IR;'$O`gU*p/8$XG=Ycgrb@H?O6p*%:J]5\\qZZ]m8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C,4F'lY+N8;f44.C#uF=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R*uWhgR:].Wt\\":PK[cqFTrsPG_$"k&lt;/!/p!^J5Cp1F!)KLd8!u/B"JT^q`".^,iV$$&amp;[Br/k(N@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&amp;k:,XP[jmHAlaNKlH"^J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;V92ofFLHOK@cGcOgqV:0s^,IenqqE0&gt;HV&gt;sJ:@=E-hpY-+CG&lt;Bh4Hm%Cq=H:eb"@89\\Oc`@Ut&gt;[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Y9ZjF4l"8Q8;:eTnF"k\\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gS^/IrjO)-$WDR=)8DTYYLPT^7^G[OPME%\\k($HGi'lR]BBr-F#iOkhFl&lt;5ATB?gD+[TB/g\\]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G0a82(DT5u=!MT)o`TS_`i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+&amp;sSF2#5/2IF7&gt;mgmq](OW"3L1Q",XN`n:*s4]RnhTiZ+3@!HT$@"H@(#;^.SMt`^3RD:3O@OZ?++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)*$r17$AFhVt5Lg[VXJ6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kKh(Yt&amp;$+hp9qk&lt;1@E1?Ou$oVNj\\7]N'Em/UC\\C\\%Wr^o1h;b^[$?7?-^dB]Z9]oMu;'@%F&lt;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Qfi=aS?V@+in\\m;0bC!d&lt;k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o\\S0)g4@Ncb2.5Ha0Nc[;TCf=S=)pYdrZ7pU4J455/:k_\\oIBh5%#Jql)uKcW:WV\\c2*CZI9a7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G&gt;b2@f2n!"Rf(AQks\\Mk98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^h5i)bPIPMVZo4]:%HF_c9iP&lt;!&lt;mn0.=Rl^"F0-9%dD43dX"(90hJtJr\\W);k7$33o'T"&gt;Q?pTbq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#[\\nn\\7r&gt;&gt;PUq8;[L&amp;9&lt;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pi/Ic#`SJX*j+*C&gt;E3O':8GjO,t=gVWk5HMq'G0!*a\\?S$UPFcc/`;!@Pbfc6h1IlE#(jjiQWU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CX&amp;,AFr2hu!B]AGIdbuP8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YQ2[G"iJ&lt;Wgi#+bfX_H^7!K9a'n_b[G]nS')0adFfh1o&amp;_39[[hin`ibu+K=m_"-@)U.k:7D,_LWCj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"jFk9.4U&amp;$;=)q&gt;ZDs?7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1d`RVu6T)-YHR%c@-F+i-FGmITApE.a\\4g_*.c!7R[%0f3lM/?HkeqSMNJ3bKKU##;V%45U&gt;\\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L=&lt;oD&lt;"#Q9KsD/0'%#8mZ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?a.(oNUN'Q22tY\\mDGep`hT:&gt;h*XAk]`&lt;YW0^\\:#qt)pMnFH\\]RZ-^`2aA2&amp;mkCU(R+0in:D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$I!q%jPo1fCni46m:#4K,O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NglA"r'TG.O+:/8-RngA^hjC?#7;e//a,g6(5./A1$l`3?%Dn;_+b,L)W&amp;p4kTfef$c";g=&lt;H\\QNu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'GmNSq6J'6+_b(sJaakJ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[FkpT`Voj-ZIt3KtuHO(VL9hU.KneD*O)8Ea?V_i4NVSH5!HBbSA[A+Bak'a2Aajb^,OWSH*Ik#1R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YS7,(%\\.H8T$A&amp;i9m=G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"?2CM/BM&amp;d.PhmELbg2%;$EWg*U$PHMS6l/a1oJAipZs]].EE$^GM+'0]hg%i/JhBtOEQ_g2Ia"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mf^2!]@RS#m"7`.s-*=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/Km3&amp;Id[j,m,=)peeIln8f(uGkCCdY0"NZE]jeXpC\\`s/GO?Fq@R%f4iQi1"cd.ZN90BIQA6+8$=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lbg$)"GIB4Gf*^&amp;4&gt;&gt;'(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;#Jk(H,3^/.Ck(e(X0FOI&lt;Wm(8DaMo`Erg2@FX&amp;Yjje."qlS5;$LL/b]C$jnl]&amp;lTXlnI-V8E.HQu0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*6!I^o-ET.GZ0qYih51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W_no2&gt;:Ol$bP:hJ7:G*pWp1jg\\iPS]_&gt;4J2V5j)'CO+h2U;m"Cd@$_fY"AV[`p\\#Ves00j.":L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nG2p`8#B,+QfJa8m@N&gt;)Z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/"Ol+kej&amp;&gt;'#[RN!+Y(J&gt;L^#4/p$H$)dZA&gt;:KjGj5@D("%J(F_@%]a)nP#q9,K]"d@]&gt;eDhVb:d#k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UH-&lt;&amp;C3WT2:%3Rt\\d_?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sgGX;fC*:FJdF(&lt;Uii/ec\\&amp;&amp;6PTt/i&lt;ObXiSr550c+"-?sWg`^!lCc$nT&lt;g[&gt;43k'oNDI6/bqGJ-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&lt;9)`Ul*&lt;gL;SJuIa8Co7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18mP5Wm[^&lt;bPaoHj@ni8e00]h,D&lt;&amp;pDcohL/*FV@=o[i3%K=#Z9n8,VqoR+/Q6j-%/("n2$+k6,%*=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jl_nq$N3f[3oP;gVQl?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;3;Y"$_SF:^(Wl3K"$]ME0lL/1g_?ktK^1LX[mfLt#.W!-.nuonsrS@Zg)+\\m[::EsqZZN[-h2c3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G%\\C[aR(k:]Jp2kpJaX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O:%11(`Bs:'.)/=V5dh8.c*Tq&lt;o)TkWm=?#Qc&gt;K"&amp;APj4Rb;En15\\E"1sr0oa=om`U]:7qHmb`8%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Z$XK\\2`j5KQL:bq5'"r;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t-]dcGO5h]b4-pk6?TT6M"q&lt;]O-9B-s]"2igeIVkFDiL6oS:PG[&gt;EnWh@F5hYh(O*MgS=eIO:a`_'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JT4c2l9\\*&lt;hF@j,6W3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!cl1G6'?2Ja1Z$h]Liu"ZJ`#=#MlHl\\(0AE91Fr+$9l-4p_P4^W&gt;#^M=&lt;eD+ZO`]M"!_D6$BpJ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jkbfKKluPQ#^!&gt;lP4:%K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sJR8S/IO+0ClirrbPdBMO4ZcY4l[k%oDU5@dKX[,_7P[H+an_n19_&amp;N()Y-?I`qLXRrC/9$_7R,`.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!Kad]Qik`AmGA/*58bK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4@&amp;9!,oVeI/mb35E&amp;D35Z.ri&amp;mg!.gb&gt;+tAforW0f+dWrKp1]!(@IDD9%/,d]'k.?e\\EJl`]_GDf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pBY:I.Pq\\3D?Zc&gt;]NW=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OD&gt;GOaUUk9;0$sF#Mei"GiQFmn*Z@&gt;FVU&amp;dj[h:q(QEmj2=W$AJ=&lt;Y.CS^!BWu,3Lu(H$5ZR6!6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'`"0g`q,&lt;Q/4%&gt;;Uh=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^8%^Z?T#!0rc;4*m8',mu7XrlLJ%qApSn`!%`=&lt;`=&lt;jlCKb7^nQ9^RFrVq9K=)JUR0N2phf=E4Z5g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b_59*`aH?BOcoITRU5N: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ZK/p+4ga62(-UBognPkip9*GRu&amp;A$95lh;&amp;6;I(@e#24FiSV8)pe"%!#\\$croTMgjD=u@#[S`h3H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pZ)tlZAl-=F\\&lt;21Dc\\LJ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qZT(BAO/AYDQ]^/0Hn\\hLJJ5c3_5!FP&amp;$aoUQm\\SOrfLdOi0ur^$NP`[eb/3c8\\Hr^Fq)]Qi=^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.t+8pl=R^qD-DOd"-\\@P2: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4.qFjcWDe!=7&lt;Y]ND&lt;?pfN58\\P&lt;//1ZA^H,Sko!b+0Z\\e&gt;Z&amp;iS)?OgnfHH%bF,r$&gt;9@ddmG+4#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1?'7f!YE,).&gt;5s:Ti'b*&amp;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u!$B%GeCXIQW7c$bqVoZe_@d"Bb6e'o0.tpEM5_&gt;W`_8@Qn&amp;Wr-,MIcctM5ERG*r2@F_q)?qOrk[j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!,OH!(9@qC72Kcq'#@%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?&amp;EKF*[GDs,L+2flhQ7"PGsNbe:SP3#C&lt;&lt;=`FAI6NX$2_9&lt;U5V?\\u@D&gt;McGdLZ!@5nf[_??j_S$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BlQWel,_+!sJ'5NY.aW%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6QQg2)`P`g8H_ILSboq/-"e5_XQ3-/)2t=9!h\\DUnU\\ZG^ZKhul\\k2H!U7ao9u=R7j!&gt;mqfhdu/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opm^oQ[WY7Toq/sDKqUJjc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a!,]([&amp;L^5&lt;j0S7ed3)Fj-J%e5@PnDI3LeV2jsbbb@u36,2kNpc"r)gIVZ6j*gc7Dk\\nCb.KF:Dq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/c#YjKIAY;DF0Q"k$pZq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'AgMN4p'XF`;Pj'6ZpD.H!2=T&amp;idu"&amp;!mI=\\c&amp;.XII*qGqO`430L8/1JdG!mjR(no;]o33]m?VBj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Z_L1Q0%m8&amp;4iT^@ukP-W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$K9I;F!D,-uqt;j&lt;\\&lt;pO&gt;);n,JQp4TofCB13uApVS+ht[/?sgcFGgC%M\\&gt;/.nV/*i)/SU3M=1#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lrF&lt;_SN4;RF-iral@Y+0h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G50/"3&lt;%[c,,5W5[&lt;iNZ3O&amp;qGSGZO,KZ!A"P,Q9j1j$.=?I2$`hPBXO2p98CS85-1MiVQ:8U[bf5b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A8c1nZQ-)&gt;/Ani_s(i(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GQI_\\(7?4ODX)tDrZr]1L,nV/%SG$neDg?e]TZP-RhAcY#XPubn\\6TnuQlg]^?TU&lt;%fhI]XgFpCZ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42&lt;Z(J4VP)6m@InqD_5jc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+$*_42XgTc_&lt;.N\\K?0adGlWXHcV&amp;BMP4F$d&lt;jAP623Ju&lt;5trnY4ihs$%sOFV@ZugR;G[;?l6Y4;Z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\\r@Jr*$RtX4R0'q%e:l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IJkr]^,u,Mb3$m%)IV']+"Ejm]33C/5=I?Y%?AgEK_9#W)]YUj=R9XBK4?_?m&amp;r=B)]YUj#T4D4]"p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!JeX-'B^CcC79\\[V8-P)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*27_,!-#6H7W98o!,,iQ)Sp.[!C:q[cj3CA%u&lt;.oW+uO6d0D4GR78;\\1Jp:i8OpA,@XO4fn/FB1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@#:(nm&gt;W&lt;hmML]1)jlUX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]tSN]Y_8N^c8IG/D7#HV;Z?C?95U(Lcb%MAfh0aPn0m`/GMk88I]cqgLha$$Fo4Ani0-b])*bp"S"9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e$I%?SpecGhf.bl&amp;\\eFJ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^7;lNIhc#_KC^O#^#1f-]Msi62Z9e\\eGd;g`:\\pQe[Y!%%d"(?tlU33DlJ\\8#lKFWY;r&amp;jcKpQ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'^$CTbiGHm2:=;\\d`iJuTq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gt;$0r:?&lt;sPZU&lt;pfA_]&gt;^^]D:t[GdnDA:0mZ\\V]HA=mSdF&gt;"'g?XGHf,,_Q;N&lt;?it#MmI]FCaK.=R8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t3.HB"[bH`"7mueWCZ@d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M1J[3K.$Nk?p4&amp;f!uAX1__(Lm]o&amp;^an!J=f.4?$\\B]jC;n1;iTJOt'8Ik*]k;I\\TU;2Bu?7J5$!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]R#@2X.dpf*`-fq#d"#Xs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!raZ&amp;V%^9gb`1Hr3PfEs/a6FVY-cU4Qo;U\\rr&gt;Rj2o)#.m8@hg'DXO'KVlH0&gt;u1!\\bl;%)*7cI3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RHMOt]M__U7n,*thTrDOn^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#:p[&amp;\\UBR1H(/pGnOXSgj(;fI`W0F*"[r,q_KIWb+Pgj+Mgcm[cC$&lt;[Nkek5m3h6U$3UgVUojd)!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)I40*!ChsVE1?G9#JM$*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%mVFeQ&gt;E+e.m^-3&amp;L`Pg[.[b5fGVlmfSNY5_T7M?P-P'P?o?XBt3"RE.5e=UkD0Rpit(OLOk&amp;-%J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+=f^!P(@,giF*iOK`F@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1][+fCA5B=1A1_`fa]C]&amp;DN51(-Dh5[s%C:;T7j_5#]h/WR'f'pPYB]Z1JV6i1ECamGA!Vuk52!o!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1W*1tkp1=JOMg4J[=M:*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*+k+VDgZq`@['7CsL1gS4=te!b4BBM0A"9YD[0tqOp?87F,E/ckkB@G37q$Mfq:Ecgd&lt;7@T5V#o,c"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j[n+6(M/jo"uOI)k*H'E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]=naPJaLpe&amp;/-Z9%&lt;i&lt;8&amp;Ac$BT52jW=1uWD@IXC%:W$R\\m2cdR3#\\Qp7"nSC^baDISE]I40n:3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i,/QZJR7VI%-&lt;j"sMU(=*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U6G;p@^*47mt8*Nm[&amp;OUngQU@4R'l@cZuk%*t:YQ6FR@FV(%oY!R$W*NHQLMKl[Ph@W!14NoLfuf/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W.(p$Eb+d6PlcQ,Rg^b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p6^p`-E$C7D;B1L%t,:LO;tj#a+4K19qmU;'@^()N^DC'*=(C*##mf+3:\\^ElTV^bs-Hp(R)'7*W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e&lt;WZNp3+No00J$WRB[2M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_KW&amp;7hYN'idnIbjFTo'0.&amp;]-gO$]PjsXUja:XI6/tDn&amp;(6\\'I"$1hr?n@AC`)&gt;k?q9NH"/^=UZnq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ZjFSP&gt;rS1P]n&lt;!")Q`K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kb+tS9'm-d%A",tr`HcJ4mS5Ij+8_p^VhMQf'[!NHl4f7';A3Zr(D?0HQOE&amp;^"QmM@/VE1'[IA_H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'@ibu5VZ&gt;'&lt;:B:+H*L^5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"+ds6?uT^pfg;a/W9]EY8/f(k(SH^3@r!lIL1i#cS(OP)o6C-YMb2o"FLN&lt;0+,#ncK-eXM$Ui'W*9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jCEP9!"'2N;?au\\&gt;lMB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1FZS9gY2L3[EuPpsFG?p@gX#r"^Qa77*@8P;%A&amp;&lt;p@q?l)WR^(Hc\\=WDpP!`^MK\\EfA+cLa3p5O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cE'S,/fH*2\\m\\3nP9&amp;)X&gt;_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[Kc'LB7:i]D)Q='Gmk\\`"D]O\\[0n'M)]8/J:)#er*&amp;I"#;"n&amp;"jN\\YrrSKkQfWk8@k$c[!Qt5=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.;Ul$eh[(VYDD/:_8t1qtB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jGVTGPRenOm0Lh]&lt;pERK,K^2Q3]*8N$jtfrm="Mg6$/*5b0l0OFZ=?/jtqFEWnu`5:&lt;7g,QdfEk8u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+.HEu-?!L+04Da*UDrea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D&gt;l&amp;&amp;\\['lH&amp;_^l;3?jO1/9X+"dUKYs2/Ej"bV&gt;=GZI]&amp;nYSPrMs$qY?_4RucPn(g9_+4_,&amp;V3_n",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#[F-[CD/$8)#.!U(0HG&amp;/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X(@q%@njg1chFimD8D[JijPJPm?Q3.H:*+4f&amp;2f$T%SOD*e%9@CDQhprnF^\\kd,'oHej:"i274G7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=X^FKT\\U^Z`uXs:#&lt;_k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ReL,?f*&lt;u#_H_nJooWeMM/'&gt;.KVe-7'-h)*&lt;AcXKFV-P$-H&amp;!j'c`J6AK9)S&gt;NFIE6KD\\;`&amp;ld8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;1^cg+r`D8q"O@e/C6l.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J=Voh(eKCT&amp;XPB%g9T2h`9PS.Z9pnIk%`Y+9o0IoGAtoE0Zo!$il2/BfG+=b=t"k_6A&lt;5]6iM&lt;e'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emO#M4QI#Nd&gt;0Y"$MkF0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/nt&gt;k`&lt;Z6TV%p^5&gt;9,"FI`%0';5PR&amp;Fmem_3gLJ-2_2/`_YS[.V'Q'kZH=VMC*$//.i7[6*$)3'T.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\P7XB["AF7qkbmV]C]c^4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`.`uPWp(E`N8$+geWXa!$?Fu:.1i78Her("rn&gt;PrR(-7WS:U"CqG\\m(\\Bra6pMC##:,5RWS&gt;^sJ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&lt;:a\\_D1-is1eL6U?*T=(]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W82(oRcpol9c!'*MIaV?El(K^o(+pk[U=u_ihMH%WUaQgX'e01##dBJi^9.@$+!0:$B:L/DGC=He&gt;Z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m_9C5(^kQ,B0AI',g0m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8f1Na4PIUNAAR7ToTLUd?N(?8r'As$[3sTI^L2W]$FNVl"G%DXT@;jMX)eE+Ue&amp;\\]WZi/Z;%?\\Pj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'.N)9`s2^F=L-\\U%cL`oZV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39$\\6"BM51LsP"NUD*tFbG3YV!:1WDMu),DUd'1hYUFo@K#?&amp;!PQ`47J&amp;E&amp;\\#4PWp&amp;6I/=;BMn$k%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;&amp;&gt;O,\\e&amp;Sm!C&amp;SS"]B+V&lt;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==@4'R1/FG-Kr&amp;)G83:[kWJs`p;BfC_+=G(M#e:.MP$&gt;PHQmP7iA/rCC2iU2W=j#&amp;QDFL97]X+,*Kl`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2$Pde=nPMTG'Xk@K^_?'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"XqMoeAF\\L's%S3N197@4"ARpG2*O_LLhnM*lC7L`u$D'u$e@!Ur$$!2^Z'&lt;6UpOGd0E3F9Vg=g:J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\\OpMVBJF=tbDG:ig\\uHp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N8r$@0"rh\\k^6E(6tDaE5U%@NV!5S9Q'&gt;LN^92_G8a@EPkc&gt;OBNTe`nZ^?`KS]7sqQTWk_CBMFW5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DP,G*.2i\\5SJ4uBRa[J'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QkVMJA6=3dI'*qO1!;_NJL+G2m#,JtL_Q*[8u[6X2/I.SW%:&gt;E1Boar&lt;s-4d^`&amp;*[D?0nlPqIq?l(X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Me0i\\UoQYZ\\d1_q"Z)f&amp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DS#O0,TA@USpV6'bj2'4Zu#-/QIuIOoW`3a&amp;s:TKjl)c:kDYpn,S9JJY"_;O:s2t+W[B"83bKU&amp;R#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Okfl5KT&amp;FG@&amp;Afj&amp;5.M[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l,iS&gt;o'f3DHJG8r!(K=&gt;!NQm9Q1J]Z+_pE'[?k,='-t.^Z25nq.M.AKeOV-]0n(aL&lt;9Ur$N81jOL*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-,HqqS7EjM5K?7R1Pc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$WDH"'\\diYVPr/&gt;+_LU+8#9Vh[h%"Ba,DpkP;4&lt;&amp;Tn&gt;2"F#af)nTq;D/b-1)^\\lQQ?N0RP?N8t+?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0DXfC]:O+MC9fu`;$#W*A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]0!#0#%KUR]Ms6Z:078p`Eon5\\c0qL4k@'\\JtU\\!&gt;Ki2D@EOPiYFN`XF&lt;U4N2iLe$nAB8;biR_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jCb;kBpF)]h)p./Fg5.V[I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g&amp;d-NG&gt;bG9"&lt;A4NIZT(^/nVqP[5A;r&lt;LB97Z$Wt&lt;((N&amp;Rl^5Y1Nm\\VCe?;_9\\37?:'8maHKupm1J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_c]q$gE_eW/h$u&amp;/,g.DA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lNcBRH%"9UY[%tg=u";j%d@91I^UpY7Tt[!W+8&gt;!,4buShJ:G9oSKhh`i&lt;77DG\\S\\&lt;6RYE(Lgj6: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Ncg`@"?I!Zm$&amp;T.Ghj,'B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[;]Zd0/&lt;TLa;?CaC(Xd0KILVmVc[F%YL-S]-)5\\f\\ZQZi\\;db""+93(=e0j&amp;FY&gt;ZSI`6Q4D?t9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GlPR[f;&gt;0eElLn&gt;7c2-&gt;jd: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\\topRQc,B.UrY&lt;ro_2YSRfm3d'QlMQ9:9@Uk)h+2#3[+6GD^+!D/V)aM`G,\\]%leMO;('R1PJ,%h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!f!:\\FQpr&gt;56VN8qs48[YW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GMu=L=&lt;H6CXUODAp-MbS:JB^YY&gt;*15^X9&gt;9iGB/?m-3h3J0`CNIkE']bU&lt;4Y-!&amp;HZ0S]4ClHRCr&lt;V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o7PBH6Q+/`Z9nH3)iQd$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BTZ%-#qqB'ggU1dR[gAV(3?5:DssoB*S:Mts6;q1+MWY&gt;l8Fh,d:1*bW0B1TU0VD,BrS5;c]GP$aKN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,aYM)pN@eEqQcP+27qC6i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%n'?ls`=P!U%WF/5-t+_7J_aZp\\Rjfg;hI"u&amp;rb"F39&gt;lGF&amp;s90i%eaC8$$;dmF8ARJ\\aQNP#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HC2(YL5Q5IgR^6i.j't0X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KpfU5.gY/G(Z&amp;Vf11-&lt;%N%Y[BV,TV00t8uFq5&lt;$l(UdL-FRs`2hl&lt;AX%4EgY*K[@:Re&amp;k*]`tQd?K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B3&gt;Bga&amp;J^&amp;VGRdd'"9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7fslPJtHb^7&amp;pMe2Ql'AH0tif+U4q@`II_`NKYWNUr9qQ6GbADb:n$G+cNUo\\Er+PL5-VNSNKQqoZ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M^NiR&gt;6j^,%P8ulng$Bq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ct)Q!D@?['Z7'-G69FK8,CM8)^G6R^N8t.$rCSC6:N"p.%g8apA:jTCkDKl"C2WZ6JGnV$+$*J!g[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Jb!&lt;/CoHV-.7LHHYWBLY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OEa`&amp;JaPfBL[8o3ETh]A@eMQ(*b""&lt;?f1n$l^!NhM%(g3Se2EXl_2**/!@HOn`Ifa$h*cA2kEeA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_@R;Y/\\8#+Z-s]!Go7V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=t7M[=`k*6aZ0PAWK"#!fZie*&lt;X9fP=qD,OFNh:@kX%edNn]!,R&amp;p1cb6@Cbu&gt;X5WHGJ,(PdQda[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!Aucb]jK4;hV9!&amp;8W0,G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52Z;16T%mC+"'\\XdC*H;Su8LHu)Npo-VXuB&lt;gJ[HW7:'4r!;dS?oN9Cml'1*;KJ)1qK8`&gt;RSop1'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u*(d5eFN"g3kl(-XFUGK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.I#^COeF#3FqsDQrMh"6F9Dsljt+7bYBe]r2@r&amp;&gt;1WAc!omRk0W(?Dj]Rp[6;lEERmVa1mK`M@WE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TY4]8@CQmjP3TmD_&amp;Q\\&l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Tcs.Mn+fBUh,lJ8""c;HolQ=ik&amp;Z]bZL/#eH+K:m0SXjOeYk9TiF;_[7!@1b/'`u\\AFblI?=S`b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$E?i?CItC]&gt;XaIE8Rjac!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1L(#7$)]rVi5:.eAlm0CC]M)edfPclD.3geCl4\\;IL35+BC7mOd.j?6'!uap?Ahk*@GD8Ph\\9![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+Ylg_bc`/eATbYoYmX+Nh3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.Xni\\ZCS'Lb&amp;d*?&gt;rZ:ViN^'(&gt;,RdFWV1-BU46-fFXiu2prB_pY&lt;a,ijc@0&lt;LjC4ArG=s^H!#qqD[$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!*S[KD,"td+bY4:m&amp;3;U1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ED!UTYhmGna[3(o7;-9lMXA&gt;i*lA+hjQ7%bG_VTncA$m5(N&amp;=Q*m'GS4/hgg`J-b4GR=;^qEZf2A,Z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`&gt;V4OS-C/d.\\p8&gt;`0OuW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5Ii[@5:B67S)k(R@N@GBi[/dY."Bm&lt;C,P52[Bl,[)gSW$m@ZbVsl:VH1j$K*fZJZV^aRH][jl%4Q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@Z5R6bi;IT^'1FeC5&lt;Ee@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-pK&amp;:H3ob7=lWnT#uC/Qn3TGp9C=K9Uh%BO=5765;a+Rf]^c`c(/,ck_WjK2nZB,90C7M'n1-Xg[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)tt2Q1+*$m.m,%lIO@i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/*uli@gpVJ)p9uIE=1#jH-`at#=9I(eB6G]4LXb5nVh50=(UgV1Mp[)`r`u[bc:k+oq'9a\\//@-hX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fB+o'4Vett$9,XZX[aaV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2hj4b8;%BI2!sONGZ"`_\\6TZT0[H6_-kMq!XL+Ls9([qonA6#C+d&amp;HAf7\\E&gt;AH@)kI%hHUN&gt;R$[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^IkZWF`hVZ@3[Lj4XUDbZp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&amp;F+f"-92uN/Y8?K!MW!X+J-MM7%Z,Q4&gt;*.b?3=SL&lt;Rk'/f*q[]3UJZbp]!hD&amp;Dd)V)%9+7aUm@6L_q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A5q=]@+!Y9PIq-8kb=T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o&gt;*t1^_F,dNE.un^_0@#E1gr9,+PSZT'Itn;E&lt;t1Zek-N/\\2+HTrD**?ncFPGr(]CcoRNUIAj'LS2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*1O7$W[dm;&gt;3c&gt;F.&lt;7&gt;N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qPg&lt;UR;:64tGrI?MPZ@,0=UP2)V+mQ\\0^d6.&amp;u7K2ED*HYBA!'k(7M)LjGDHO"1"g3r'+Y#e;OM0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)]g$2_kp[-JQ&lt;(Je/QDdBL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-m)rU5_[kf:4sJF/@LI'DoH&lt;G52smK:UM)hC5:pZh!m@Q&lt;M7d1S[(S,q"&gt;gPcmpDa];IHNQ?iVG`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;5]+r^o;+kGbF#tU57@47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/e1h-tU"))&lt;"SNd^N.c%d)Aq8K*Yem]]Vfc5LoZF.n^/Q:Wu[&amp;tZo(S^ScYP'K&gt;fVd:6@:uGO:-/Z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,.n*,F2Be,oXZXso&amp;Pm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Sdm[#'.&lt;)!:9K8mjgs:0m^,W\\6I1)lW_8fi9?ECY@BWEGH#hOa:Y[[Za&lt;=&gt;lnl[bk_^5,qMMf=W'Q+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SMGfecSIT\\MPJ\\_kdY[`U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`Tj&gt;).]69X.5C-d)#NJO40QVo.)+F$:o=D4QGdKQ.-3Clc'"SiggO"&amp;8bi9O?%I;-)Npr#82(=c_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j#W!X_P70Sbbk$Wg&amp;ICp"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&amp;fh;U+BDNPk+`J3g4M/+8'neJ\\(X7,]MK:=Hkpg:'ctulFk$hfmgaC&gt;[jS]'G_m'F"u$=6N8Up9&lt;C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?uKT/P@Ftc&lt;0P*AL3:p.N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'=EU)l`E\\NaJ!jX(eq6o&amp;36!&amp;WM_Q*\\n(0&gt;D/,7fQ44H`Fr'ZleO&amp;$NkVbaN:WQ).M$V=+FMk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/l8"+SC&lt;prFUI(_%mn8RNuB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8&gt;Q6SPGe&gt;^uUlkf#0$K[&gt;OB3ktA+SH0RsH\\&gt;8h&lt;A"PE2[6]\\uqPDc9%SO"Mf,EU0Z_FYG:9Ag&lt;G'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M&lt;N3E3X_EkLcD36p]^Soh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pOn8O-#&lt;K5=&gt;;Gl.LQW$q&gt;sZDk2X5C?!i),F$C!*74!TbEH+)Q_@I^6BEPO8V!od$YPo&lt;';,4$pO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(N'AQKVQ@/%R[!-ke*9S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_jDJVGS&amp;-moPMW&lt;hRm),qn/&amp;6Rt+"9QO&lt;KC@89+8L-(@GP2.+.LGQ?gK71JtH]/lt_&gt;(&lt;2[+Ojo&amp;W[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_Si&amp;&lt;3L@Xlk+^\\BCgT@5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5JI'&amp;V5rR"UD&gt;Zk*#d'0Rrlb?$Xk[0HB&gt;&gt;N&lt;'Bu&amp;b^BeHUUS:QfTGEGH].F0B4NC3%&lt;B2;Hb.+T;_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5;:W7'dTArk6iXuR%JPN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H3;tS7-^EmfrIod8hd//p:O8o6KkTCB2F.]_hAIH"#a2b7e$d9+8,$"3QN?G%R[VBq4ql*m@oN`XC5p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j\\`kVn!/YhjV34*IM;dR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FKsL&gt;qGtXFi2sPiGCUl*]f8T2T9kN8JBsQLi4-@`ejK&amp;9R?6]ISk;mI5E*T**S!n,1*2C27A;qr$aD[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_VlK.E_Xf`L2Lf[XofJV-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8_,[S(3rro@o7ES`+?hBeM]0ok"c"^m[YCfXn4?mnUBa'\\6Y+p8A4^$\\&lt;Q8&amp;Pb4Z;;!EQB?L&amp;X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!J_!a0&gt;Ro$inSiN))G5*D(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,CE#o["pao:,djeqCM4TKJ1T8,&lt;&lt;)qCc;]=PcQ5G_lfJLJVb;+D&gt;B\\jb]OE8-[UEtRBPi:6d!?jg8m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@rL?!/LTX_:S6L;#j5A,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4JV\\[P&gt;stpf$44TLoe36L[i*?-efqNPet1gO$kol7bdRPlTf9*ZgP&lt;qiD+Hm-[YCEgl4)[.f,+(@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'ro.25)o;J6?i=l;TIPC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"2#'A1\\*YZjfugL&amp;+TGu8Udem4(uiQ7c8o$Bb$gQbh&amp;k-&lt;"&amp;&lt;D#51^qWUghC5s-^XT$BaN:8APnj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+[SV&gt;#(4=I#AU!Hgdq(kQ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!(HWF:910-79ci\\W;cI.0Djg\\(Aqg&amp;@CHsf74CRFbBtsm7Zm5ll=\\hl?L0pMShncWph=*j0ibX7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5fE5\\jNf]][B466`cms1@P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%-^h%]o=&gt;_C0+]5MWk;=k!;0jeLtQ$Z@t3PpY#DQhF#c&gt;qYXi_UB`u8Oa)sHh2[0V[.WiA-g9F\\`'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n_&gt;&gt;6!3W=eCm*oI*6@tLO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#ZT:No,,G_p\\%Yq$WC&gt;7V/98g/k?uYMVV^kNqdY^7f]qo)KLq#)_pLZec-Lk]3\\*`MB:^E0+h\\5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Bl(dC)"%%=K&gt;hN)JYl]mD&lt;`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)gGh[*I%Jlb^Ble#m0rB(mJ=,6&lt;fZnBR]3o'_5hRWb6JRbu0q"RZlrC`JX'$p`.7_=c"8XG\\qjPk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^/2CFlsH&amp;*L"mHd&amp;IdfgC^F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m-K"hhg#L%"eH`nC^GK,JQKm)e5=9r1maa/40PjFIrBh\\p;`g*9E4)&gt;GJAM#iJ2p]nY^=*p&lt;/Ns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?Q_/a*nSd;kJ,K+Tr]SiA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^Z(U3T76V0li6tGQZ'(BrqBe!:'@2jiBR80a+*pJQi@&lt;UrY7g~&gt;\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AI9_PrivateDataEnd\r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%v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II*\x00B8FA0000000000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A9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6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FFF5AFF36FF0DFF13FF0DFF13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84FF84FF36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AF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AFF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0DFF14FF0DFF14FF0DFF14FF0DFF14FF0DFF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84FF84FF35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FFF5AFF5A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5A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5A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8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60FF85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9FF5A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A8FF84FF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84FFA8FFFFFFFFFFFFFFFFFFFFFFFFFFFFFFFFFFFFFF84FF84FF36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84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5A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5AFFA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35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60FF14FF0DFF14FF0DFF14FF0DFF14FF0DFF14FF0DFF14FF0DFF14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9FF5AFF0DFF14FF0DFF14FF0DFF14FF0DFF14FF0DFF14FF0DFF14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84FF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A9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9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52FF7D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52FF7D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7DFF52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FF00FF00FF00FF00FF00FF00FF00FF00FF00FF00FF00FF0052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27FFFF00AFFF60FF5A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5AFF84FFA8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4FF0DFF13FF0DFF14FF0DFF13FF0DFF14FF60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7D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27FF7DFF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52FFF8FFF8FFF8FFF8FFF8FFF8FFF8FF52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F8FFF8FFF8FFF8FFF8FF27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A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F8FFF8FFF8FF27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F8FF27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F8FFF8FFF8FFF8FFF8FFF8FF7DFF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7DFF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2FF52FFF8FFF8FFF8FFF8FFF8FFF8FFF8FF52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52FFF8FFF8FFF8FFF8FFF8FF52FF7DFFFF00FF00A8FFF8FFF8FF52FF52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5A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84FFFFFFFF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F8FFF8FFF8FFF8FFF8FFF8FFF8FFF8FFF8FFF8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27FFFF00FF00FF00FF00FF00FF00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27FFFF00FF00FF00FF00FF00FF00FF00FF00FF00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7D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7D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7DFFF8FFF8FFF8FFFF00FF00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7DFFF8FFF8FFF8FFFF00FF00FF00FF00FF00FF00A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A8FFFF00FF007D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27FFF8FF27FFF8FF27FFF8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5AFFFFFFFFFFFF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85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9FF14FF0DFF14FF0DFF14FF0DFF14FF0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F8FFF8FFF8FF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F8FFF8FFF8FFF8FFF8FFF8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F8FFF8FFF8FFF8FFF8FFF8FFF8FFF8FF52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27FFF8FFF8FFF8FFF8FFF8FFF8FFF8FFF8FFF8FFF8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F8FFFF00FF00FF00FF00FF00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8FFF8FFF8FFF8FFF8FFF8FFF8FFF8FFF8FFF8FFF8FFF8FFF8FFF8FF52FF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52FFF8FFF8FFF8FFF8FFFF00FF0052FF52FFF8FFF8FFF8FFA8FFF8FF35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84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00FF00FF00FF00FF00FF00FF00FF00FF00FF00FF00FF00FF00FF00FF00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7DFF7DFFF8FFF8FF52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A8FFF8FFF8FFF8FFF8FF27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F00FF00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F8FFF8FFF8FFF8FFFF00FF00FF00FF00FF00FF00FF00FF00FF0052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8FF27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F8FFF8FFFF00FF00FF007D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7DFFF8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F00FF0027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7DFFF8FFF8FFF8FFFF00FF00FF00FF00FF00FF00FF00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A8FFF8FFF8FFF8FFF8FF27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52FFF8FFF8FF7DFFFF007DFFF8FFF8FFF8FFA8FFFF00FF00FF00A8FF27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27FFF8FF27FFF8FF7DFFF8FF84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5AFFFFFFFFFFFFFFFFFFFFFFFFFFFFFF5A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A8FF13FF0DFF14FF0DFF13FF0D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F8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A8FFFF00FF00FF00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27FFFF00FF00FF00FF00FF00FF00FF00FF00FF0027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A8FF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7DFF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F00FF00FF00FF00FF00FF00A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F00FF00FF00FF00FF00FF0052FF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52FFF8FFF8FFF8FFF8FFF8FF52FF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8FFF8FFF8FF52FF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7DFFFF00FF0052FFF8FFF8FFF8FFFF00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F00FF007DFF52FF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52FFFF00FF00A8FFF8FFF8FF52FF52FFF8FF52FFFF00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FFFFFFFFFFFFFFFFFFFFFFFF84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84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27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52FFF8FFF8FFF8FF27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27FFF8FFF8FFF8FF7DFF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FF00FF00FF007DFFF8FFF8FFF8FF27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27FFF8FFF8FFF8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52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F8FFF8FFF8FF27FFF8FFF8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52FFF8FFF8FF7DFF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8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52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27FFFF00FF00FF00FF00FF00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27FF7DFFFF00FF00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A8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60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60FF14FF0DFF14FF0DFF14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A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FF00FF00FF00FF00A8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F8FFF8FF7DFFA8FFF8FFF8FFF8FF52FF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52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52FFF8FFF8FFF8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8FFF8FFF8FF27FF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52FFF8FFF8FF52FF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52FFF8FFF8FFF8FFFF00FF00FF00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F8FF27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84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FFFF84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36FFFFFFFFFFFFFFFFFFFFFFFFFF35FF13FF0DFF13FF0DFF84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27FFF8FFF8FFF8FFFF00FF00F8FFF8FFF8FF52FF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7DFFF8FFF8FFF8FF7DFFFF0027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2FFF8FFF8FFF8FF7D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52FFFF00FF00FF007DFFF8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A8FFF8FFF8FFF8FF7DFF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8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A8FFF8FFF8FFF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F8FF27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60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14FF0DFF13FF0DFF14FF0DFF13FF0DFF14FF0DFF13FF0DFF14FF0DFF5AFF5A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84FF5AFF14FF0DFF13FF0DFF14FF0DFF13FF0DFF14FF0DFF13FF0DFF5A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3FF5A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FF00FF00FF00FF00FF00FF00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52FFF8FFF8FFF8FF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F00FF00FF00FF0052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A8FFF8FFF8FFF8FFA8FFFF00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52FFF8FFF8FF52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7DFFFF00FF00FF00FF00FF00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8FFF8FFF8FF52FF52FF7DFF52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A8FFFF0052FFF8FFF8FFF8FF52FF7DFF52FF7DFF52FF7DFF52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7DFFFF00FF0052FFF8FFF8FFF8FF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36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FFFFFF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84FF0DFF13FF0DFF13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8FFF8FFF8FFF8FFF8FFF8FFF8FFF8FFF8FFF8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F00FF00F8FFF8FFF8FF27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27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8FFF8FFF8FFF8FFF8FFF8FF27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27FF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F8FFF8FFF8FFF8FFF8FFF8FFF8FFF8FF52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F8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4FF0DFF14FF0DFF14FF0DFF14FF0DFF14FF0DFF60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5AFFA8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60FFFFFFFFFFFFFFFFFF85FF0DFF14FF0DFF14FF0DFFA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4FF0DFF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52FFF8FFF8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2FFF8FFF8FFF8FFFF00FF00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A8FFFF00FF00FF00FF00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A8FFFF00FF00FF00FF00FF0052FFF8FFF8FFF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7DFFF8FFF8FF27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8FFF8FFF8FF7DFFFF00FF0052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F00FF00FF00FF00A8FFF8FFF8FFF8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8FFF8FFF8FF52FFFF00FF00FF00FF00FF00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52FFF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52FFF8FFF8FFF8FF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27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5A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AF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FFFF5AFF13FF0DFF13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8FFF8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FF00FF00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7DFF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8FFF8FFF8FF52FFFF00FF00A8FF52FF7DFFF8FFF8FFF8FFF8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F8FFF8FFF8FFF8FFF8FFF8FFF8FFF8FFF8FF27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F8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7DFFF8FFF8FFF8FF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27FF7DFF52FFF8FF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27FFF8FFF8FFF8FFF8FFF8FFF8FFF8FFF8FFF8FFF8FFF8FFF8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7DFF52FF7DFF52FFA8FFFF00FF00FF00FF00FF007DFFF8FFF8FFF8FF7DFF52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7DFF52FF7DFF52FF7DFF52FFF8FFF8FFF8FF52FFFF00FF007DFFF8FFF8FFF8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4FF0DFF13FF0DFF14FF36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5A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5AFF0DFF14FF0DFF13FF0DFF14FFA8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00FF00FF00FF00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52FFF8FFF8FFF8FFF8FFF8FFF8FF7DFF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52FF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8FFF8FFF8FF52FFFF00FF00FF007D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FF0052FFF8FFF8FFF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8FFF8FFF8FF7DFFFF00FF0052FFF8FFF8FF7DFF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FF00FF00FF00FF00FF00A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A8FFFF00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FF00FF00FF00FF00FF00FF00FF00FF00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52FFF8FFF8FFF8FFFF00FF007DFFF8FFF8FFF8FF52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2FFF8FFF8FFF8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0DFF36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5AFF84FF84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36FFFFFFFFFFFFFFFFFFFFFF36FF0DFF13FF0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27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7DFFF8FFF8FF52FFFF00FF00FF00F8FFF8FFF8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7DFFFF00FF00FF00FF00FF00FF00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8FFF8FFF8FF52FFFF00FF00FF00FF00FF00FF007DFFF8FFF8FFF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27FFF8FFF8FFF8FFF8FFF8FFF8FFF8FFF8FFF8FFF8FFF8FFF8FFF8FF52FF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FF00FF00FF00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27FFFF00FF00FF00FF00FF00FF00FF00FF00FF00FF007DFFF8FFF8FF52FF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7DFFF8FFF8FFF8FFF8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27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FF00FF007DFFF8FFF8FFF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8FFF8FFF8FF52FFFF00FF007DFFF8FFF8FFF8FFFF00FF00FF00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27FFF8FFF8FFF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36FF14FF0DFF14FF0DFF14FF0DFF14FFFFFFFFFFFFFFFFFFFFFF8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A9FFFFFFFFFFFFFFFFFFFFFFA8FF60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A9FF14FF0DFF14FF0DFF14FF0DFF14FF0DFFAF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00FF00FF00FF00FF00FF00FF00FF00FF00FF00FF00FF00FF00FF00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F00FF00FF0052FFF8FFF8FF7DFF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FF00FF00FF00A8FFF8FFF8FFF8FF52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F8FFF8FFF8FFF8FFFF00FF00FF00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F8FFFF00FF00A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52FFF8FFF8FFF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27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52FFF8FFF8FF7DFFFF00FF0052FFF8FFF8FF7DFF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F00FF00FF00FF00FF00FF00F8FFF8FFF8FF52FF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A8FFFF00FF00FF00F8FFF8FFF8FF7D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FF00FF00FF00FF00FF00FF00FF00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2FFF8FFF8FFF8FFFF00FF00FF007DFFF8FFF8FFF8FF52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A8FFFF00FF00FF00FF00FF00FF00A8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84FF0DFF13FF0DFF13FF0DFF13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3FF0DFF13FF0DFF13FF0DFF13FF0DFF13FF5AFFFFFFFFFFFFFFFFFFFFFF84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5AFFFFFFFF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84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27FF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8FFF8FFF8FF7DFFFF00FF00FF00FF00FF00FF00FF00FF00FF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27FF7DFFFF00FF00FF00FF00FF00FF00FF007DFFF8FFF8FFF8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FF00FF00FF00FF0027FFF8FFF8FFF8FFFF00FF0027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A8FFF8FFF8FFF8FF7DFF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F00FF00FF00FF00FF00FF00FF00FF00FF00FF00FF00FF00FF00A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FF00FF00FF00FF00FF00FF007DFFF8FFF8FF52FF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F00FF0027FFF8FFF8FFF8FF7DFFFF00FF00FF00FF007DFFF8FFF8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8FFF8FFF8FF27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7DFFF8FFF8FFF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8FFF8FFF8FF52FFFF00FF007DFFF8FFF8FFF8FF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27FFFF00FF00FF00FF00FF00FF00FF00FF00FF00A8FF27FF7DFFFF007DFFF8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F8FFF8FFF8FFFF00FF00FF00FF00FF00FF00FF00FF00FF00FF00FF0084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84FFFFFFFFFFFFFFFFFF84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4FF0DFF13FF0DFF14FF0DFF13FF0DFF1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3FF0DFF14FF0DFF13FF0DFF14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6FFFF00FF00FF00FF00FF00FF00FF00FF00FF00FF00FF00FF00FF00FF00A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7DFFFF00FF00FF007DFF7DFF27FFF8FFF8FF7DFFFF00FF00FF00F8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8FFF8FFF8FFF8FFF8FF52FFA8FF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F8FFF8FF52FFFF00FF00FF00FF00F8FFF8FFF8FF7D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52FFFF00FF00F8FFF8FFF8FF7DFFFF00FF00FF00FF00FF00FF00FF00FF00FF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F00FF00FF0052FFF8FFF8FFF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8FFF8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27FFF8FFF8FF7DFFFF00FF0052FFF8FFF8FF7DFFFF00FF00FF00FF00FF00A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8FFF8FFF8FF52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F00FF00F8FFF8FFF8FF7DFFFF00FF00FF00FF00FF00FF00FF00FF00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FF00FF00FF00FF00FF00FF00F8FFF8FFF8FF7DFFFF00FF00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F00FF00FF00FF007DFFF8FFF8FFF8FFF8FFF8FF52FFA8FF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52FFF8FFF8FF7DFFFF00FF00FF00A8FFF8FFF8FFF8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13FF0DFF13FF0DFF13FF5A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84FFFFFFFFFFFFFFFFFFFFFF36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84FFFF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3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A8FFF8FFF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F00FF00FF00F8FFF8FFF8FFF8FFF8FFF8FFF8FFF8FFF8FFF8FFF8FFF8FFFF00FF007D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F8FF27FF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7DFFFF0052FFF8FFF8FFF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7DFFF8FFF8FFF8FF7DFFFF00FF007D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FF00FF00FF00FF00FF00FF00FF00FF00FF007D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F8FF52FFFF00FF007DFFF8FFF8FF52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7DFFFF00FF007DFFF8FFF8FFF8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8FFF8FFF8FF52FFFF00FF00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8FFF8FFF8FF52FFFF00FF007DFFF8FFF8FFF8FFFF00FF00FF00FF00FF007D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F8FFF8FF7DFF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7DFFFF00FF00FF00FF00FF00FF00FF00FF00FF00FF00FF00FF00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84FFFFFFFFFFFFFFFFFF60FF14FF0DFF14FF0DFF14FF0DFF14FF0DFF14FFA9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4FF0DFF14FF0DFF14FF0DFF14FF0DFF14FF60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84FF0DFF14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A8FF27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F8FFF8FFA8FFFF00FF00FF00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F00FF00FF00FF0052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7DFFFF00FF00FF00FF00FF00FF00F8FFF8FFF8FFF8FFF8FFF8FFF8FFF8FFF8FFF8FFF8FF5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8FFF8FFF8FF52FFFF00FF00FF00FF00FF00FF00FF00FF00FF00FF00FF0027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52FFFF00FF0052FFF8FFF8FFF8FFF8FFF8FFF8FFF8FFF8FFF8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A8FFFF00FF0052FFF8FFF8FF7DFFFF00FF00FF00FF00FF00FF00FF0052FFF8FFF8FFF8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52FFF8FFF8FF27FFFF00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8FFF8FFF8FF7DFFFF00FF00FF00FF00FF00FF00FF00FF00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8FFF8FFF8FF7DFFFF00FF0052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A8FF52FFF8FFF8FFF8FFF8FFF8FFF8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F8FFF8FFF8FFF8FFF8FFF8FFF8FFF8FFF8FFA8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5AFF13FF0DFF13FF0DFF13FFFFFFFFFFFFFFFFFFFF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FFFFFFFFFFFFFFFFFFFF35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AFFFFFFFFFFFFFFFFFFF5AFF13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5AFF13FF0DFF13FF5A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7DFF7DFFF8FFF8FFF8FFF8FFF8FFF8FFF8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8FFF8FFF8FFF8FFF8FFF8FFF8FFF8FFF8FFF8FFF8FFF8FFFF00FF00FF00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2FFF8FFF8FFF8FFF8FFF8FFF8FF27FF52FFFF00FF00FF00FF00FF00FF00FF00FF00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7DFFFF00FF00FF007DFFF8FFF8FFF8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7DFFF8FFF8FFF8FFFF00FF007DFFF8FFF8FFF8FFF8FFF8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7DFFFF00FF00FF00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F8FF7DFF7DFFFF00FF00FF00FF007DFFF8FFF8FF52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F8FFF8FFF8FFF8FFFF00F8FFF8FFF8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8FFF8FFF8FF7DFFFF00F8FFF8FFF8FF52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7DFFF8FFF8FFF8FFFF00FF00FF00FF00FF00FF00FF00FF00FF00FF00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52FFFF00FF007DFFF8FFF8FFF8FFFF00FF00FF00FF00FF00FF00FF00FF00A8FF52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8FFF8FFF8FFF8FFF8FF52FFA8FFFF00FF00FF00FF00FF007DFF27FFF8FFF8FFF8FFF8FF2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FF00FF00FF00FF00FF00FF00FF00FF00FF00FF00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0DFF13FF0DFF14FF0DFF13FF0DFF14FF0DFF13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4FF0DFF13FF0DFF14FF0DFF13FF0DFF14FF0DFF13FFFFFFFFFFFFFFFFFFFF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5AFFFFFFFFFFFFFFFFFF84FF0DFF13FF0DFF5A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13FF0DFF13FF0DFF13FFFFFFFFFFFFFFFFFFFF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FFFF0DFF13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5AFF13FF0DFF13FF0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60FF14FF0DFF14FF0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DFF14FF0DFF14FF0DFF14FF0DFF14FF0DFF84FFFFFFFFFFFFFFFFFF60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60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FFFFFFFFFFFFFFFF85FF0DFF14FF0DFF14FFA9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84FF0DFF13FF0DFF13FFFFFFFFFFFFFFFFFFFF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FFFFFFFFFFFFFFA9FF0DFF13FF0DFF13FF0DFF13FF0DFF13FF0DFF84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84FF0DFF13FF0DFF13FF0DFF13FF0DFF13FF0DFF13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13FF0DFF13FF0DFF84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13FF0DFF14FF0D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5AFFFFFFFFFFFFFFFFFFFF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5AFFFFFFFFFFFFFFFFFFFFFFFF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60FFFFFFFFFFFFFFFFFF84FF0DFF14FF0DFF13FF0D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DFF13FF0DFF13FF84FFFFFFFFFFFFFFFF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FFFFFFFFFFFFFFFFFF84FF13FF0DFF13FF0DFF13FF0DFF36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13FF0DFF13FF0DFF13FF0DFF13FF0DFF13FF0DFF13FF0DFF84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84FF0DFF14FF0DFF84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60FF14FF0DFF14FF0DFF14FF0DFF14FF0DFF14FFA9FFFFFFFFFFFFFFFFFFFFFFA8FF60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AFFFFFFFFFFFFFFFFFFFFFFFFFFFFFFF85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FFFFFFFFFFFFFFFFFFFF14FF0DFF14FF0DFF14FF0DFF85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A8FF7DFF7DFF7DFFA8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AFF13FF0DFF13FF5AFFFFFFFFFFFFFFFFFF84FF0DFF13FF0DFF13FF0DFF13FF0DFF13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A8FF7DFF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0DFF13FF0DFF5AFFFFFFFFFFFFFFFFFFA8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A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13FF0DFF14FF0DFF13FF0DFF14FF0DFF13FF0DFF14FF0D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4FF0DFF13FF0DFF14FF0DFF13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7DFFA8FFA8FFA8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FFFFFFFFFFFFFFF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A8FF7DFF53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60FF14FF0DFF14FFA9FFFFFFFFFFFFFFFF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AFFFFFFFFFFFFFFFFFFFFFFFFFFFFFFFFFFFFF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0DFF14FF0DFF14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35FF14FF0DFF14FF0DFF14FF0DFF14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FF00FF00FF00FF00FF00A8FF7D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A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FFFFFFFFFFFFFFFFFFFF13FF0DFF13FF0D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AFFFFFFFFFFFFFFFFFFAFFF5AFF13FF84FFFFFFFFFFFFFFFFFF84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FFFF13FF0DFF13FF0DFF13FF0DFF13FF0DFF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A8FFA8FFA8FFA8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A8FFA8FFFF00FF00FF00FF00FF00A8FF7DFF59FF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A8FFA8FFFFFFFF00FF00FF00FF00FF00FF00FF00FF00FF00FF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A8FFA8FFA8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14FF0DFF13FF0DFFFFFFFFFFFFFFFFFFFFFF60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DFF14FF0DFF13FF0DFF14FF0DFF13FF0DFF14FF0DFF5AFFFFFFFFFFFFFFFFFFFF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FF00FF00FF00FF00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FF7DFF7DFF7DFF7DFF7DFF7DFF7DFFFFFF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FF00A8FF7DFF7DFF7DFF7DFF7DFF7DFFFF00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7DFF7DFFFFFFFF00FF00FF00A8FF7DFF7DFFA8FFA8FF7DFF7DFF7D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A8FFA8FF7DFF7DFF7DFFA8FFA8FFFFFF7DFF7D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35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84FFFFFFFFFFFFFFFFFFFF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AFFFFFFFFFFFFFFFFFFF84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84FFFFFFFFFFFFFFFFFFFFFF0DFF13FF0DFF13FF0DFF13FF0DFF13FF0DFF13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A8FF7DFF53FF7DFF7DFF7DFF53FFA8FFFF00FF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FFFFFF007DFF53FF7DFF7DFF7DFF53FFA8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A8FF7DFF53FFA8FFFF00FF00FF007DFF7DFF7DFF7DFFFF00FF00FF00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53FF7DFF7DFF7DFF53FF7DFF7DFF7EFFFF00FF00FF007DFF53FF7DFF7DFF7DFF53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53FF7DFF7DFF7DFFA8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85FF0DFF14FF0DFF60FFFFFFFFFFFFFFFFFFFFFFAF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60FFFFFFFFFFFFFFFFFFFFFF5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60FFFFFFFFFFFFFFFFFFFFFF60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FF00FF00FF00FF00FF00FF00FF00A8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A8FFA8FFFF007DFF7DFF7DFFA8FFFF00FF00A8FFA8FF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7DFF7DFF7DFFFF00FF00FF00FF00FF007DFF7DFF7DFF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A8FF7DFF7DFFA8FFFF007DFF7DFFFFFFFF00FFFF7DFF7DFF7D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A8FFA8FFFFFF7DFFA8FFA8FF7DFF7DFFA8FFFF00FF00A8FF7DFF7DFFA8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84FF13FF0DFF13FF0D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A9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36FFFFFFFFFFFFFFFFFFFFFFAFFF0DFF13FF0DFF13FF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13FF0DFF13FF0DFF13FF0DFF13FF0DFF13FF0DFF13FF35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A8FF7DFF59FFA8FFA8FFFF00FF00FF00A8FF7DFF59FFA8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A8FF7DFF7DFFFF00FF00FF00FF007DFF59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59FF7DFFA8FFFF007DFF7DFF7DFF7DFF59FFA8FFFF0084FF59FF7DFFA8FFFF00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A8FF7DFF7DFFFF00FF00FF007DFF59FF7DFFFF00FF00FF00FF00FF007DFF59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A8FF7DFF59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0DFF14FF0DFF13FF0DFFFFFFFFFFFFFFFFFFFFFFFFFFAF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5AFFFFFFFFFFFFFFFFFFFFFFFFFF35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36FFFFFFFFFFFFFFFFFFFFFFFFFF5A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FF00FF00FF00FF00FF00FF00FF00FFFF7DFF7DFF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A8FF7DFF7DFFA8FFFF00FF00FF00FF00FF00A8FF7DFF7DFFA8FFFF00A8FF7D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7DFF7DFF7DFFFF00FF00FF00FF00FF00A8FF7DFF7DFFA8FFA8FF7DFF7DFF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FF7DFF7DFF7DFFFF00FF00FF00FF00FF00A8FFA8FF7DFF7DFF7DFF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7DFF7DFF7DFF7DFF7DFF7DFF7DFF7D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36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3FF0DFF13FF0DFF13FF0DFF13FF0DFF13FF0DFF36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84FF13FF0DFF13FF0DFF13FF0DFF13FF0DFF13FF35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9FF0DFF13FF0DFF13FF0DFF13FF0DFF13FF0DFF13FF0DFF13FF0DFFAF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FF7DFF7DFF53FF7DFF7DFFFF007DFF7DFF7DFF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A8FF7DFF53FFFF00FF00FF00FF007DFF7DFF7D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3FFA8FF7DFF7DFFA8FFA8FF7DFF7DFF7DFF7DFF7DFFA8FFFF00FF00FF00A8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FF00FF00FF007DFF7DFFA8FFFF00FF00FF00FF00FF007DFF7DFF7DFF53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53FF7DFF7D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60FF14FF0DFF14FF0DFF14FF36FFFFFFFFFFFFFFFFFFFFFFFFFFFFFFA9FF8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AFFFFFFFFFFFFFFFFFFFFFFFFFFFFF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35FFFFFFFFFFFFFFFFFFFFFFFFFFAF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60FFFF00FF00FF00FF00FF00FF00FF00FF00FF00A8FF7DFF7DFF7DFF7D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A8FFFF00FF00FF00FF00FF00A8FF7DFF7DFFA8FFFF00A8FF7D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FF00FF00A8FF7DFF7DFF7DFF7DFF7DFFFF00A8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FF00FF00FF00A8FF7DFF7DFF7DFFFFFFA8FF7DFF7DFFFF00FF00FF007DFF7DFFA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7DFF7DFF7DFF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0DFF13FF0DFF13FF0DFF13FF35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36FF0DFF13FF0DFF13FF0DFF13FF0DFF13FF84FFFFFFFFFFFFFFFFFFFFFFFFFFFF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36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A8FFFF00FF00FF00A8FF7DFF7DFF7DFFA8FF7DFF7DFF84FFFF00FF00FF00FF00FF00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A8FF7DFF59FFFF00FF00FF00FF007DFF7DFF7DFF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7DFFA8FFFF00FF007DFF7DFF59FF7DFFA8FFFF00FF00FF007DFF7DFF7DFFFF00FF00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9FF7DFFFF00FF00FF007DFF7DFFA8FFFF00FF00FF00FF00FF00A8FF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13FF0DFF14FF0DFF13FF0DFF14FF36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5AFF0DFF14FF0DFF13FF0DFF14FF0DFF5A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35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FF00FF00FF00FF00FF00FF007DFF7DFFA8FFA8FFFFFF7DFF7DFF7DFF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FF00A8FFA8FF7DFF7DFF7DFFFF00FF00A8FF7D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A8FFA8FFA8FF7DFFFF00FF00FF00A8FF7DFF7DFF7DFFFF00FF00FF00A8FF7DFF7DFF7D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7DFF7DFFA8FFFF00FF007DFF7DFF7DFFFF00A8FFFF007D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A8FFA8FFA8FF7DFF7DFF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5AFF13FF0DFF13FF0DFF13FF0DFF13FF0DFFA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84FF36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35FFAFFFFFFFFFFFFFFFFFFFFFFFFFFFFFFFFFFF35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5AFFFF00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7DFF7DFF7DFF53FFA8FFFF00FFFF53FF7DFF7DFF7DFF53FF7DFF7DFF7DFF53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7DFFFF00FF00FF00FF00A8FF53FF7DFF7DFF7DFF53FF7D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FF00FF00FF00FF007DFF7DFF7EFFFF00FF00FF00FF0053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A8FFFF007DFF53FFA8FFFF00FF00FF00FF00FF00FF007DFF7DFF7DFF7DFF53FF7D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53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60FFA9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60FF14FF0DFF14FF0DFF14FF60FF84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AF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5FFFF00FF00FF00FF00FF00A8FF7DFF7DFF7DFF7DFF7DFFA8FFFF00FF00FF00FF00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7DFFA8FFFF00FF00FF00FF00A8FF7DFF7DFFFF00FF00FF00FF00FF00A8FF7DF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7DFF7DFF7DFFFF00FF00FF00FF00A8FF7DFFFFFFFF00FF00FF00FF00A8FF7DFFA8FF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FF7DFF7DFF7DFF7DFF7DFF7DFF7DFF7DFFA8FFFF007DFF7DFFA8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A8FF7DFF7DFF7DFF7DFF7DFF7DFFFF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35FF84FF84FFFFFFFFFFFFFFFFFFFFFFFFFFFFFF5AFF36FF0DFF13FF0DFF13FF84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84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35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5AFFFFFFFFFFFFFFFFFFFFFFFFFFFFFFFFFFFFFFFFFFFFFF84FF5A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5AFFAF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84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84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AFFF35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84FF5AFF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A9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60FFFFFFFFFFFFFFFFFFFFFFFFFFFFFFA8FF60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60FF85FF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FFFFFFFFFFFFA9FF5AFF8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36FF5AFFAFFF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5A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0DFF13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4FF0DFF13FF0DFF14FF0DFF13FF0DFF14FF0DFF13FF0DFF14FF36FF84FF84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5A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5AFF84FF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AF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0DFF14FF0DFF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84FF60FF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0DFF13FF0DFF13FF0DFF13FF0DFF13FF35FF84FF84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7DFF7DFF52FF7DFF52FFA8FFFF007DFF7DFFFF00FF00FF0035FF14FF0DFF13FF0DFF14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3FF0DFF14FF0DFF13FF0DFF14FF0DFF13FF0DFF14FF0DFF13FF0DFF5AFF60F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A8FF27FFF8FF52FFF8FFF8FF7DFFF8FF7DFF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84FF0DFF13FF0DFF13FF0DFF13FF0DFF13FF0DFF13FF0DFF13FF0DFF13FF0DFF13FF0D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84FF84FF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7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8FFFF00F8FFF8FFF8FF52FF52FFFF00FF00FF00FF0014FF0DFF14FF0DFF14FF0DFF14FF0DF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4FF0DFF14FF0DFF14FF0DFF14FF60FF84FF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52FFF8FFFF00F8FF52FF7DFF52FF7DFF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DFF13FF0DFF13FF0DFF13FF0DFF13FF0DFF13FF0DFF13FF0DFF36FF5AFF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7DFFF8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8FF7DFFFF007DFF52FFFF00FF00FF00FF0084FF0DFF14FF0DFF13FF0DFF14FF0DFF13FF35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A8FF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5AFF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DFF13FF0DFF13FF5AFFAFFF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0DFF85FF60FF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FF00FF00FF00FF00FF00FF00FF00FF00FF00FF00FF00FF00FF00FF00FF00FF00FF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00FF00000000000000000000000000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00000000000000000\x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33333333333333333333333333333333333333333333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\x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9999999999999999999999999999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99999999999999999999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CCCCCCCCCCCCCCCCFFFFFFFFFFFFFFFFFFFFFFFFFFFFFFFFFFFFFFFFFFFFFFFF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FFFFFFFFFFFFFFFFFFFFFFFFFFFFFFFFFFFFFFFFFFFFFFFF111100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22220000000022224444000000004444555500000000555577770000000077778888000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8AAAA00000000AAAABBBB00000000BBBBDDDD00000000DDDDEEEE00000000EEEE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FFFFFFFFFFFFFFFF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000000000000000000000000\x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ffffffffffff\x999999999999999999999999CCCCCCCCCCCCCCCCCCCCCCCCFFFFFF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00000000000000000000\x333333333333ffffffffffff\x99999999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CCCCCCCCCCCCCCCCCCCCCCCCFFFFFFFFFFFFFFFFFFFFFFFF00000000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FFFFFFFF000000000000000000000000\x333333333333ffffffffffff\x9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999999999999CCCCCCCCCCCCCCCCCCCCCCCCFFFFFFFFFFFFFFFFFFFFFFFF0000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3333333333ffffffffffff\x999999999999999999999999CCCCCCCCCCCCCCCCCCCCCCCC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FFFFFFFF0000111100001111000022220000222200004444000044440000555500005555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70000777700008888000088880000AAAA0000AAAA0000BBBB0000BBBB0000DDDD0000DDDD00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0EEEE00000000FFFFFFFF00000000FFFFFFFF333366669999CCCC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33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9999CCCC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0000333366669999CCCCFFFF0000333366669999CCCCFFFF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66669999CCCCFFFF0000333366669999CCCCFFFF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0000333366669999CCC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333366669999CCCCFFFF333366669999CCCC0000333366669999CCCCFFFF0000333366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9CCCCFFFF0000333366669999CCCCFFFF0000333366669999CCCCFFFF333366669999CCC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11111111000000002222222200000000444444440000000055555555000000007777777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8888888800000000AAAAAAAA00000000BBBBBBBB00000000DDDDDDDD00000000EEEEEEEE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00FFFF0000FFFF0000FFFF000000003842494D07D0045061746800000038E00006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1C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000000002D217500000000002D217500080B82002D44D60002000F7D8A002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16CB65002EAFDA001A36DA002ECEDA0002001DE533002E90DA002150A8002EAFDA0024D6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CFC80002002BD20700301E52002F57AB00303E3F00400BAC0030D5A900020050AA4C00316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038003293D7007072D50033C2FB0002008172E700348011009188C40035B0A20099CE010036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000200A1F1FE0036A4F600AA150A00373F0700AB79000037595A000200B4566E003803D200B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38063900B6F0CE00380639000200B9474E0038063900BB9DCF0038063900BEC7EA0037D7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11E6A003819AC00C2A1510038CD6C00D114180038B7B8000200D2D411003242C400D680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770D00DB3C6C002BDCDD000200DEA08300282C7900E35C590024924900ED36CA001D12C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39FCF0015542601000000000E018E01000000000E018E000201000000000BABF601000000000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600FA8C62000A8BCC000200EF6970000A931400E9349A000A1D9100E138F20009866A000200D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D0009265300D0A85400088F2C00C88CBA0007F5A8000200C000C70007963B00B81C0E000700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B8180006E673000200ADDAAB00063BFB00AD96CB0006399400AB404A00063994000200A8E9C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6399400A6934A0006399400A3692E00066888000200A112AE00062621009F8FC800057262008E0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80004D3AA0002007FD5CC0003BA3E006E773B00031CCA006E335B00031A630002006555EE000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B0063F1F900025597005F3B3B0001FC570002005AC42F0001EA320055EAF500018E65004E74F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121000200451DAC000040F4003D5EAF0000000000314A63FFFF9AB600020031E0510000DD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F57AB00031CCA002D4C920004ED0F0002002B74FD0006C20B0029349A00088F2C0024AD2D000C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0002002061DD000FCFFE001C0E07001373F000136C9F001AB68F0002000BE2DA0022350A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293D780000000000293D78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46CEFA002D96CB0046CEFA00302F6D0048583C000200329270004BCDCB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7A2A003B9DCF004B7A2A0002003B9DCF003F0700003B9DCF003F07000033DA67003FDF8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414B004211B6002D96CB0043B230002D96CB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607C7F002D96CB00607C7F00314FAA0062B04E00020035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64006A003B9DCF0065EEE1003B9DCF0065EEE10002003B9DCF0058B486003B9DCF0058B4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3DA6700598D0500020031414B005BBF3B002D96CB005D5FB5002D96CB005D5FB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2D96CB009DF51B002D96CB009DF51B0030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9F857600020031CC1B00A237D3003B9DCF00A1D918003B9DCF00A1D9180002003B9DCF0096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3B9DCF00962D220033DA67009705A100020031414C009937D7002D96CB009AD851002D96C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AD85100000004000000000000000000000000000000000000000000000002002D96CB00EAFDA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D96CB00EAFDAB00302F6D00EC86ED00020032927000EFFC7B003B9DCF00EFA8DA003B9DCF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02003B9DCF00E335B1003B9DCF00E335B10033DA6700E40E3000020031414B00E64065002D9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00E7E0E0002D96CB00E7E0E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2D96CB00F6A9A1002D96CB00F6A9A10030FE5700F82C65000200327F1900F990B9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FF39003B9DCF00F8FF390002003B9DCF00F1373F003B9DCF00F1373F0032F25000F0E6F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C12100F2EC70002D96CB00F4540A002D96CB00F4540A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2D96CB00FF38CE002D96CB00FF38CE00338308010071E000020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1006CA60046231100FF38CE0046231100FF38CE00020046231100FB54D10046231100FB54D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36D400FA1BBF0002003371C600FA20F8002D96CB00FB54D1002D96CB00FB54D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50EC8C0031188C0050EC8C0044F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10050EC8C00020058D7160050EC8C006CB65B0050EC8C006CB65B0050EC8C0002006CB65B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6CB65B004DCFC20058D716004DCFC200020044F7D1004DCFC20031188C004DCFC2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0000040000000000000000000000000000000000000000000000020031188C0070D3A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70D3A600349A4D00715872000200381C0D0071DD3F003B9DCF0072620B003B9DCF0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B0002003B9DCF00690BAC003B9DCF00690BAC00381C0E00690BAC000200349A4D00690BAC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690BAC0031188C00690BAC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7D46CF0031188C007D46CF0036F586007E7CBB000200424E8A007EDE390049A4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F9C670049A4D2007F9C6700020049A4D200789B9F0049A4D200789B9F004090C00078C38B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A19470079EA940031188C007A2A050031188C007A2A05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882B930031188C00882B930044F7D100882B9300020058D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600882B93006CB65B00882B93006CB65B00882B930002006CB65B00850EC9006CB65B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D71600850EC900020044F7D100850EC90031188C00850EC90031188C00850EC9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ABF6AA0031188C00ABF6AA003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0AC7B76000200381C0D00AD0043003B9DCF00AD850F003B9DCF00AD850F0002003B9DCF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3B9DCF00A42EB000381C0E00A42EB0000200349A4D00A42EB00031188C00A42EB0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0000040000000000000000000000000000000000000000000000020031188C00B9F8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B9F8380038A35B00BACE0B0002003E7A3100BB87450046231100BC4DD00046231100BC4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020046231100B54D090046231100B54D09003E984200B622DC00020038C16C00B6DC16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B7A2A00031188C00B7A2A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1188C00C9882C0031188C00C9882C00330DA400CAA5010002003677B900CB3995003B9D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1691003B9DCF00CB16910002003B9DCF00C1C032003B9DCF00C1C03200381C0E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49A4D00C1C0320031188C00C1C0320031188C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1188C00CFC1C00031188C00CFC1C0003A728E00CFC1C000020043C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100CFC1C0004D269300CFC1C0004D269300CFC1C00002004D269300CCA4F6004D2693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CC9100CCA4F60002003A728E00CCA4F60031188C00CCA4F60031188C00CCA4F6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1188C00DAA6840031188C00DAA684003A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E00DAA68400020043CC9100DAA684004D269300DAA684004D269300DAA6840002004D2693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4D269300D789BA0043CC9100D789BA0002003A728E00D789BA0031188C00D789BA0031188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89BA000000040000000000000000000000000000000000000000000000020031188C00DF51B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188C00DF51B40048799200DF51B40002005FDA9800DF51B400773B9E00DF51B400773B9E00DF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4000200773B9E00DC34EA00773B9E00DC34EA005FDA9800DC34EA00020048799200DC34EA00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C00DC34EA0031188C00DC34EA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3B9DCF0043B230003B9DCF0043B230004B603B003E69B9000200605D04003EFE7B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47963006CB65B004479630002006CB65B003E3FCE006CB65B003E3FCE006208A2003C0B5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3F88003C10D7003B9DCF003E3FCE003B9DCF003E3FCE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4B7A2A003B9DCF004B7A2A003DF44F004B7A2A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4B7A2A0042A150004B7A2A0042A150004B7A2A00020042A1500049EBC50042A1500049EBC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4924920002003DF44F00485D60003B9DCF0047962D003B9DCF0047962D000000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3B9DCF005D5FB5003B9DCF005D5FB500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5B85520002004BF5CF0059377F0055EAF500597BB80060F4C80059C75900020065CA1E00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6CB65B005E26E8006CB65B005E26E80002006CB65B0058B486006CB65B0058B486006B00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87E9E00020065437C00573FDA0063F1F90057262100619B78005726210002005F44F700572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CEE77005726210059C45C00575514000200576DDB005712AE0055EAF500565EEE004DAC3E005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02004417BF0057B198003B9DCF0057ED53003B9DCF0057ED5300000006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3B9DCF0065EEE1003B9DCF0065EEE10044DE0E00671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7474400677D470052693400677D47005E0DDC00677D4700020062B5610066F22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EEE1006CB65B0065EEE10002006CB65B00607C7F006CB65B00607C7F006680C00062916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07F6B00640C1C0055EAF50064607C004A34250064BDE800020041E63100635EE0003B9DCF00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3B9DCF006143B200000004000000000000000000000000000000000000000000000002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6C2876003B9DCF006C287600417610006C2876000200474E52006C2876004D2693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6C28760002004D269300690BAC004D269300690BAC00474E5200690BAC0002004176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3B9DCF00690BAC003B9DCF00690BAC00000005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2003B9DCF0072620B003B9DCF0072620B0041D9F30073D9A700020046480E00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004D26930072620B004D26930072620B0002004D2693006E7E0E004D2693006E7E0E004CE3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865900020043B08700700C730044623100700C730043839500700C730002003D4129006EB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6E7E0E003B9DCF006E7E0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9AD851003B9DCF009AD851004A38CA0095F2E50002005E1B600095F2E5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AD851006CB65B009AD8510002006CB65B009565EF006CB65B009565EF006208A3009331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63F88009336F9003B9DCF009565EF003B9DCF009565EF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A1D918003B9DCF00A1D918003DF44F00A1D918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A1D9180042A15000A1D9180042A15000A1D91800020042A15000A111E60042A15000A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600404AD000A04AB30002003DF44F009F8381003B9DCF009EBC4E003B9DCF009EBC4E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A74B7A003B9DCF00A74B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761000A74B7A000200474E5200A74B7A004D269300A74B7A004D269300A74B7A0002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2EB0004D269300A42EB000474E5200A42EB000020041761000A42EB0003B9DCF00A42EB0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42EB000000004000000000000000000000000000000000000000000000002003B9DCF00A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F003B9DCF00AD850F0041761000AD850F000200474E5200AD850F004D269300AD850F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850F0002004D269300A9A112004D269300A9A1120047E64B00AAB6A400020040E6D500AAB6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B9DCF00A9A112003B9DCF00A9A11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3B9DCF00C4DCFC003B9DCF00C4DCFC0041761000C4DCFC000200474E5200C4DCFC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C4DCFC004D269300C4DCFC0002004D269300C1C032004D269300C1C03200474E52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1761000C1C032003B9DCF00C1C032003B9DCF00C1C032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3B9DCF00CBDDC3003B9DCF00CBDDC30041761000CBDDC3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4E5200CBDDC3004D269300CBDDC3004D269300CBDDC30002004D269300C7F9C7004D269300C7F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70047E64A00C90F5800020040E6D500C90FA6003B9DCF00C7F9C7003B9DCF00C7F9C7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3B9DCF00E7E0E0003B9DCF00E7E0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603B00E2986A000200605D0400E32D2B006CB65B00E8A813006CB65B00E8A813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26E7E006CB65B00E26E7E0063EAA600E247D00002005EED0C00E127F10055EAF500E0E019004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00E08773000200457FA400E228DC003B9DCF00E26E7E003B9DCF00E26E7E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3B9DCF00EFA8DA003B9DCF00EFA8DA003DF4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404AD000EFA8DA0042A15000EFA8DA0042A15000EFA8DA00020042A15000EE1A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A15000EE1A7500404AD000ED53420002003DF44F00EC8C10003B9DCF00EBC4DD003B9DCF00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000006000000000000000000000000000000000000000000000002003B9DCF00F4540A003B9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F4540A00459E8000F1F9730002004BBEAC00F5F8D20050A85400F770D400595F2100FA0BC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EBE3700F9C66C006CB65B00F9C66C006CB65B00F9C66C0002006CB65B00F5E26F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E26F00622F9800F80ED70002005B670200F560260055EAF500F38CD7004E553000F1069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999CD00F0700D003B9DCF00F0700D003B9DCF00F0700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3B9DCF00F8FF39003B9DCF00F8FF39003DF44F00F8FF390002004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000F8FF390042A15000F8FF390042A15000F8FF3900020042A15000F838060042A15000F838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4AD000F7B33B0002003DF44F00F72E6D003B9DCF00F6A9A1003B9DCF00F6A9A1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6231100B869D30046231100B869D3004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D00B84CBB00020050769F00B73DA80057ABD600B7A2A00057ABD600B7A2A000020057ABD600B3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0057ABD600B3BEA4005138AC00B4757F0002004D2D1E00B51B6F0046231100B54D09004623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4D09000000040000000000000000000000000000000000000000000000020046231100BC4D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231100BC4DD0004D4B5A00BC6D4900020051191600BD31D40057ABD600BDDC350057ABD6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020057ABD600B9F8380057ABD600B9F8380050A67F00BA52090002004C801000B95DDC00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100B931060046231100B93106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9A4D2007BB86A0049A4D2007BB86A004E9658007B0B5700020052FC76007AEC470057ABD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2A050057ABD6007A2A0500020057ABD600770D3A0057ABD600770D3A0053B9370077DDE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EDBCA007803960049A4D20077D46D0049A4D20077D46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9A4D2007F9C670049A4D2007F9C67004E9658008049790002005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8068890057ABD600812ACC0057ABD600812ACC00020057ABD6007D46CF0057ABD6007D46C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BC61007D2CB50002004F9FF1007C6E580049A4D2007C7F9C0049A4D2007C7F9C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4D26930072620B004D26930072620B0051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600723D1A00020054C015007281D00057ABD60073293D0057ABD60073293D00020057ABD6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7ABD600690BAC00542A1500690BAC00020050A85400690BAC004D269300690BAC004D26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BAC00000004000000000000000000000000000000000000000000000002004D2693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269300AD850F00525F8F00ACE06800020055C92100AB40F4005B2D9700ACBDDC005B2D9700ACB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C0002005B2D9700A42EB0005B2D9700A42EB00056809500A42EB000020051D39400A42EB0004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300A42EB0004D269300A42EB0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4D269300CBDDC3004D269300CBDDC300531C9100CB21D800020057740F00CA00A0005B2D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8C0F9005B2D9700C8C0F90002005B2D9700C1C032005B2D9700C1C0320056809500C1C032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1D39400C1C032004D269300C1C032004D269300C1C0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4D269300DAA684004D269300DAA6840051D39400DAA684000200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DAA684005B2D9700DAA684005B2D9700DAA6840002005B2D9700CCA4F6005B2D97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6809500CCA4F600020051D39400CCA4F6004D269300CCA4F6004D269300CCA4F60000000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542A15004B7A2A00542A15004B7A2A00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7004B7A2A000200648799004B7A2A006CB65B004B7A2A006CB65B004B7A2A0002006CB65B0046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A006CB65B0046CEFA00697D6F0048A3E2000200638CD50048BDFC005F8FC80047962D005B1F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4CFD0002005FA0CF0044887600542A150045409500542A150045409500000005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200542A1500A2A04B00542A1500A2A04B005C58D700A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B00020064879900A2A04B006CB65B00A2A04B006CB65B00A2A04B0002006CB65B009DF51B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9DF51B00697D6F009FCA02000200638CD5009FE41E005F8FC8009EBC4E005B1F85009D73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FA0CF009BAE9700542A15009C66B600542A15009C66B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7ABD6006C28760057ABD6006C2876005EAF57006C2876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6C2876006CB65B006C2876006CB65B006C28760002006CB65B00690BAC006CB65B00690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65B2D900690BAC0002005EAF5700690BAC0057ABD600690BAC0057ABD600690BAC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7ABD60073F0700057ABD60073F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EAF570073F07000020065B2D90073F070006CB65B0073F070006CB65B0073F070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E7E0E006CB65B006E7E0E00645E8A007231DD0002005D42F9007105A60057ABD6006DB6DB0057A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6006DB6DB000000040000000000000000000000000000000000000000000000020057ABD6008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C0057ABD600812ACC005BC0B9008105DC0002005F455700814A92006231180081F1FF006231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1F1FF000200623118007646080062311800764608005E1C35007621170002005A9797007665C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7ABD600770D3A0057ABD600770D3A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7ABD600BDDC350057ABD600BDDC35005AA16100BE846B0002005E233100BEC71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BEA3680062311800BEA36800020062311800B2F7710062311800B2F771005E1C3500B2D2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5A979700B317370057ABD600B3BEA40057ABD600B3BEA4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A74B7A005B2D9700A74B7A0064879900A74B7A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A74B7A00773B9E00A74B7A00773B9E00A74B7A000200773B9E00A42EB000773B9E00A42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0006DE19B00A42EB000020064879900A42EB0005B2D9700A42EB0005B2D9700A42EB0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5B2D9700AD850F005B2D9700AD85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0FC00AD4A840002006BBCB200B0D26900773B9E00B0A1D900773B9E00B0A1D9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BDDC00773B9E00ACBDDC006CAEE100ACF38100020064309400A9F411005B2D9700A8D9DF005B2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700A8D9DF00000004000000000000000000000000000000000000000000000002005B2D9700C4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C005B2D9700C4DCFC0064879900C4DCFC0002006DE19B00C4DCFC00773B9E00C4DCFC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DCFC000200773B9E00C1C03200773B9E00C1C032006DE19B00C1C03200020064879900C1C0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2D9700C1C032005B2D9700C1C03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5B2D9700CFC1C0005B2D9700CFC1C00064879900CFC1C00002006DE19B00CFC1C0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CFC1C000773B9E00CFC1C0000200773B9E00CCA4F600773B9E00CCA4F6006DE19B00CCA4F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4879900CCA4F6005B2D9700CCA4F6005B2D9700CCA4F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5B2D9700DAA684005B2D9700DAA6840064879900DAA68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E19B00DAA68400773B9E00DAA68400773B9E00DAA684000200773B9E00D789BA00773B9E00D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A006DE19B00D789BA00020064879900D789BA005B2D9700D789BA005B2D9700D789BA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7962D200623118007962D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8E70D0078A4910002006F185E0077626E00773B9E0077D46D00773B9E0077D46D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F07000773B9E0073F070007085A90074AEB00002006A54570075F0D40062311800757ED5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757ED500000004000000000000000000000000000000000000000000000002006231180081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F006231180081F1FF0068E70D0082B03F0002006F185E0083F26300773B9E00838064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38064000200773B9E0080639900773B9E00806399006ED17200803E990002006A89DA007F1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23118007ED53400623118007ED534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2311800B6143B0062311800B6143B0067169E00B511680002007166A500B4AEEE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B485D600773B9E00B485D6000200773B9E00B1690C00773B9E00B1690C006EEEBA00B0FED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6919FC00B244570062311800B2F7710062311800B2F771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2311800BF6A9A0062311800BF6A9A006A7DFC00BF006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52BA00C045E600773B9E00C0F8FF00773B9E00C0F8FF000200773B9E00BDDC3500773B9E00B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5006FB0CE00BD066200020069D9F900BC4D280062311800BB869D0062311800BB869D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2311800F1FE720062311800F1FE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A00F2833E00020069349B00F3080A006CB65B00F38CD7006CB65B00F38CD70002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0700D006CB65B00F0700D0069349A00F0700D00020065B2D900F0700D0062311800F0700D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800F0700D000000040000000000000000000000000000000000000000000000020065B2D900E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A0065B2D900EFA8DA0068095A00EFA8DA0002006A5FDA00EFA8DA006CB65B00EFA8DA006CB65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FA8DA0002006CB65B00EAFDAB006CB65B00EAFDAB006A5FDA00EBC4DD00020068095A00EC8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5B2D900ED53420065B2D900ED5342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4B7A2A006CB65B004B7A2A007224E2004BA32E00020074EA82004B0692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49EBC500773B9E0049EBC5000200773B9E00415C9800773B9E00415C980074D8B1004069D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12CA1003F7FDB006CB65B003F0700006CB65B003F0700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572621006CB65B005726210070381C00572621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3B9DD0057262100773B9E0057262100773B9E00572621000200773B9E004DCFC200773B9E004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20073B9DD004DCFC200020070381C004DCFC2006CB65B004DCFC2006CB65B004DCFC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6527AF006CB65B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429B0064AB2D00020074B3D00063C43600773B9E0062D21700773B9E0062D217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A1D00773B9E005B0A1D0072AF5C005A8D9C0002006F3E290059A6A5006CB65B0058B486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58B48600000004000000000000000000000000000000000000000000000002006CB65B0073F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CB65B0073F0700071429B007373EE00020074B3D000728CF700773B9E00719AD8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0200773B9E00690BAC00773B9E00690BAC0073B9DD00690BAC00020070381C00690BA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690BAC006CB65B00690BAC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6CB65B008F2C5A006CB65B008F2C5A0070381C008F2C5A00020073B9DD008F2C5A00773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008F2C5A00773B9E008F2C5A000200773B9E00850EC900773B9E00850EC90073B9DD00850EC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70381C00850EC9006CB65B00850EC9006CB65B00850EC9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6CB65B00A2A04B006CB65B00A2A04B007224E200A2C94F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4EA8200A22CB300773B9E00A111E600773B9E00A111E6000200773B9E009882B900773B9E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0074D8B100978FF8000200712CA20096A5FC006CB65B00962D22006CB65B00962D22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6CB65B00EFA8DA006CB65B00EFA8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24E200EFD1DE00020074EA8200EF354200773B9E00EE1A7500773B9E00EE1A750002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58B4900773B9E00E58B490074D8B200E49886000200712CA000E3AE8C006CB65B00E335B1006C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B00E335B100000004000000000000000000000000000000000000000000000002006CB65B00F9C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6CB65B00F9C66C0070381C00F941A000020073B9DE00F8BCD400773B9E00F8380600773B9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83806000200773B9E00F1FE7200773B9E00F1FE720075468600F0E19D00020071DC7100F04D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B65B00F0700D006CB65B00F0700D00000006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8C462300534224008C462300534224009526040053C4930002009315E20052ABD6009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0051B3BE009C464A005098DC000200A021EB004F095B00A4D2690051B3BE00A4D2690051B3B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4D269004D088F00A4D269004D088F00A00064004E075C0002009D9CFC004D589E00988C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CFC200943015004E365000020090E667004ECD4A008C4623004F5E27008C4623004F5E27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96CB66005597BB0096CB6600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09FC3E100551552000200A15ED20056653700A4D2690057ED5300A4D2690057ED530002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27AF100A4D26900527AF1009F970A00531FE20002009C089600542C7A0096CB660054D0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6CB660054D08900000007000000000000000000000000000000000000000000000002009DCEE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15C98009DCEE700415C98009F8FC80041E165000200A150A80042663100A311890042EAFD00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900434929000200A57F26004206C000A8542A00415C9800AE5AFE003FF282000200A3B4E6003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100AD96CB0040956600AFF25B0040BEDA000200B3BA010041D17300B65B2E004223C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223CB000200B65B2E003D789B00B65B2E003D789B00AD387A003B95B7000200A60096003D3F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3E3FCE009DCEE7003E3FCE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9DCEE70049EBC5009DCEE70049EBC500A031D4004ADE86000200A3DDE4004BC881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8542A004C415C000200A8542A0043B23000A8542A0043B23000A3C7E800442EB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056B5004515A9009DCEE7004607C8009DCEE7004607C8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9DCEE7006B6144009DCEE7006B6144009EFA27006B6144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02568006B614400A150A8006B614400A150A8006B6144000200A150A80068447900A150A8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900A02568006844790002009EFA2700684479009DCEE700684479009DCEE700684479000000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9DCEE70074B7A2009DCEE70074B7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EFA270074B7A2000200A025680074B7A200A150A80074B7A200A150A80074B7A20002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2620B00A150A80072620B00A025680072620B0002009EFA270072620B009DCEE70072620B009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70072620B00000004000000000000000000000000000000000000000000000002009DCEE7007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7009DCEE7007AF137009EFA27007AF137000200A02568007AF13700A150A8007AF13700A150A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AF137000200A150A80077D46D00A150A80077D46D00A025680077D46D0002009EFA27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DCEE70077D46D009DCEE70077D46D00000004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200A150A8005B0A1D00A150A8005B0A1D00A6422E005BB730000200AAA84B005BD640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5C988300AF57AC005C9883000200AF57AC00597BB800AF57AC00597BB800A96838005961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74BC70058A34100A150A80058B48600A150A80058B48600000004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200A150A8006143B200A150A8006143B200A63B240061113C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BF4A00613DC100AF57AC00620AE500AF57AC00620AE5000200AF57AC005D5FB500AF57AC005D5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500A96838005D79CF000200A74BC7005E382C00A150A8005E26E800A150A8005E26E800000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0000200A150A8006C287600A150A8006C28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79138006D72F3000200B1EC48006CEFA900B9DCEE006CEFA900B9DCEE006CEFA90002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B9DCEE0066B61400B2421B00678A28000200B05E2B006B42B700AA150A0069D2DE00A5D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20068D9F2000200A3AA7B0064FD6200A150A80063994A00A150A80063994A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150A8007C7F9C00A150A8007C7F9C00A3A7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CC202000200A5FDA9007D046900A8542A007D46CF00A8542A007D46CF000200A8542A006F45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6F454000A5FDA9006F4540000200A3A729006F454000A150A8006F454000A150A8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00000400000000000000000000000000000000000000000000000200A4D2690057ED5300A4D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57ED5300A5FDA90057ED53000200A728EA0057ED5300A8542A0057ED5300A8542A0057ED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8542A004D088F00A8542A004D088F00A728EA004D088F000200A5FDA9004D088F00A4D2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D088F00A4D269004D088F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4D2690065EEE100A4D2690065EEE100A8542A0065EEE1000200ABD5EB0065EEE100AF57AC0065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100AF57AC0065EEE1000200AF57AC0062D21700AF57AC0062D21700AB42C90062AD27000200A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90062F1DC00A4D2690063994A00A4D2690063994A00000004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42EAFD00A8542A0042EAFD00AB086700448495000200AD06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688600B65B2E0045409500B65B2E00454095000200B65B2E0042EAFD00B65B2E0042EAFD00AD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200436D67000200ABC7C100421D8200A8542A0040956600A8542A0040956600000004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200A8542A0046CEFA00A8542A0046CEFA00A97F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CEFA000200AAAAAB0046CEFA00ABD5EB0046CEFA00ABD5EB0046CEFA000200ABD5EB0043B2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BD5EB0043B23000AAAAAB0043B230000200A97F6A0043B23000A8542A0043B23000A8542A004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00000000400000000000000000000000000000000000000000000000200A8542A004C415C00A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A004C415C00AE4066004D7A6F000200BB0575004D753600C0E070004C415C00C0E070004C415C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C0E07000485D6000C0E07000485D6000BC45C3004AFB5C000200ACEED7004AFB5C00A8542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85D6000A8542A00485D6000000004000000000000000000000000000000000000000000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50255900A8542A0050255900B2D96D00502559000200BD5EAF0050255900C7E3F200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900C7E3F200502559000200C7E3F2004DCFC200C7E3F2004DCFC200BD5EAF004DCFC2000200B2D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D004DCFC200A8542A004DCFC200A8542A004DCFC200000005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200A8542A005597BB00A8542A005597BB00AC4ACB005597BB000200B8CF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51D0B00BB9DCF005597BB00C20E8A0056B137000200B98D4F00599AD100C7E3F20058B486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58B486000200C7E3F20054095600C7E3F20054095600C0ADB600528C20000200B194F50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400A8542A0053422400A8542A00534224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8542A00690BAC00A8542A00690BAC00AAAAAB006886DF000200AD012B006802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677D4700AF57AC00677D47000200AF57AC0066B61400AF57AC0066B61400AD012B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0200AAAAAB0066B61400A8542A0066B61400A8542A0066B614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8542A00789B9F00A8542A00789B9F00A97F6A00789B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AAAAAB00789B9F00ABD5EB00789B9F00ABD5EB00789B9F000200ABD5EB006F4540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454000AAAAAB006F4540000200A97F6A006F454000A8542A006F454000A8542A006F454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8542A007D46CF00A8542A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AAAAAB007D46CF000200AD012B007D46CF00AF57AC007D46CF00AF57AC007D46CF000200AF57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007AF13700AF57AC007AF13700AD012B007AAED1000200AAAAAB007A6C6A00A8542A007A2A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8542A007A2A050000000400000000000000000000000000000000000000000000000200ABD5E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19AD800ABD5EB00719AD800B52FEE00719AD8000200BE89EF00719AD800C7E3F200719AD800C7E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00719AD8000200C7E3F2006F454000C7E3F2006F454000BE89EF006F4540000200B52FEE006F4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000ABD5EB006F454000ABD5EB006F454000000004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200ABD5EB0077D46D00ABD5EB0077D46D00AD012B0077D46D000200AE2C6C0077D4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7D46D00AF57AC0077D46D000200AF57AC00757ED500AF57AC00757ED500AE2C6C0075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5000200AD012B00757ED500ABD5EB00757ED500ABD5EB00757ED500000004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200AF57AC006527AF00AF57AC006527AF00B1AE2D006527A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404AD006527AF00B65B2E006527AF00B65B2E006527AF000200B65B2E005A42EB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5A42EB00B404AD005A0084000200B1AE2D0059BE1F00AF57AC00597BB800AF57AC00597B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400000000000000000000000000000000000000000000000200AF57AC007D46CF00AF57AC007D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F00B1AE2D007D46CF000200B404AD007D46CF00B65B2E007D46CF00B65B2E007D46CF0002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57ED500B65B2E00757ED500B404AD00757ED5000200B1AE2D00757ED500AF57AC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57AC00757ED500000005000000000000000000000000000000000000000000000002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607C800B65B2E004607C800BE40C000466188000200B9E8A7004563F100BD5EAF0044796300C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C004351C1000200BF90F30042C3AD00C7E3F2004223CB00C7E3F2004223CB000200C7E3F2003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900C7E3F2003CB16900BA423B003BE97C000200BF198F0040F67800B65B2E003F070000B65B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F07000000000400000000000000000000000000000000000000000000000200B65B2E005EEE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65B2E005EEE1A00BCF8FA005ED102000200C0AEBC005DC1EF00C7E3F2005E26E800C7E3F2005E2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8000200C7E3F2005BD15000C7E3F2005BD15000C0BBA9005BB1D7000200BCEDED005AED4C00B65B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5A42EB00B65B2E005A42EB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65B2E0064607C00B65B2E0064607C00BCF8FA00644364000200C0AEBC0063345100C7E3F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3994A00C7E3F20063994A000200C7E3F2006143B200C7E3F2006143B200C0BBA900612439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CEDED00605FAE00B65B2E005FB54D00B65B2E005FB54D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65B2E0077D46D00B65B2E0077D46D00B8B1AE007816D3000200B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2E0078593900BD5EAF00789B9F00BD5EAF00789B9F000200BD5EAF00757ED500BD5EAF00757ED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B082E00757ED5000200B8B1AE00757ED500B65B2E00757ED500B65B2E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B9DCEE00690BAC00B9DCEE00690BAC00BC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F00690BAC000200BE89EF00690BAC00C0E07000690BAC00C0E07000690BAC000200C0E070006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1400C0E0700066B61400BE89EF0066B614000200BC336F0066B61400B9DCEE0066B61400B9DCE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66B6140000000400000000000000000000000000000000000000000000000200B9DCEE006CEF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9DCEE006CEFA900BC336F006CEFA9000200BE89EF006CEFA900C0E070006CEFA900C0E070006C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9000200C0E070006A9A1100C0E070006A9A1100BE89EF006A9A11000200BC336F006A9A1100B9D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E006A9A1100B9DCEE006A9A11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BD5EAF0047962D00BD5EAF0047962D00BE89EF0047962D000200BFB5300047962D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7962D00C0E0700047962D000200C0E0700043B23000C0E0700043B23000BFB5300043B23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E89EF0043B23000BD5EAF0043B23000BD5EAF0043B230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BD5EAF007D46CF00BD5EAF007D46CF00C0E070007D46CF000200C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31007D46CF00C7E3F2007D46CF00C7E3F2007D46CF000200C7E3F200770D3A00C7E3F200770D3A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462310076886E000200C0E071007603A100BD5EAF00757ED500BD5EAF00757ED5000000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00000000000000000000200C0E070004B7A2A00C0E070004B7A2A00C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1004B37C4000200C58D71004AF55E00C7E3F2004AB2F700C7E3F2004AB2F7000200C7E3F200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9500C7E3F20045409500C58D710044BBC9000200C336F1004436FC00C0E0700043B23000C0E0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3B2300000000400000000000000000000000000000000000000000000000200C0E070006E7E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0E070006E7E0E00C336F1006E7E0E000200C58D71006E7E0E00C7E3F2006E7E0E00C7E3F2006E7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E000200C7E3F20066B61400C7E3F20066B61400C58D710066B614000200C336F10066B61400C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700066B61400C0E0700066B614000000040000000000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200E773BA0005726200E773BA0005726200EE111C000861DA000200F25F1C000861DA00F8FC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5726200F8FC7E00057262000200F8FC7E0003E3FC00F8FC7E0003E3FC00EA10590004BED7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2EE6000004A5100E773BA0000C73200E773BA0000C73200000004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000000000000200EE773C00031CCA00EE773C00031CCA00F1F8FC00031CCA000200F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D00031CCA00F8FC7E00031CCA00F8FC7E00031CCA000200F8FC7E00018E6500F8FC7E00018E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57ABD00018E65000200F1F8FC00018E6500EE773C00018E6500EE773C00018E653842494D0B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00604506174680000000D00FE0003000100000000000000000103000100000049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1030001000000490000000201030001000000080000000301030001000000010000000601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030000001501030001000000020000001C010300010000000100000011010400010000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0000001701040001000000A2BB00004001030000030000B0BB00005201030001000000010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86010002390000B4C1000000000000\x</w:t>
      </w:r>
    </w:p>
    <w:p>
      <w:pPr>
        <w:pStyle w:val="PreformattedText"/>
        <w:bidi w:val="0"/>
        <w:spacing w:before="0" w:after="0"/>
        <w:jc w:val="left"/>
        <w:rPr/>
      </w:pPr>
      <w:r>
        <w:rPr/>
        <w:t>=End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le `2.0 internal inse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hape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Rect  0.0" 0.20941" 3.198" 0.7061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mportObFixedSiz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itMapDpi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ipL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tiveOrigin  0.0" 1.0088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Impor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0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5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5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5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5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5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5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5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5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5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0.5" 5.0"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6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Refer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0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0.694" 2.528" 0.27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86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0.2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ead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ilCap Squ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1.833" 0.1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542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83" 6.5" 0.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25" 2.5" 0.083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Table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ngle  36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68287" 2.58763" 2.81713" 0.43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rameType NotAncho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86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095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oly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nique 10086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Point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0.0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int  2.25" 0.220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0.71283" 2.338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Chapter Ru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6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Table of Content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6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nde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5.5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953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6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Figur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6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5" 4.0" 6.0" 3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5" 3.8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List of Tables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86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Reference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75" 5.375" 2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Origin  1.0" 1.6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L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ring `Index Specifica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83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Chap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1.0" 1.5" 5.25"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7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7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97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7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01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01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3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6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3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5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5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9967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1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033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9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3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61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1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61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1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61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66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6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6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6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nique 10166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ype Body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Num `1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Size  7.5" 9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Orientation Portra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Angle  0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geBackground `Defaul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ext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enWidth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ashed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shedStyle So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Dashed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Gap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aroundType 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ape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Rect  0.5" 1.0" 6.0" 7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umColumn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ColumnBalan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Width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Gap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SideheadPlace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Next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Tex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7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UseNextTag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ext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Relativ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op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rator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AtInden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otSepOffse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 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lacementStyle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RunInDefaultPunct `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Prev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I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Itali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utoNum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axLine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tterSpac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Roman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RomanLetterSpace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RomanLetterSpace 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OptJLetterSpac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JLetterSpace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YakumonoType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crobat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Alignment 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Margins  0.0 pt 0.0 pt 0.0 pt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L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T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R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CellBMarginFix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79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7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79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8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Head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Running H/F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8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Lef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XRightFoot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Statu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80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ercial in Confidenc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Header/Footer $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Righ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80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Current Page #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80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0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TM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5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Heading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ctiv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Word 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ObjectId &lt;$relfilename\&gt;:&lt;$ObjectType\&gt; &lt;$ObjectId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lossary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-Top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Appendix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6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endix 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refac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itle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After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1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3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loa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0.8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5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Pre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henMinSuffix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2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5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eSpacing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m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3HeadingT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 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Spec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1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FigureLO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ab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X  6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Type 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SLeaderStr `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TableL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ratext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eparator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BlockSiz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NumTabs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Hyphenate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inWordSpace 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MaxWordSpace 1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En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, 2–3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SortOrder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symbols\&gt;&lt;$numerics\&gt;&lt;$alphabetics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3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1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37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2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F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2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evel1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GroupTitles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Indent  0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Arial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Ari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ymbols[\\ ];Numerics[0];A;B;C;D;E;F;G;H;I;J;K;L;M;N;O;P;Q;R;S;T;U;V;W;X;Y;Z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IndexIX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Alignment Left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0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WithNext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9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Leading  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&lt;$pagenum\&g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86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Tag `Paragraph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2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ok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ulti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Sub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st of Technical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1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pplementary Technical 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0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Edi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ril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92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fTag `Footnot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Please Note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The information in this document is intended for use by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Mu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ltiRIP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Superscrip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PlatformName `W.Times New Roman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Family `Times New 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™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 OEMs only. The information is provided on a commercial-in-confidenc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basis and should not be revealed to third parties without the prior written permis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 `of an authorized representative of Global Graphic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1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rent technical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Note 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7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1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Bol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te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5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note is for restricted access and available on request onl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note is intended for use by Evaluators rather than OEM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note has been retir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5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Descrip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note will be released to OEMs only, not to Eva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ato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49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“Frame Format?” column describes whether this note is available in FrameMak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. If the contents of the technical note may be incorporated into an OEM’s own 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mentation, a FrameMaker MIF document is made av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No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ilab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1Hea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2 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tired technical not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96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following notes have been withdrawn because the information they contain is n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nger relevant or has been incorporated into another docum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Tbl 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9983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Bod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SpBefore  7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Pgf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latformName `W.Palatino Linotype.R.400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Family `Palatino Linotyp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Var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Weight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Angle `Regul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Encoding `FrameRo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ize  14.0 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Underlining FNoUnderlin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ver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ik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utlin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hadow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airKern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sume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ase FAsTyp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Position F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X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Y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DW  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tretch  100.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anguage USEngli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Separatio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olor `Black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BackgroundColor No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Pg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gfPDFStructureLevel 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t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Tag `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FAutoConnect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9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-titl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ram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ypeName `Cross-Ref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Text `43866: Copyright-title: 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CurrPage `8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9983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and Trademark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9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RIP: List of Technical No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43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ril 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0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9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t number: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Name `PartN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ique 10039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039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 issue: 12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Ta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ChangeBar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cked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# end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Referenced Y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15 Global Graphics Software Ltd and its licensors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lobal Graphics Software Ltd. Confidential Inform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ertificate of Computer Registration of Computer Softwar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gistration No. 2006SR05517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o part of this publication may be reproduced, stored in a retrieval system, or transmitted, in any form or 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means, electronic, mechanical, photocopying, recording, or otherwise, without the prior written perm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ion of Global Graphics Software Lt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nformation in this publication is provided for information only and is subject to change without notice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ublication could contain technical inaccuracies, typographical errors and out-of –date information. Us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information is therefore at your own risk. Global Graphics Software Ltd and its affiliates shall no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ponsible or liable for any loss or damage that may arise from the use of any information in this publica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on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described in this publication is furnished under license and may only be used or copi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ccordance with the terms of that license. Global Graphics Software Ltd accepts no responsibility or liabi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any special, punitive, incidental, indirect or consequential damages of any kind, or any damages whats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ver, including, without limitation, those resulting from loss of use, data or profits, whether or not Glob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phics Software has been advised of the possibility of such damages, and on any theory of liability, aris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ut of or in connection with the us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U.S Patents 5,862,253; 6,343,145; 6,330,072; 6,483,524; 6,380,951; 6,755,498; 6,624,908; 6,809,839;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,755,498; 6,624,908; 6,809,839; 6,996,284; 7,298,526; 7,359,530; 8,749,813; 8,823,982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ther U.S. Patents Pendin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tected by European Patents 0 803 160; 0 772 93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Type 1 font renderer contains licensed third party softwa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copyright 1991 International Business Machines, Corp.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copyright 1991 Lexmark International, In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9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Adobe Glyph List. Copyright 1990-2007 Adobe Systems Incorporat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9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Adobe CMaps. Copyright 1990-2009 Adobe Systems Incorpora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9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TrueType ® font renderer copyright 1997 Bitstream, Inc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developed using the Kakadu software. Copyright 2001 David Taubman, The University of New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uth Wales (Unisearch Ltd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ECI and FOGRA ICC color profiles supplied with this Harlequin RIP are distributed with the kind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of the ECI (European Color Initiative) and FOGRA respectively, and of Heidelberger Druckma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inen AG (HEIDELBERG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IFRA ICC profiles supplied with this Harlequin RIP are distributed with the kind permission of IFR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 of GretagMacbeth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and the Harlequin RIP are trademarks of Global Graphics Software Ltd, which may be regist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certain jurisdictions. Harlequin ColorPro, Harlequin Dispersed Screening (HDS), Harlequin Precis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creening (HPS), TrapPro, SetGold, SetGoldPro, Harlequin MultiRIP, Harlequin Host Renderer, Harlequ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rallel Pages and Harlequin VariData are all trademarks of Global Graphics Software Ltd. Other brand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names are the registered trademarks or trademarks of their respective hold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ueType is a registered trademark of Apple Computer, Inc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crosoft, Win32, Windows, Windows NT, Windows Server, Windows Vista, Windows 7, Windows 8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nFX are either registered trademarks or trademarks of the Microsoft Corporation in the United Stat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d/or other countri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NTONE® Colors displayed herein may not match PANTONE-identified standards. Consult current P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NE Color Publications for accurate color. PANTONE® and other Pantone trademarks are the property o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ntone LLC. © Pantone LLC, 201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79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 data copyright 1991 -1995 Linotype Hell Corp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nts copyright (c) 2000-2004 Timo Lehtinen. All Rights Reserved. http://www.timolehtinen.com/type/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national Cooperation for Integration of Processes in Prepress, Press and Postpress, CIP4, Job Defini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mat, JDF and the CIP4 logo are trademarks of CIP4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obe, Adobe Photoshop, Adobe Type Manager, Acrobat, Display PostScript, Adobe Illustrator, PostScrip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iller and PostScript 3 are either registered trademarks or trademarks of Adobe Systems Incorporated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United States and/or other countries which may be registered in certain jurisdic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ortions include software licensed under the following term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0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SSL - general purpose cryptography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8-2011 The OpenSSL Project.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distribution and use in source and binary forms, with or without modification, are permitted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following conditions are me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Redistributions of source code must retain the above copyright notice, this list of conditions and the follow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disclaim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Redistributions in binary form must reproduce the above copyright notice, this list of conditions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ing disclaimer in the documentation and/or other materials provided with th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All advertising materials mentioning features or use of this software must display the following acknow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gment: “This product includes software developed by the OpenSSL Project for use in the OpenSSL Toolkit.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ttp://www.openssl.org/)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. The names “OpenSSL Toolkit” and “OpenSSL Project” must not be used to endorse or promote produc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ed from this software without prior written permission. For written permission, please contact openssl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re@openssl.org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. Products derived from this software may not be called “OpenSSL” nor may “OpenSSL” appear in thei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ames without prior written permission of the OpenSSL Projec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. Redistributions of any form whatsoever must retain the following acknowledgment: “This produ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s software developed by the OpenSSL Project for use in the OpenSSL Toolk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http://www.openssl.org/)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OFTWARE IS PROVIDED BY THE OpenSSL PROJECT \Q\QAS IS\q\q AND ANY EXPRESSED OR IMPLI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RRANTIES, INCLUDING, BUT NOT LIMITED TO, THE IMPLIED WARRANTIES OF MERCHAN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BILITY AND FITNESS FOR A PARTICULAR PURPOSE ARE DISCLAIMED. IN NO EVENT SH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penSSL PROJECT OR ITS CONTRIBUTORS BE LIABLE FOR ANY DIRECT, INDIRECT, INCIDENTAL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PECIAL, EXEMPLARY, OR CONSEQUENTIAL DAMAGES (INCLUDING, BUT NOT LIMITED TO, PRO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UREMENT OF SUBSTITUTE GOODS OR SERVICES; LOSS OF USE, DATA, OR PROFITS; OR BUSINES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TERRUPTION) HOWEVER CAUSED AND ON ANY THEORY OF LIABILITY, WHETHER IN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CT, STRICT LIABILITY, OR TORT (INCLUDING NEGLIGENCE OR OTHERWISE) ARISING IN 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AY OUT OF THE USE OF THIS SOFTWARE, EVEN IF ADVISED OF THE POSSIBILITY OF SUCH DA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roduct includes cryptographic software written by Eric Young (eay@cryptsoft.com). This produ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s software written by Tim Hudson (tjh@cryptsoft.com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5-1998 Eric Young (eay@cryptsoft.com)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package is an SSL implementation written by Eric Young (eay@cryptsoft.com). The implementation w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ritten so as to conform with Netscapes SSL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library is free for commercial and non-commercial use as long as the following conditions are adhe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. The following conditions apply to all code found in this distribution, be it the RC4, RSA, lhash, DES, etc.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; not just the SSL code. The SSL documentation included with this distribution is covered by the sam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terms except that the holder is Tim Hudson (tjh@cryptsoft.com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remains Eric Young\qs, and as such any Copyright notices in the code are not to be removed. If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ackage is used in a product, Eric Young should be given attribution as the author of the parts of the librar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d. This can be in the form of a textual message at program startup or in documentation (online or textual)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vided with the pack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distribution and use in source and binary forms, with or without modification, are permitted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at the following conditions are met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Redistributions of source code must retain the copyright notice, this list of conditions and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claim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Redistributions in binary form must reproduce the above copyright notice, this list of conditions and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llowing disclaimer in the documentation and/or other materials provided with th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2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All advertising materials mentioning features or use of this software must display the following acknow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dgement: “This product includes cryptographic software written by Eric Young (eay@cryptsoft.com)”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d \qcryptographic\q can be left out if the routines from the library being used are not cryptographic related: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. If you include any Windows specific code (or a derivative thereof) from the apps directory (applic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de) you must include an acknowledgement: “This product includes software written by Tim Huds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tjh@cryptsoft.com)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OFTWARE IS PROVIDED BY ERIC YOUNG \Q\QAS IS\q\q AND ANY EXPRESS OR IMPLIED WARR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ES, INCLUDING, BUT NOT LIMITED TO, THE IMPLIED WARRANTIES OF MERCHANTABILITY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ITNESS FOR A PARTICULAR PURPOSE ARE DISCLAIMED. IN NO EVENT SHALL THE AUTHOR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IBUTORS BE LIABLE FOR ANY DIRECT, INDIRECT, INCIDENTAL, SPECIAL, EXEMPLAR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EQUENTIAL DAMAGES (INCLUDING, BUT NOT LIMITED TO, PROCUREMENT OF SUBSTITUT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OODS OR SERVICES; LOSS OF USE, DATA, OR PROFITS; OR BUSINESS INTERRUPTION) HOWEV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AUSED AND ON ANY THEORY OF LIABILITY, WHETHER IN CONTRACT, STRICT LIABILIT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RT (INCLUDING NEGLIGENCE OR OTHERWISE) ARISING IN ANY WAY OUT OF THE USE OF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, EVEN IF ADVISED OF THE POSSIBILITY OF SUCH DAMAG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licence and distribution terms for any publicly available version or derivative of this code cannot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hanged. i.e. this code cannot simply be copied and put under another distribution licence [includ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NU Public Licenc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CU - IBM library providing Unicode and Globalization suppor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5-2003 International Business Machines Corporation and others All rights reserv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hereby granted, free of charge, to any person obtaining a copy of this software and associ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ation files (the “Software”), to deal in the Software without restriction, including without limit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ghts to use, copy, modify, merge, publish, distribute, and/or sell copies of the Software, and to permi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sons to whom the Software is furnished to do so, provided that the above copyright notice(s) and this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notice appear in all copies of the Software and that both the above copyright notice(s) and this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ission notice appear in supporting documenta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IS PROVIDED “AS IS”, WITHOUT WARRANTY OF ANY KIND, EXPRESS OR IMPLIED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ING BUT NOT LIMITED TO THE WARRANTIES OF MERCHANTABILITY, FITNESS FOR A PA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ICULAR PURPOSE AND NONINFRINGEMENT OF THIRD PARTY RIGHTS. IN NO EVENT SH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HOLDER OR HOLDERS INCLUDED IN THIS NOTICE BE LIABLE FOR ANY CLAIM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Y SPECIAL INDIRECT OR CONSEQUENTIAL DAMAGES, OR ANY DAMAGES WHATSOEV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SULTING FROM LOSS OF USE, DATA OR PROFITS, WHETHER IN AN ACTION OF CONTRAC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NEGLIGENCE OR OTHER TORTIOUS ACTION, ARISING OUT OF OR IN CONNECTION WITH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E OR PERFORMANC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cept as contained in this notice, the name of a copyright holder shall not be used in advertising or oth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se to promote the sale, use or other dealings in this Software without prior written authorization of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holder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3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at - XML parser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8, 1999, 2000 Thai Open Source Software Center Ltd and Clark Coo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01, 2002 Expat maintainer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hereby granted, free of charge, to any person obtaining a copy of this software and associat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ocumentation files (the “Software”), to deal in the Software without restriction, including without limitati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rights to use, copy, modify, merge, publish, distribute, sublicense, and/or sell copies of the Software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permit persons to whom the Software is furnished to do so, subject to the following condi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above copyright notice and this permission notice shall be included in all copies or substantial por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E SOFTWARE IS PROVIDED “AS IS”, WITHOUT WARRANTY OF ANY KIND,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XPRESS OR IMPLIED, INCLUDING BUT NOT LIMITED TO THE WARRANTIES OF MERCHANTAB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Y, FITNESS FOR A PARTICULAR PURPOSE AND NONINFRINGEMENT. IN NO EVENT SHALL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UTHORS OR COPYRIGHT HOLDERS BE LIABLE FOR ANY CLAIM, DAMAGES OR OTHER LIABILITY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THER IN AN ACTION OF CONTRACT, TORT OR OTHERWISE, ARISING FROM, OUT OF OR 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NECTION WITH THE SOFTWARE OR THE USE OR OTHER DEALINGS IN THE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threads-win32 - a POSIX threads library for Microsoft Window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4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file is Copyrighte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zlib - general purpose compression library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1995-2013 Jean-loup Gailly and Mark Adl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his software is provided \qas-is\q, without any express or implied warranty. In no event will the authors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eld liable for any damages arising from the use of this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ermission is granted to anyone to use this software for any purpose, including commercial applications,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alter it and redistribute it freely, subject to the following restric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The origin of this software must not be misrepresented; you must not claim that you wrote the origin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ftware. If you use this software in a product, an acknowledgment in the product documentation would b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preciated but is not requir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Altered source versions must be plainly marked as such, and must not be misrepresented as being the ori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al softwar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This notice may not be removed or altered from any source distribution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5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pyright © 2005-2008, The Android Open Source Projec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d under the Apache License, Version 2.0 (the “License”); you may not use this file except in compl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nce with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less required by applicable law or agreed to in writing, software distributed under the License is distrib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ted on an “AS IS” BASIS, WITHOUT WARRANTIES OR CONDITIONS OF ANY KIND, either expres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mplied. See the License for the specific language governing permissions and limitations under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pache Licen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sion 2.0, January 2004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ttp://www.apache.org/licenses/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RMS AND CONDITIONS FOR USE, REPRODUCTION, AND DISTRIBUTI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. Defini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License” shall mean the terms and conditions for use, reproduction, and distribution as defined by Section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1 through 9 of this document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Licensor” shall mean the copyright owner or entity authorized by the copyright owner that is gran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Legal Entity” shall mean the union of the acting entity and all other entities that control, are controlled by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re under common control with that entity. For the purposes of this definition, “control” means (i) the power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rect or indirect, to cause the direction or management of such entity, whether by contract or otherwise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ii) ownership of fifty percent (50%) or more of the outstanding shares, or (iii) beneficial ownership of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entit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You” (or “Your”) shall mean an individual or Legal Entity exercising permissions granted by this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Source” form shall mean the preferred form for making modifications, including but not limited to softwar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ource code, documentation source, and configuration fil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Object” form shall mean any form resulting from mechanical transformation or translation of a Source form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ing but not limited to compiled object code, generated documentation, and conversions to other media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yp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Work” shall mean the work of authorship, whether in Source or Object form, made available under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, as indicated by a copyright notice that is included in or attached to the work (an example is provid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 the Appendix below)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Derivative Works” shall mean any work, whether in Source or Object form, that is based on (or deriv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rom) the Work and for which the editorial revisions, annotations, elaborations, or other modifications repr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nt, as a whole, an original work of authorship. For the purposes of this License, Derivative Works shall no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clude works that remain separable from, or merely link (or bind by name) to the interfaces of, the Work an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ative Works thereof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Contribution” shall mean any work of authorship, including the original version of the Work and any mo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fications or additions to that Work or Derivative Works thereof, that is intentionally submitted to Licens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or inclusion in the Work by the copyright owner or by an individual or Legal Entity authorized to submit o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half of the copyright owner. For the purposes of this definition, “submitted” means any form of electronic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verbal, or written communication sent to the Licensor or its representatives, including but not limited to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unication on electronic mailing lists, source code control systems, and issue tracking systems that are ma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ged by, or on behalf of, the Licensor for the purpose of discussing and improving the Work, but exclud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mmunication that is conspicuously marked or otherwise designated in writing by the copyright owner 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Not a Contribution.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“Contributor” shall mean Licensor and any individual or Legal Entity on behalf of whom a Contribution ha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been received by Licensor and subsequently incorporated within the Work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2. Grant of Copyright License. Subject to the terms and conditions of this License, each Contributor hereb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nts to You a perpetual, worldwide, non-exclusive, no-charge, royalty-free, irrevocable copyright license to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reproduce, prepare Derivative Works of, publicly display, publicly perform, sublicense, and distribute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and such Derivative Works in Source or Object form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3. Grant of Patent License. Subject to the terms and conditions of this License, each Contributor hereby grant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You a perpetual, worldwide, non-exclusive, no-charge, royalty-free, irrevocable (except as stated in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ection) patent license to make, have made, use, offer to sell, sell, import, and otherwise transfer the Work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here such license applies only to those patent claims licensable by such Contributor that are necessaril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ringed by their Contribution(s) alone or by combination of their Contribution(s) with the Work to whi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such Contribution(s) was submitted. If You institute patent litigation against any entity (including a cross-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laim or counterclaim in a lawsuit) alleging that the Work or a Contribution incorporated within the Work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stitutes direct or contributory patent infringement, then any patent licenses granted to You under thi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 for that Work shall terminate as of the date such litigation is filed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7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4. Redistribution. You may reproduce and distribute copies of the Work or Derivative Works thereof in an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edium, with or without modifications, and in Source or Object form, provided that You meet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: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a) You must give any other recipients of the Work or Derivative Works a copy of this License; 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b) You must cause any modified files to carry prominent notices stating that You changed the files; 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c) You must retain, in the Source form of any Derivative Works that You distribute, all copyright, patent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demark, and attribution notices from the Source form of the Work, excluding those notices that do not per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ain to any part of the Derivative Works; an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(d) If the Work includes a “NOTICE” text file as part of its distribution, then any Derivative Works that You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tribute must include a readable copy of the attribution notices contained within such NOTICE file, exclud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g those notices that do not pertain to any part of the Derivative Works, in at least one of the following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aces: within a NOTICE text file distributed as part of the Derivative Works; within the Source form or doc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mentation, if provided along with the Derivative Works; or, within a display generated by the Derivativ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s, if and wherever such third-party notices normally appear. The contents of the NOTICE file are f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nformational purposes only and do not modify the License. You may add Your own attribution notice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in Derivative Works that You distribute, alongside or as an addendum to the NOTICE text from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, provided that such additional attribution notices cannot be construed as modifying the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ay add Your own copyright statement to Your modifications and may provide additional or differen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icense terms and conditions for use, reproduction, or distribution of Your modifications, or for any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rivative Works as a whole, provided Your use, reproduction, and distribution of the Work otherwise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lies with the conditions stated in this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5. Submission of Contributions. Unless You explicitly state otherwise, any Contribution intentionally submi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ed for inclusion in the Work by You to the Licensor shall be under the terms and conditions of this License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ithout any additional terms or conditions. Notwithstanding the above, nothing herein shall supersede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modify the terms of any separate license agreement you may have executed with Licensor regarding such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tribution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6. Trademarks. This License does not grant permission to use the trade names, trademarks, service marks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roduct names of the Licensor, except as required for reasonable and customary use in describing the origi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f the Work and reproducing the content of the NOTICE fil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7. Disclaimer of Warranty. Unless required by applicable law or agreed to in writing, Licensor provides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(and each Contributor provides its Contributions) on an “AS IS” BASIS, WITHOUT WARRANTIE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 OF ANY KIND, either express or implied, including, without limitation, any warranties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conditions of TITLE, NON-INFRINGEMENT, MERCHANTABILITY, or FITNESS FOR A PARTICULA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RPOSE. You are solely responsible for determining the appropriateness of using or redistributing the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Work and assume any risks associated with Your exercise of permissions under this License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8. Limitation of Liability. In no event and under no legal theory, whether in tort (including negligence), con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ract, or otherwise, unless required by applicable law (such as deliberate and grossly negligent acts) or agre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to in writing, shall any Contributor be liable to You for damages, including any direct, indirect, special, inci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ental, or consequential damages of any character arising as a result of this License or out of the use or inabi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ity to use the Work (including but not limited to damages for loss of goodwill, work stoppage, compute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failure or malfunction, or any and all other commercial damages or losses), even if such Contributor has been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dvised of the possibility of such damages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8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9. Accepting Warranty or Additional Liability. While redistributing the Work or Derivative Works thereof,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may choose to offer, and charge a fee for, acceptance of support, warranty, indemnity, or other liability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bligations and/or rights consistent with this License. However, in accepting such obligations, You may act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only on Your own behalf and on Your sole responsibility, not on behalf of any other Contributor, and only if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RectID 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You agree to indemnify, defend, and hold each Contributor harmless for any liability incurred by, or claims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asserted against, such Contributor by reason of your accepting any such warranty or additional liability.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9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_____________________________________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S Government Use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nique 10168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Tag `Copyrighttext-smal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fNumString `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Harlequin MultiRIP software is a computer software program developed at private expense. If the Harlequin MultiRIP software  is acquired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under the terms of a proposal or agreement with the United States Government or any contractor therefor, the software is subject to the fol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lowing restricted rights notice: “This Software is commercial computer software provided with RESTRICTED RIGHTS. Use, duplication, or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disclosure by the U.S. Government is subject to restrictions as set forth in subparagraph (c)(1)(ii) of the Rights in Technical Data and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ter Software clause at DFARS 252.227-7013, FAR 52.227-17 Alternate III (g)(3), or subparagraphs (c)(1) and (2) of the Commercial Com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har SoftHyph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puter Software -- Restricted Rights at 48 CFR 52.227-19, as applicable, and their successor provisions. Contractor/Manufacturer is Global 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Para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ing `Graphics Software Incorporated, Waltham, MA 02451.”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# end of Par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# end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# end of Tex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IF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