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10.0&gt; # Generated by FrameMaker 10.0.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®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2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Pale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Forest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oyal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u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Light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7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32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3.91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3.53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7.3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8.4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9.60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3.137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.27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SYSTEM_HIDE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AD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DE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Cond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ol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Tag `Conditional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Name `Default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State `Ac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Boo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lCond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AttrValues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efAttrValue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ttrCondExp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ttrCondExp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1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4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=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49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533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2.0 pt 4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83: September 20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 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ub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Tit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tertit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 “&lt;$paratext\&gt;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“&lt;$paratext\&gt;”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“&lt;$paratext\&gt;,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¶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URL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Imported Format Para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L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15 469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1127 66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68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Font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Pgf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Tbl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– 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…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PreviewSt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Reviewer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Preparing color proofs for Fogra cert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2EFBBBF222069643D2257354D304D7043656869487A7265537A4E54637A6B633964223F3E0A3C783A786D706D65746120786D6C6E733A783D2261646F62653A6E733A6D6574612F2220783A786D70746B3D2241646F626520584D5020436F726520352E322D633030312036332E3133393433392C20323031302F31302F30332D31323A30383A35302020202020202020223E0A2020203C7264663A52444620786D6C6E733A7264663D22687474703A2F2F7777772E77332E6F72672F313939392F30322F32322D7264662D73796E7461782D6E7323223E0A2020202020203C7264663A4465736372697074696F6E207264663A61626F75743D22220A202020202020202020202020786D6C6E733A7064663D22687474703A2F2F6E732E61646F62652E636F6D2F7064662F312E332F223E0A2020202020202020203C7064663A43726561746F72546F6F6C3E4672616D654D616B657220372E303C2F7064663A43726561746F72546F6F6C3E0A2020202020203C2F7264663A4465736372697074696F6E3E0A2020202020203C7264663A4465736372697074696F6E207264663A61626F75743D22220A202020202020202020202020786D6C6E733A786D703D22687474703A2F2F6E732E61646F62652E636F6D2F7861702F312E302F223E0A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86D703A437265617465446174653E303131332D30342D30385431333A35373A31392B30313A30303C2F786D703A437265617465446174653E0A2020202020202020203C786D703A4D6F64696679446174653E303131332D30342D30385431333A35373A31392B30313A30303C2F786D703A4D6F64696679446174653E0A2020202020202020203C786D703A4D65746164617461446174653E303131332D30342D30385431333A35373A31392B30313A30303C2F786D703A4D65746164617461446174653E0A2020202020203C2F7264663A4465736372697074696F6E3E0A2020202020203C7264663A4465736372697074696F6E207264663A61626F75743D22220A202020202020202020202020786D6C6E733A64633D22687474703A2F2F7075726C2E6F72672F64632F656C656D656E74732F312E312F223E0A2020202020202020203C64633A63726561746F723E0A2020202020202020202020203C7264663A5365713E0A2020202020202020202020202020203C7264663A6C693E4747534C3C2F7264663A6C693E0A2020202020202020202020203C2F7264663A5365713E0A2020202020202020203C2F64633A63726561746F723E0A2020202020202020203C64633A7469746C653E0A2020202020202020202020203C7264663A416C743E0A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264663A6C6920786D6C3A6C616E673D22782D64656661756C74223E546563686E6963616C204E6F74652048716E203038333C2F7264663A6C693E0A2020202020202020202020203C2F7264663A416C743E0A2020202020202020203C2F64633A7469746C653E0A2020202020202020203C64633A6465736372697074696F6E3E0A2020202020202020202020203C7264663A416C743E0A2020202020202020202020202020203C7264663A6C6920786D6C3A6C616E673D22782D64656661756C74223E507265706172696E6720636F6C6F722070726F6F667320666F7220466F6772612063657274696669636174696F6E3C2F7264663A6C693E0A2020202020202020202020203C2F7264663A416C743E0A2020202020202020203C2F64633A6465736372697074696F6E3E0A2020202020203C2F7264663A4465736372697074696F6E3E0A2020203C2F7264663A5244463E0A3C2F783A786D706D6574613E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0A3C3F787061636B657420656E643D227722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83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bsC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I\q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leTal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al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alGro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alibrationGro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hannelCol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antsInDi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Sp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SpaceMat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_arra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evice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eviceGra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eviceMisMat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evic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ictExpec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P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ruckmasch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uplicate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asyTr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ps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pson_S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rrorhan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at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g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enl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RAC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RAC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retagMacbe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idelber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Qcry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qnPush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WResolu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andleerr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tt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stallAnywhe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mplement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fo_diction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kj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terat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argin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ram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ssingK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ulti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easurements_diction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e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odulariz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ag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egativeMed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ew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oWhitePat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umberOfChann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ost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e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int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ofRea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ush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of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D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eadTar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Res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creenFrequency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creen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cript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DeregisterHan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DeregisterHandl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Deregister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Ev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EventTa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Event(EVENT_PS_ERR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Find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FindRDRbyCla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FindRDRby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FindRD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Found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LockNext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lockNext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Next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RegisterHandl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Register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RegisterRDRandI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RestartFindR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SafeDeregisterHan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ize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tr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ubclass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_data_a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_event_han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w_memory_a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argetColorSpaceMat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Mas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ProL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ue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g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che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knownColorSp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calib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nstal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threa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version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WrongNoColora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workflow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37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15278" 5.25" 3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15278" 5.25" 3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1.879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Calibration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Calibration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775" 0.13945" 3.7" 3.52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775" 0.13945" 3.7" 3.52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3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6A1B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EE00000022030000700500001F0A0000DA170000333700008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6A00000C760000FD7A0000F2840000869D0000E4B40000FCC9000080E0000036FA0000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111001002D1301009E15010084190100340200004E020000AF040000BB0D0000591F0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1B0000780B0000F1040000F5090000941800005E1700001815000084160000B6190000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400001C03000071020000E6030000E5010000803FE0400824160D0784426150B864361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4625138A4562D178C466351B8E44604FF7C3F5FAEB7ABE1D0F67B34DD2EF6E3B1E6BE73394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74602301004031D9E4F67D3FA05068543A25168D47A4526954BA65369D4FA8546A553AA55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566B55BAE576BD5FB0586B31FB1596CD67B44423EFD813E1F8FD763E1EEC6743A5B2E679B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713C1ECE1783D1E6F77E8280E033990450751C8B41A05035A72593CA6572D97CC667359BCE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FD068745A3D26974D5AB269F55ABB0BF5FCFE763E9F0DA753C5A6EC77AE5BAE570BA9EEE47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FD7CEBA07089D0009A2A0DA549A380E03817ACEA757ADD7EC767B5DBEE777BDDFF0787C5E3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C9E7EC47DF9027CDBDDCF87CB92FCD778BBD60D171B89E4F56DBAF067C9FC8E8500D01A4F0A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0D02EF441906C1D07C2108C2509C290AC2D0BC310CA2EF34350EAB8B61FC752E46EBFC6F1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729DC699D0781A0721DE7A3DAF6C02A180A038004E0A61C8BC1604B0F48120C8521C8922C8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4C9525AC6E3C9927A2A8FA3E7DB5E5E1CA72982DA1B6779E46A1CA789E27C1F6771ECE29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210464A0881DCA137CE138CE539CE93ACED3BCF13CC37274F5229FC811DA7C1F076CCA6D1E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7797A701CE639BA769F6F5AC40B818039C63B8A80280601CFB4ED3D4FD4150D4551D4952D4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53BC28FCFE7FB8A7F1E47D1F4681D6769B6741E8661D4751B55C1C6799EA731DE7C1FF1AA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021843588C178240A55568DA569DA96ADAD6BDB16CB3A808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361D0F8844625138A4562D178C46610F97EBF1A8EF7736DD4F35E37DCED0703C1D2F67BBBDE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F9F8FD7FC6A6D37840080200499406A691A0A003439C5168D47A4526954BA65369D4FA8546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56AD57AC566B55BAE576BD5FB0586C563B2596CD67B45A6D55C814D6D76FB8592DAFE823E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B3EDF8E77ABDDC2EF7A2F1C4E568389E0D676BC1DAF17DBFEE971A39A4782443910660F03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CE6773D9FD068745A3D26974DA7D46A755ABD66B75DAFCF5B761B3C85B5E8FC7DB7DE2F27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1703A5C0ED7AB39D4ED723ADEEFB7EBF9FD6EDA43C6A2108A8CA43D130481F439DF47BDDFF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E3F2797CDE7F47A7D5EBF67B75DB2F77C6276DB73F39CE67BBD568DD71331BA781AA771DE7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C1D2799F07D1F8E83E48283C090144E8A81C8860F834EE41B0CC350DC390EC3D0FC4110C451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C4C873E113BC2B69ECBBA467C1C67A9EA679CC769B8771E6539AA6E9DA771FB152120180A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563E0761880A010052049D27CA128CA529CA92ACAD2BCB12CAB314CB4CDADA7DB9CBC9F87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B97A701CE701D87A994709DA729E67B1C2781E87C9F5064B02F86A111202506A0800ECD4BB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D0D43D1144D1545D1946A332E51CAE39A7F1CC7B1EA6B1D0789A0761DA5D9B6739D4781F27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A9F27FB98E7D161402C071542C87E1682E08D235AD6D5BD715CD755DD795ED7CA7D215FA2CB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1F2999D47B9EE731E47B196749D65819E72B947C1BC769E8BD4F15D8280580C4D8AA1C0A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5CD73DD174DD575DD976DDCD5A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4FF7EBFDFCE57B3D5B4E87A369E4F069B95E2D175BB5A8E7783DDEF187F3FE2B339A4D66D3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0803009AC7826479186C01A24E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B0586C563B2596CD67B45A6D56BB64562F6DB855E63307F3D1F8FC5A37DC2C66CBB5B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DCAF479BEDF4F17B3EE6371C658C9C2B0DAA4AE3F04010098DCC6660AEF783C9D0EA7500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4C5FC10078382C140980F5D9AD86C765B3DA6D76DB7DC521E0F17939DD3A1A2C1F520D0B0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B73CBE67379DCFE87476B6FE96362F197FBAA5CEC7A3E5B2F277B2DBCEF623A9CCCC6F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EAFB6720C060099667260A02610F77E66F777E321966797C6118ED7392010067D9F87D8721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8741B0100380EFD4290AC2D0BC310CC34839FD0E98C6419C6018A6440CE520E1805A150881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C3718C6519C691AC6C9ABA91BAA0EBA047C1FA7E1D47B1F0679CE769BA759E864B7E6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9D07C1EC749DE7D4751B17232884230420E4AB0BA5C7B982621926519E69B2C9E2887ECD4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8691432CCBCBB39CE93ACED3BC310E9FC5C1786119C691A6D74E40040A1CCDE1C86E1980AC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D1CA62347F9F07D1F4FE51601C2403B4947D391B4734EA248B9EF1F9A4769DA6B1CE7918A7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9B278C9A7B9E4C49F53D1FD504343688812122208734DD70DC1E4791E65E180619A86C9BB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808E488E2187C1605213C4B60DB16CDB56DDB88A1F27C9F45816C5D1B86F9C0E450602B5C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05E16054D70076EDE94E4F4741D0749AA6C9B8779E27982207019780500C8300B5EB84B974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D6E7F9ECBB9E67C9F6735666DB3A5C9BA72B0479E30789DE791F8C628A00C4C824D193B82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A08B9A0B0EA08995E81E8420A9622F8820880C04614CC9D49496A5D17C719CA7400F179FA7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E02588A200421003F6067FABEB1ACEB4E922E761DA779685C17A739D6758059320B0880C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8441003DAB6B7B9C30729CE7416E5D982721CC7434D4883C0E8322A89E25B50076E9C4AD18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D47C9B8771E4711E07B1917C9B0731E6669C8769D6791F5A5A06B5ED1A70040B0120482E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01C0167B932899E00E05B2CE5003678047E43B9A1E4C34A67CA34001EE7A1FE7A9EC7E9D6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9EE7B1E679B4D4E0420B0144E8AA1C8800D035B9714B11C9BB169A26BC7700BF3C107E02C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88C210360D031EFFE9FAFEDFBAB28BFC27316A5D9806707894464E0300580A0AC144258157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FC40D36A318648CD1887F9350FE64C00A0AB2D0AE148268256DF03A101547188651E0FF1EE3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B2462D06C0E31AAC586B8EC1E03B1D00ED1F0B807D3342D07200080D01600C158210180C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0422400E00806A0201A011014039C85E6514032064D0689D9000316414C50FE56ACB8822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5278F51CA3D47A8EB1E03E86E1BC18E394750DA1C8F207CC2856E8DC0880A00C228258310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BBA842FE4810DB1BA37DB10C11E71A09D80486E3E811381092D44D601190725E4C49990645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1C02DD630F51EE3E22C33402A048088550A0128E1C9A95C63061A2318E3346826A1FE69081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1C2502704808E57CC126C40400803FE0400824160D0784426150B864361D0F83BFA04F37D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57CB75DEF367B95DCD4773B960D271BD1EEFE884A6552B830080400080280A110381C5A1F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11D09426440E06C1003020068D2CA45261CF17D3E574E471B3DC0F069BB1DCD8733CDD6F4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FC81D2AC563B2420060300164641F4691C6C1605026CB73BA5D6ED64815E6F30400C24054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F98368B51AEBF61B1DF783A3009F0F87C8C45C2A22100780BB8DDF359BCE6773D9FD06874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73F797F448017D84602FFACD36C765B3DA6D401A97F345AAD85D2F986FFD4EAC03A97E89C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14820ACCC36F57B866BF03B6EA757ADD7EC42B51AAD841AFA019777656E2713917388753B5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BF1FA190B854A64F248482010ECFE7F5FBFE7F616E83FCA52F27B9FA7EA307D9BE7A9E464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2771E2689CC779C8779EE729E07B1F67E9FF00A0C0480A0102A0700E2304E0D06C0F82414A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80602C04012A2BA50F2587D1FC7E9D27C1EC709DA7A9A2751DC671C8771726EA3C791F67BC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EC1F8460B136288721282407C9D2CAEA7D4B8729CE749EC7B1EEF000081B001083C0E81204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B87D190661A0624E201006012F32E1F61E06A190761C86A0401003CB542D0D43D1144D1488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E741D07580001AFA8130009022080300B02B45D3D4FBAAC19F93899E6118C65A5C97A087DD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61707E1E07203568874DE739D0751E930B030EACE0103A0E034B8AE55058D63D90DC1D4763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6821FEC0828088240B02C09A95561F66D1BA701A66B1B27A5C40701A058601705812846103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D77DE0BAC014F4367E9B8789E46D1D279988731D0641BE761D07A1F0731E3261F87F3DD0ED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C0207A0F02C200480B8780E03013026070160280AA2B00F15E284AF3849FE7A1F87D9AE76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C5E1B57F9C8759E478A51918000B020031422A078240440E6714551C7816A5C97C739D475D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8F0062B8A426BE00B294C81F26198C6554802D691CB527F9FA2287A1D8661885E0200AB46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B7EE0ECA047F18262193389A20200CA2A0554866178561F0761C6E3C2EE0C79F0604E8675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4001F27C9F4E50761B866182CFB62195C9D45E180629D0749D6F0B82060180509E2508BAAF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CBBEB05E982629AA6C9B754CCB49BC0CB06FB4058B2307034C337A6A03816CC4EFC7F5FE5F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FCE4AE01EF0D9E47D1F6709E47997A729CA5D1A87447C7B60C93E6F45EF7600240488813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5C108700C02E03ACFE6AC6BC9EB94992759D4531A43785E8D51D43950B3265DC250280350D6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F63F6794730B068E3CD5DAA93DC3F40A2570B61502780E83C529EC8F4172EC86C8DD1BE010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0008281C905209C1240E8650CE1A36F31E3E4568B216E378708E36D401081B1F006124218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A813C35894878793D96903046D8DF1C4E3882B880B01482702804C088948DB1BA3785BBB2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319AB1FAC280F81B03812823040026A6225C71796484780B316E2F07225F4ECAA87FB990AC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2003ED0A3948590C939E79B62243FC760F91EE358740F11C03CC8E4041B63B0790CD1CE3B19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4B193B8000420540584404C0602BBEF06AA7005004640C8A4390F7F060C618E01D2294688D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C7524524E3F54F850064068578540892C4D90CE30A2F5532A231AB68E381E0AC140264AE7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EF16A6F470C7963C011560FC5680182C852098B040D4C89D53AE761A19283D4520AA15C3B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E6D83FCE60090A81342481A3E13B6801A02AC3B85A0B817CBF874CF63B63F42EC5703C06E7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348C30BC76705CBE3D61F40C01682B0840F41C00C78F406922891C89785A4231DC3C0793B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5A0670C016A7CD25A6D4DCBA48933F22D848FE1F07B8618E71CE2F46C8E91BA3B8798D51CE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B1DE3E07D183618BBC048060041981E82309808C0F03002E04809A823A74E0951791CE3D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82C06D8E114A32470D687CAA180E81101237039852AAD35EB21622F2308628CA54E33882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9C1504B39558C960E64BE2CC5C0BD1D6A3A140033163F17200C0B2150272D7024438E796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9DA16186B1909476E3698BE1DEB535F4FE200206876A9D8538477ED52EF1DE3C07889A1402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D5A005237850755712CF9A4B58B3EDBD8CB60686E5DB62F96AAE712AA102C05B0BBB763C53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601D8F05D0AE1414E01421CE45380CA19C320668D066EAA87B0F91F11B41EB966D32B8D116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D698DB7373D43DFA2F76D0D6DB7BA72C0A43B61BE2D05D0BD7243EA2A2658DE044325E2B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D9CF20F6A2D796340B19CD4D63B4EB42D680055387DCCDA42105E7101AC7338629CDFA2E922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1EE56C7C8D81E23C0680E31DC32C720ED1843747524CAE6DC40D812010128168190D00C81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A771819D18A3947409018835C620E11D43A0780F94B202803802166194200420352132AAD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DC4190AC66E28B0C51B5145AF005BF66001B83205E0B816829AC6600CC23395D756130E2874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8F4EE005E08190300563F84A01BA5C82AA29283D1658ED1C07947BE704383FDE380A036FC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30960CDB911F2B887ABA21DAAE4ADD689C34C00280F5C8FC80B01A5369AC0462A51122F508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AC7625F1D53D0791901F40048113500CB4C088173E203C086BAA45B0895262CE1542E617C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EC02106E3574631EF25079B5863E0140631C021A5D41008C2E768814171EB5A20A5685786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5D2E0357231D63C6970FEDFD423E546CD94339C3380F95B4B3DCC80926AA0C03EBA01A7DC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F4D486E9A8C788DDC80063E0116234D3529887C2CCA9E63D328FE01FCCD4C33B00C0155156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7F1E2B1C3A056590E6E01AB1C830340F81D036E417EC006E44D801F7B90CBD0F64AD28D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3F94374C0021F6E3AA735F0174D9B04BF974E159CB12106D70B10C01B85F03D17C0F1EB23D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5A8A655FA86AA640AF44141E9085472F89290DE8D5A728DC63429980140494C016833DB2FF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3706FB4717DA347C3994723F7C60100B8154283A6017CB357108D8A316F62DD1C27093CA5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1081F03D7F313146F4565496179C1E7A9478E91D56F1ECA623803FB80ED4031A4E0C8129F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6DFDC9081F012E3D90011B85C43D9080F01F11900096783C03637B3BE0E42937F2CB64877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D4B88BBE391DD5DFBD2902E0803407E979F3B70CE17986FB7C788F1EAA47E4C2D9C86EF68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78C2E253002202883201AA44300B2EEB21EEC0820E1A81B01B66B4194C3A20803E03A034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802122FAE30E30CE6352DFAC5AED235EA4495ABF0208C1EDF64C6960A6000CDC8FF025640A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82E358EF600074C014E6ECF4A24E564C4F025FCCC05F0DBE43A002EC6F1C02203C038038DB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C95E2965F013813A13AC6C1EEDDE8565A06C26E603C03E03E07807607415215215405AD00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2EA46CDC1FE1BC1BCF2A16C16C90403E09C09C09ACDA2F0C6439C6E62047F21F8FB41F42AA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1E61986961B21CE1E61CC5769221F238075C9F07E80664540D406C04E086044032026DCA3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C404C01EE1781C41CA1281821B41A41CECC26123FA28E1120980620E206E05600825CCDA4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A61AA1AE1B21B8C5EED25981DCE22552B683BE61D01C33020A619086E92064A200323C221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6901847823C282E04503A9CC08EDEA71030A1B05B81BED901DADBE3DC91669E6D6E3053602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7A02A832F991061FEBB61A25BE87A23CB78AA01F43DAA7A1FE8F6B2AE300491C43260511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C82E4BC1D118484A1BE1C2D8A5EA3705A0BBAFD2DEB1F20240568604D2038FBF14A22018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F281C4EF31A400005E058052A3AD042FAD5CD3E1CA1BC1C01C24BC5F65766E659EEC64D00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ED24B40204D8E1DA1B92781C29BA4841E040A1F8C38004E3404C5D65D0052A44016F222E63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E1C41C64BCB26A908C6306436612C4037028E31A552552E4E78A082E9205805805021C87A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986C220A8CE1FAA1E0340704FAD7122819C1A41AC1C23CAC3E91601CA440867040444D12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24E4C1E3C0DA0224DBC1DAB78C2243E506DB201CD1E2F882E05A89005F350F7051851C1A1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C61C8FFADDA7252D63707926A0DEA5D603E32604F2208502C819E1A41AB3881AEA5C38635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13080626C08A41C619219A1A251A1DF20C61858203609008807D31E01850CDFB3641CCA4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6B1CDFAA34783074E78E4B2DE00488471C6A007206C0640685CF0AE21619819E1A617E1881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FA82C30603AD520B6F409AC18E19619C1B8878C562041DAB7686EFD81FE02A530D80618C3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0A3E0748320222525444BE1D61AE5B88BE1BE1E6AD0652306472772856FD2D0B40A03206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539070964204D126B61982F835EC40F620384FA05EE4F32B3A81A727C38052C0003EC020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40AA22212CEE1BB3A81A9074B683DA1FAD5202F1EE07263C00A3712301C6F281C0A4E5F61E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206DA4D7C02C70005332603EFF22044C21EED948BC1C0696658828D5CC3F2D88CEF689ACD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F935005007A07406B06A1BF3621953872A6C4A000FFC8421ECBA420AFA6532D583603C3264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4C04918E0001E0A5873C188DBD33437078E01607D3E85385B020884C1C0F5019B0C31A41FF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05CDCC2C74F92F8DFC3BE9169AC08C08207CB894422145441B72761B118A8F24C04C4B2E38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2FD28DE02404F2B126604AD7401C21C1D63D40F20EE0F0EB21EA7321AC1AA1AB4C204A04C0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58D0008F5E809C0949020440440F80FC0FA084084082552DF61EA0FA0FA0FC1481461440B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12612714C2C420200803FE0400824160B027FBDDFAFC63B99D4E276BD988E574339C0F0753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7ABE9F6FD7F4820D23924964D27944A6552B964182C12029847023300AC4A240783C06019E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FA05068543A25168D07813F204D6763BD3CCE6DA8194DF793E1F747AC4A4B6380F23C8C36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59B2596CD5879BD1EABC60311A8D76C812E4FF9180A7C0000DE20974A440EF8007F604200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430F074393D923098ACA633299B74BFBF6402D1509C9A4821BB9DCF064335A0D56C36DF9A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ED23BC801FEFE84408482110118823B088402141CB3F5C2E372B1D96CF72B95CEFCC0DEAE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B607AED84F1FE12080446E34180C33167EE499B4DD6F3071EEB763B6E801E5DDEF506D8F3EF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838190B8CC5E2C1208C432A813F950569666E1BE7100702A10F4002238801E864ED1E6B4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C2347CA1083398E81FF040340B02A2588E2102A0A0269237A6F1C0712DA64B3E77A42E4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4AD5004FB8501E8721B01805AC6AC9F07C1F2B81B6691AE6D1D4751D87DB4E81A7CD5002BE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0BBD68127A288982384E12044954225EBC4F6800901FA170561508E20878749D67597C61A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49F27AD81FE0380A02894228821404C11B446A17EC723E7F49D282089E00493BDB0DC327D1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81E8681885D0280693B7B019C864998679C6721CD3B51327512F620F3B27CEA01E1C86A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2A39645B978681A86B2E40235EBF0761B0661F0741B1B7142DA641D8CFBD2823907E8340C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60801E073BAEE37A6EC52679A0699CC749D9201F0BFBCF28BA572C335420890302900841E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14C248841826218E63998685129EA3C7DB32125A424D207C9665C97A6CC0528BD6BC35B18A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931A420A024095A423C3C0A254CB1FC689A66ADF66A59277AF682397875D30BB607F49E7F8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81F0760E0360CE52A03027F196671A45C4C00200A02618D7862FB8801D870713805F98A64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E627C813080609222880FD03E93DEE63990671A2859FC82D207D060160542689221B7A6B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799EA7B4997EB9B2A000095AB10084C5034B3BC06F9A26A9B2E01CE7BC7ED8D4F292F574C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B201F41B52C20C714C67A689866419731430002ED45A4CE7B01440014C0881F874FB8557A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53958589F28F00401804859F98D89C240880C8300B20B6D1C2569625BA3C7E468909FADA0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856ADACA1A077C193B919CD76267F044C48A627092F880C921EA7A9EF6E9AA659A0691EC7B1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D261ABDA10C09FFA1806110400E8860FCDC1BA534659368EC3FA8FC7C8770EC1DC0881202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E01C034038080103D47A0F48000F0D38FC05E0C81989713025C0BC2515909C3F87E0FC3B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0BC17448092124B5E1A43586C510782401EC92873B751B43B4790B9698350708F21AE3A87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0DE2644C3E00041181301A23C27833078B3C048036887AA26A8C2043ECD79561FA3C88F0F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98F91F91247D8DD1E83C4690F01DA3A07C0F51F83F47F8F11D20007E0FA24AD080000E02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E50440340782901A0480F80B01A0340480401C0200281382A03003004010AEC9EC5C8BA4A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F62C86F0E110A2F4698D91CC3D0E417F93E4A01501A01C2942A83D05E4BD884AF9752ECF2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E85F8E138AEE94CAE64E8E850B99474C415250FC66E05C2804A08804D8BCB92082CC5B8BB1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6D98C9928E01A81F3142ED7B8E61CE3A6621AD3E2011DD00476E3E5551E8248EE80103806A0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6860118E9961A03446A0C467ADD47BBA37EC5F94517D71C9463B8FD0107C26903F04E0941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64B0750EB1DA8005C0ED33CAED873DC4EC81D0C49D3D4651E731B0BC15C28807A5C49DBA8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457B511E06A801B2DA1E01C29186464BDC641148F6E3C91AE83D473A510FC33009C212C28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F21E6329B14FF1A847C7EB103CEF72931CC5103FD6183255C0C93C80537865A8C8ED4C03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3294E2A2BF839A5E5729AC6A95140500A012C0E6792A17C788648CF1A4E388103C9EC0840F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2EC77D519E8A9C822760107C5E003F051451380CA18470A7A547AE6E4283AE4510EDC7D85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10CD64C6659B10D418A3246691A1F08D0BDBF82EE5E5D21D164ED558A0FEA1E0182884B08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B4259074548AE16837CE04ECA726BEE704C08C108828BD31C5A47AD702469900DBC30A088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2E4ACF20EE194A7E6E0DD1F328AC7A55206AA9BC59071AC3576A8930C1081682B05049D9D8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FD5C0D68B53F18600055E0BC21AC21D87945A8BB180390738E83969329345E718FC98F589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19B901EBD4810F976E33E800C018E32481B397B8E49F917E51CA2D289BD0266E4236090420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E250D9D638C453D5E4052BD2E400E0003703A0680CD34168DD07B4FBC403FCC180C30E0FD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E2C65F8D81B4379B2A1B2089287DBAC07152C62AFA1AC364D31AF5126BD9725154CFC8D73C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C0D18707C05C0B014B55858788F11E6BEC693621AA99118A532E8CB702B2A61B5DC8333B9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83037A2FD380CF1A8355D1A8893A491AAA8D20E41A9DCD108AF41886681BC2B26C1A93D19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3380F9EA1051E5548520AB161478781F100A69C7E814372DB021E48030504840F01E03C45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3DDF813D2108EC056A2700491928C23223686D8DDA425E2652564A397ABA614DBE5248582B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E54FCF648DF38F50CC198340154461F37A014448414736F90800F01E84B09C138694FF048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FE0C2804F09E08C120240CB19032412D1412825C4BDE3E2DC5CA087418231C6D8E41EA33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C83A971F18E4C51A498040A40CC0E06A06C09C1A01402DBAE5D2761DD19C6CB5248C3CCE2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B0798DF1EA3C4730F21EE3D0783135EA6B0A0AE991C0080D8110100980681104C0680603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00120160AB1981000C01F155176F43213908C1843585D8DA1CC3CC7C0FDE4E04A4C08F09A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ECBC9FBE1589CE3AA6C8C033E3C502BF463D5266B0FF9891689D92383A0800F01B6B2105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8FE325228408EE8840064F365C110EEB1B308732510195E410589C34F908A0E8CCE371F3DB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FC8819B841049CDE2C9E37D148B59803D08D45C63C9E4022CFCF0C5B018ED1DA3C1360EBBB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779C40693E03D786057BE906A9264466D99F18A295EA76A5C018058090108C9E58F71F23D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0086AD3B75B0241742B05182C01C93B52D90298567EA1F251465AC3C9EE05AB041ACBCA2F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85A801E37AA6C1F01F41F2A0CB2235E01A016016A220323E817C184190CCE1B437A6769F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1F014B64F441E067662065A03A3E809430EEC225AD781BE1C21C4B5E19CF5A468D126765D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78014018DA0FCCFDE00660A1B906A2F035665E1FE4480209A208C44644A24C5D816A17017C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A122089F60664CC1DE1E41E29B81BCC5437A5FA2F2A76092088080A26046980186A001AEF3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E99A996AE6000F3CACCDC23D623E1F80C00B00A6636C9E1B85B416C4C0A62D36B7B0E6F8CF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8E421DEEFEF801EC5E8D0E3020449C50D607844802225A7CEA64D94F96A6E002A72302DA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1986401D2E4249C7F0D3C2F2C9002E0A4BC05AAFB22F915A4DCB365441CE676BE43FA63CD7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F2B02C014ACAFD41F09CC1D2C441F43D077632CC860AA09E094CAA24E83A1581641701B51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CCD49D800407C55C06E55E1CA9CC2D818AF441E2B6E00499A32C295180752B9C9D84A662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3F408407A075084F2C2465FF0E25F0196480FFE3547EE240FCA01043C026DE402639697A1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0B487743982161FA6B809E09608B18825A2D21E817817E1881A21AC1B118863D02E01406A3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A9B61B27C87EE46071E5A801A338CA8F2024E14A1561621C21C81CA9BC7523549EC0607C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34CA922407C801307C396B6499B026A449D800869206E06005E056C9CA303C818CB60CB61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25D92330F4AF2012DA0AF4FEE00E65AC201D2AA41E8B9D0442E47300723EE0525FE4C018C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A2F445E494EE4AEC7442ECA4095C20B2D2B8208D106A0E19AB041722DAD551DE1F81F66D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772D220A6763FE1645B41C6F8857AAF400EDD06D404EACE1FAFB8B36196A7039C35C05A0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E07529EFCE2088110DE34A1BA63CD9C57A20437401E032DE45AA0167961D04905C01DA79C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E607455ED2205CD7425441E1E80CE0D0DE2DEC0FB3BADED0A60001CEDF20780720740F2DE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0FE0F60F8DDA06C06E06C0E80EE0EE1033BA5A002E12C134132FB33F8E4C09415616E16CE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2568240040F007E058EF2048EB00142767E895E2101F42422A81E81661B41C418E1C01D81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A1F61E2FD823F3133F83E20020203E002401C00A05A03002007804A02809804004003847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2E6886C3901FC88A1E61461A81BA10C1701AA1F6360E2E27C0F4080058100086060FDF42340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27141F2C221D332C1F827CA930B234A1BEACAC5A56404C04A7F90B674E1FD0140185A002A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36013C14C1541D139331130CC0708CA9234E37201CA9A076C7003318827A7141F09FE1AA17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A40246DA063278402E24EAD217303917AD0A5DB25607252AA28044FCC00E41119C1D04D86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94E8686ACC35C9E857E06606806405F3AAEFAA3C1DE170178183342D749943603E603155C0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B19C1C037E1B84521CA1D21D21FE8F0772004CF20240B80AAFECA1E24EBCA13414614E746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CA76531128D789E85620500584FCF726761BB06818EAA81E81EEA0A3D021068400606A5623C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0C6224225E02433004CB1003C01129EC441F23441A65701AF4DC210FEEBA4086A286BA259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818C4901DA3183D434E1F6A1E0107FA036D5A636FEEB9C27A3C81D8D6A165596D3235C03E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084BC224EAA41E616ABFE1C0380620ACAEB602097A23C5222403960175FCCBC7D15D80027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52A275421D22D21ECC552801CA19E1A61ACD7841057A43C0253A2AC8684C2E27C9C4039560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D61765061C5228B3A2F05221F83A801C06F55C3F2042A7649C72838C1CF5D019C5BE1D600A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B11EB0C068D2205B516250FF413D27A6CEA1220447801291E0185C01D87F099A00E684B7E2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80AA0A009802316EEFAAD31D41C5282D1620B6A249E7BE038A280420305A12D89F6468BCA1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04B1AF0A79CF2A0A809E092D8424E8101481541605BE1D3266302B2600CBA607A05768AA62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944EE4278C8618632358C4E6D3A27A05A05204A4FC049380DBAF7313AA2C78A94B5261850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A7B9306030EB6AC2CE95035A42F09DE1B75885F419EBB137EA515A0098CAAEF624AA341DC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3890A00ACD882C0100263744D81D84C849465C35D18E2107E01F0AF40123360843F4040C9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150E421DC9E82070E691E016AA423A9441F623C03A66E05C054050CE802E27B5CC1C4194B0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E5E82F277805204C04836C07B1FE2548301EA1695264061C6A8C2906761FEBBA02C044B10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C76F0530006BB0C1C1898887C82421F8F4E016CED74C4EC48EE8083364C1FE94A1C4344D30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676B12036D220569882495DF7D70F5742494B3238419F1A049C5FE07A0700685860667C8D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C18219A70A50E6502ED3A258258625A2115421D416817417C97B4CEB7E7A46B84EA35E7DA1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AC2712E7BC7FA9C0BC2ACA6768321EB69E1B0B601A2AE6004CD802E44923808A0269A93AC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DE04460280FA0FC0FB3BE20B3C41CC6940720F81000FE0AA0AC0AC1161141181A99A00E40E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5203C0D40D00D20380340353F33F74A99BE86E1161881A60EE16E19C3939C13F835785801A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5C0A6046046ECC204EE21FA1AEF96182C2017C1BC1CE16819E1D19D22CE00E2C6096052C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6603002805802C02200E40AA2E65A1441A01BA1021781A41C01DE1EAE2E0900580301360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9085A05A4E25AD661E788417D61CC0620AC870D\x@~3 KGbRjA\xE127A1621E0AA52ACF2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3A07EB0CF8C2552E413F27AA08B8C1FEB9C0ACBBE3120362487DE1EC58E2DE1B6CBA4645DB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07789D7BC24C5421CD27C16D8212AD1E39B4F6C44262D13CE4C21161CF02CFC1E759732C1F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1A64636B5421160173C1CC73C19EC201D062C0240BC0B15A337024ADB01BC15015E169560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609A802057E06568A04BABE0005201F6B5E19873A198F8898C0003E000B6CED789F789CC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B542341EFA901592E50563024B20864CD3522523CA1DC15C1661711231C533A2FC0018740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E66E030C86BF82403481B4CB0176C064621FEB2E046FAB71024F4B15681801D01D61DCF12D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F2003806178C62E024AE95D41EEF781C4F2003A9C40374DC99834E3241A2DAC19339C62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4207F70025B868D281904881AEB7027CD7973201C44207AF5203BB32249AFBAC719CB6820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07A4C3C25581013614414E9D955062274CC8604E7F805E4CDBAE208A341DA1E21E01E605B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4E1DE6A58AA78C278532A8A35E3E802CD220590DA9F6E6906A1C815CF7D868F0A63C02EEB7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565824CF941DF77615EC9857667630601A0A23363E8FB025247E1F03FE16758C1D715E241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DA289952D5016E6981CE9D7B221FDAD723931A446B414DE1FD69E1B258F8204A299A4B6043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1520025117A97E180BCAF18252F1440A04603E03D5F4374020329141AC23F4F22C9024841E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5015D7E89E43D8BDE2044F000ABF404CC8B29F53C3D46CE53C1A01803229E84691E2787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1CB7D421FE1F0714AFE18C19C5729385CE2F8CA05AB8FA06ACAB36EE6838C1D016D6C325E9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B6026BA4085C2C2546CF6E9D5E192F3C00C4E82798FC063900F882838696C218670C1B8C2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F92B6053B94246B041AB8AB3063963601F8DCC04C7C408BBE424D508DADBEAD302EE1FEA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87FE0775702056641C9BB46A5AE435420B1E23300506920708240189FA1FA61018569C1AD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E8AC33C806B9701E80D13B2DED97B3BCDEE2099860740700700F60FC0FE0BBE6D84BD34DE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D00D40CF9B2CE99BBA51E862B21601B41C00D41601921CC1DE7E3E88E2E0660400220E60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0480400142E489A2101E89441ACF4416E1B41CA1641AA1C81B61DA2D21EE1F835DCEBE9E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B403C01E0180B206204008F41A04E027EE22E5A6C2CA1E65201541AA1C011618E9521C81E8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A0400260141560B2080068034639EDFEDE2F8A3C1DDAC6D8C1E77EBD04F6EB8828FAFA40016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CC568EE1F913203C80006CF8DDFA24A810FF81629CE1D6761A9840BA9C098312702246F3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E2D9C35D32C1F71363EC05B6BBDAE23C56A17634A1BC530211710B2A4B64BBADA204D4DBB4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A920623312EF25625A67697A1A81B01B315A1D91AA08B824F2E3021986C417418218CB9CC9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A0763AFD1C039DE0250200D56BB6964B85E00210010080A10FF873FDFD0E0300C0830170AC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3C1C0D8447E411F87AB162B66E381C401004AA10FE7EBF47E3B1B0E86E34854B240F77BB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532D9ED30150E6F0E7F50C042A138947C391B0381C0C9BC86A8007DBEDF8CA66B417CC463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3003FC6831170FE680502812AB086F4A172BD613C1E4F3B148222FE973FC642E148DC6630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891439F4FA7DD200960BBC7DF38960B1592CB67340060302BFEC70F1FD38751985CE2DB556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D7278BC9E40285D19F8FC7E9166233188B6D405D2D52AEFB59C19AAD96E5AC090E0002C16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4221007B77086DB75BEA7572D00D6A85676F110E24685834180B41BE5EDC7EF4FED8BF71A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E1F1F843988C86631B2D2F7F5161DEB1384610268190320C02ECC806F9000691A86B9725F1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89BBD2E78362A89E2500D0D2A8E31CC731CE52156589FABD290FD02C0A824290982402609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A769DC5495E5A2E87A288F581E8E0A22608E0E0320BC12F42F4819B85816A5D26EA1806BC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2087A1CA2C154888435879969071C2721CA85004CE1FE06014050A62688F0202EC7A42B79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7A7AA76D734896AF4958001B0621786ADBAA006AEE87B7B30AD4B6242729CA73954929F07C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8F48120400EC00601785814B90053E0711C8731551B51C7D50C979FAA88162508C20B9C0F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6A1AC6C97A6098C7C9F8C5A16F42200F8360D29C1939E0E3DEDDA1EB79C25BD6CD61E903D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A25B9917022F81EC7B1EF07184691AA6C00F7021EEC806B40713E05703CB0002EA7A37E5E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BCDC0030902107C1404A11DD2909BE711C72E17CD59E8B0005121FC0D82E0A8A70C01A06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F2517E772E8F7004F4AD4018B02909C0E0340C26F471F2C9994674169C214AB9F80B82809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60031633E06EADE5A976601E87A9ECA221E0F0360D8B22A89D3AB4A799E87A0D0330D00A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83E8FA0A65C8F9CF0F0741C0703D8FC3F8BBB0434DD212851C9B30D2338D20ED804B1344CD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3B96E7BA6EAF81AA751DE3015662996721DBBB703C1706B68440A816508AE1D0698500E0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896A206A9E07713C669B85D9B2741BA751E87C1F67F725D274BB901402806108260609415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1185409025D3438871F097970721C436964651CA741F5DBADA0881602920288662F054137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3D321F7F9CC5637EDEB0E7F6140A47E214500A6EA6BB852517D08A91419F67EC520809B98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6AE8D1E7C94E56965451D2CCD0E7FC0E2B05009607DB595420C30068ADE2F43FC9BAB16A004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9A0408E370338320668CF1807D4881C6000E400103B7160F09ABD23E27186D0DC1BA2DD9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EE40008FA3620840E81C6600FC09A2E5D443CC88FA1E05D1970123DA6F0ABC191905006924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D9581330886022A0502ABF0F88D71B037058C2A7463FCD710C4EE7A47F98005A0E41A83353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FF46C2E06C8DD1C04A89C12E1FA0F8D083B0704D8F38008E03646D8DE17A4F5A48F44C24B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500981213106E048C22EA8763009E8C964E7109BB050766008C8308A45515A0DB1742FC621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1B8C38FF54F0080E04D5EC47140C776EA6AC79C9D18436A361EE00643C8784F6600AC14BCF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8BC18301C6B90D2128440B4370AA14024C8A460DC6228CE8323249112A3B20101C8340644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53D2330678D11743006296050E481319891F518819475062C3805C66848DC47731514C2B05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AD1C841EB45004C282AB65C045F91F12BC328620C919B2D89517B05B2142704A088E45642F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8B500628A5E80F24109611C21C1201C7C0B78E31582C85B9B1316E3CD90FC03405C0B3EE0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2586943D45E4191A23596FA5124458C1202103CAB01F4AA87243A9B8C519A3486996323E0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8E1081E82A5F3264908D88F64945D90F7707A87E0FEA7E0782704908A998044F048836213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5E65110860E76C2225405B2E804295AD047C758ED1DF3D4580F11E23CD7A2A701602804B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109544663BC5A8B917E38D0FC5254E8A4089CC07B0CC0D5563767A69D0DB67430D470FB26F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25B30475881D11DF602C78BE1BC37C71A5100C5E53280A09010C1FAFA0415E4B68EB1D83B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AF63B91317A2A202825845082082015034656385D8BEB2439E5A1B21FC5440640F0954B80AC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DC620CB1A111C00C2E0006C87E94A0481382404431B394740E91D62CCB8DC57D04387D98A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C2975E8BAAC00F21682E05E8E0540BC88801023A1742B0513CB6ACAA8F36921843106202CD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3104D41F09081CCA241B03606E1F43F07E0C01802FAE000E55071E2F0CA19032B6B03426C4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38E71D3D01D4B603B0BB198290658E03646731DE474B0EA40103F0440583F84405C0F00E81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880DE1DE3CC548D51BE28867B371D23DB24663C7208C0A80C0C80D41205405607C0F80F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E55A8CD983E8BB1A03386F8F07D5919DB9DB0C00D41109C09E0EE7D664D118E5538D31AA36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33942D1202504407D1F843012A51BA8C9198340B90C63471BA41D20086534A58246E4CF07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2A47A2D93DE3FD4A8070A88618FE542103B8778EF15275ED68F22166B93B8FD06C0C8184E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13C9D13B70A0700BB3266287E67321E0C81602C0906D3449214BE39D89DC5BE312415AF907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53276CF149D0F94B82F06E0DF1C3B06A64700218315603D048739B92B41B82C85B0BB8B316C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4E09011AAB0818B2A28FF15C4146D16F2EEA9DEF299052551760BA17C30A3DEF18EFB4810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C0203550269D904AD81EF15C5DF1B3B266C8729400E1123902A97740C878CE1A23524F0C73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0AA789803EF783F39E075D35F31D7BFC5F0E71D23B3050FF0086B83005B0AB86409AEA692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1563CC7A8F549A443480003000BC1B83506157365A1C2424E1F18DC326326959094EAA68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4696940BF18231C6654A214822731581FA06D210584D002ABBEDB6E06287DCE219232B4EE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8071C886BC1AC5B7138D0A85F8D01A635AF390C38D0281B03505E10C1E83ABC03FB460D91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585A9A58F718255EE0E93329D2DA43D6E8D86024DCCC802DA40B382DCC07AC3C05A0921E3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4922EA50261D200210D47206BC141112B259B24F88011A6ACC61C16D204DCD793206660018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628CB0D1EFA32A2DEC99485E80CA28B720F80D204724C986905D85F86117E0008A3130A6B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6BACE0F807618A852951181928802A381330048252E6013011BCD8CE87F8CA066A479B2085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80191F023C0D00FADF0AA9538A006985F15B9C79310B195D07DB7301723901BAC3004A6E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205B24E87787807988A00198380A2452000229EE38589407219C85F9668A40DEBC300BAF70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D289D07BA710FB06806A3969538A4028A8E81334A13B08787487507627A85889D87C9790BD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698E6AE70AA06306506786186306493188F953B4C80482BA0025543F8AABEEBB687B96CC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711F408894A0040298E580EA018B6B94044044044B7A807031C4F91E00788F8760758758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0B0248248243968AA0754580448440452EF03B03C03BBC645CC5D08F88080803F1FAFD4B33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41E8F87E8021D0F8844625138A4562D178C4663447130650E47190B8301101804051A944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B76BE5F2BB6FB912AC86CB19B6ED7FCA6753B9E4F67D3F8981C0E011C87C286C1C0A0821F0D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600D4681167DBF9FAC773BA4F8BD67B0DB0EDA9CA07024092D0B6440981C1161B65B6DD6F8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C865B398ACA66C3A4E0100559FB211591C863FA8DF27B2B7FAFD88C762B219A05028121F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E2C1E0E06A0904DAE7AF078BCD30A0523FDFC00C2EA0001207838A04B238582A1387B5DB4D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76FED3E1672FFA905424130883C1B88CA4A005CB79BD1EAE975BB6070DBE699FC271208B5E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6E13E7B3D9EEBC603119ED36B5080D0E00E2005250F874363F1D0DC2C1409F7407707A739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51D6F631003322CC86818B2F0300A9F1A2699AE591705E0090AA4CF69FC7F8340C02C2288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0BA7CDE1FC52154581CAACB7C95BF42688E21052EC2246E9BE7096E5E182793FA0124D0CA7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88016856143F49DB10779DE78962DD1CA731D002320C401A0601625088200421003AD4A2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6399266990671A2DE392C321C7FC101A8641780D38BBE8746A719665C17AE71EAE58051F3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0A72A8169DB6E6F95E5A1727EB793E4D6958000CB64D681B461FB353540052088CBC789E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771E10CB4F35A1CEC042290982422A7D55D269766E1BE712F935448CE0102187A1C05A1605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60A1D509DE5796A5D1DB50B515B3781985E1587C1D86ECEB3C9E520561625B1B26D9BB290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0081E0721A87104A2B3031A6617E629936A21EA906A1885D69068F522AE998C6499861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01B9600A5C7DDA419C117C235304CC6A3CA64273601FEEE809490295C534E4B928BAA2015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769DC8A1FE1D4DC1C86C1932106A227B9EE7C184632F0689A94751E7F3220207C1D06D7A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12182BBDD60180892AA31204E11842213E80882007A7C741D47614D6C1EA7A9EC02C0CAB1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2508C214B80DA1EF09F0559625A9C32780D2937EC4046F88A426891A027A971F461990655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C42067E0835DE5218DC57CD18DB9BD1B9807C9F47DA1F5203C0E03427090225289DCD0DB1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61E5E7CC2FBD04A1103E266C60701C06DD2B919B9A3146430CC45490F8721B8661848E8772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669837D80F393511F8561384AC187605814053269C95544D6671A24DFA9E038380C830F78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00BA6E89DA79EB55AB10CE80E288962283E0F03A8AC49011D8EE80409022923BC871F9FE9C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F975A0312F1107FA3F0758EC1D8854020150280516141182504C9D22417AFFC318A918E3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82907CB082502C030500545A40680AB0224E9CCC40DB1E43C44A8CE1AC2BC668E51C83BC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0EE1E13D30C0740880A0A80C40E86F0700A80E80B808549398FA2AC5607405B158310728E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099C0043303484B05405008C3D8C518C893901F479062B341ACC05479A807EB94FA8332A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2F18030D9A0D742ACB07F9EF006AE81C9970530312412B1C8398730A014C2BA0640543605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7F2D488733219A2FD98B14596A9A4E1D6220AD6369164D48F202A9A448DCC0E85209C125BC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FD1A0E015C2CC5D0FA7FAD1CFDCA62567540C01702C0C12202A04C091851613A03B1448BA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92B35803DBB041034F725291A4492585EBC328401C888FF3000F59431827AA904B89C1488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B1FEF3C0404E45E96C0F9129B2318660D01A4F80D42AE1F72F40A0577D86B40713E310391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EA8878301310FE0080516C40580B1B4228D687B49818C3506C0DC2244087E0213E41252CBF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4B70D65B62D45C8BF1F6FF67501B03205C2D05309AD70F591A2563F9770CD18631C662F189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A3E93E9ADDACA242F132578003B207C2A84F0944568A0AB1602D5008EC940439AF02B054F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50B2BA8112B1AA6D85D3A17223F257BCE01412C230400440800F524250DE9AB8B290E398C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02C05809086B441582904C454F08F71771DD9A0D84E34D4001EF0021097226F058CD889B2E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E18D01AB1AEC71517069081EA6F0572108D59617CCC46956324D2E49529B5206FD4CA69B6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EC948B00C9B26064CA1951902247347A3A01894646F23C8563FC810FD04D5BD2103C020D4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E3E2340D1AC6D1C021524D15FC1D5A2B484F06E8DE1C02B10952B1F8B787E9027B805677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48004871CE28C540AF5973A8F5049AFE8C4129534F47906239E2A200CDE28C37813E902BE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1721F8C351C0C568C00D702191FA0B8150294840EC0461D27674E7A8D35FC32EF4D6821C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1B028781EBCF012FC8DE0DC1BA3805B8BE180D647B9260043F0B9031488F315C1882B23ADB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963C93E1BFAD411D0F8256996527D09A14029DF34E9A916CEA143A53264E2C29A538B2D1E6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1F5A4103E7C48C31BCB6C932FD60CDD9BD612498EA130518BD18C37C766708C79841A8200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3407486D609881EB8F0610E61CE1C4588CD1B43A07A67AD25A4C930FF05A07C0708A0860D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300250AE852562D0718E00F62E8678D41C03CCD35B82DA2582A8350D20C414E93D6C5BC79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9DC5F0E11C63923629AB8D4C823023044084A98EC6442E85E8C356639001805C2886404BC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2DD71CAE468818FE1A758C59D2942AD20F693904C08C1022F07A0312B3A31762F861D181B4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A63AD50A4E2F1CD99AC89DB494C3F47F82E05A0A304045D6E5F4DE3436FA338693FD1FAEF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1F664402CA86760DCE18119712147FE321BE2DF669E283D560D32210A813424EEC7A04F5AD0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9C6B3786264999D8357760B52932C2783BC780F21397D3871854487E0093980893F0B89721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F0E57EC43EF48FE06E0D41804407E0ECA99D35B63745D6F01EEE41158FE0394B9F60474AD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B375AF4720E7408A69FE8FB0AA13825BCA045830A9A24180634BA0D03525F1AF02E48ADD8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8A285ED26B8BB6CEB1C8A059777F12A53461816231A9DC1A6E92B1D2809630BA53FA449555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9F8778E0EEF9C8DA718FAA46AD5700074C145CB75410A6D9534043B5138B41DFAE76900452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FB303AF6C8AA9E1E66E45D0E21C83A309A6B3D4120C1D820484639E0F15142F8710E3E9C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4B010327021B284635C8F44EE2F4707CAE209AD34268DB645FC89135315047FABBD04EEA56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345E2501D224A004E0067042A922F62046582A10172178184D9E4F82A4328ECA74E03EFC6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1A41A81AC16A17618478E9709F4F62044FA007E4AA018B9219A19E1A4E40184CC89B8DEC03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0846A092827EFAA168EBAFB41CEB8C3A62A40B20A609C042CD022EB2C1821881921969EC6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D0EAE07007665242E2764C0A7619631C1A294837E4C03E806C5CA064B162308121DAFCE90E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00C8CCAE0038AD80820267F08E81F27861949EA1A4604972DEEC7C0544B2078FF221C2B21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21610782A43AB09634ECD4FE0CBA22AF22A6E33A012E4E08ECCE7E2F4F12912A8763101F0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7E19412A17EA3512CD0A89001C0FE08605C09EDD000E7F62DC3101CA6B214A1A81BA14019C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1C81EB14317287A05603401C0CE0780480AAB9603079E5822181F81581B61BC0F816C1A21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63BE0A00580381580B00808551751B42241CE6A8F103A21DE66C1FEDC60C80B80AEB9F0682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D046E1846AA7EA6044485080A2556A5C44427AC1C18E19419C1831F467295E30070A0724E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1EA46F13E46A4783F710A1FC3EE02675801AF5CCD2F20CDA636B60ADE03C77605912AFCA2E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A04208EA1F2E9E78F10C2A403CA5C41205E69803E71302A1FCB521B074218E72072421C52CD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0B20827CE781E4ACA1851941C0BB04D63F44B007E054F62F4CDFA256FD21C644E16E54856A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032F086A2A0258654244E16AE7AC903965181FE78A00AA4007E48AB06280B932421AA17A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43AA432054696FA0080C3B05A226D941DCAA61743A21DC63A4486720BA9FC97A02A82477E1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7A1A6A32DC6CBC30C4105C806A276B2C16016C260D7CC922723BCF8106675CCC522ADF8FE2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30B25203406C59C7AE2564681C471CE5ACB81FF21EEE60932231B6224FCAA5017D01A6046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9C04DC05F24A27EFD21C8966170EBF2483DEE1C43602A3B6A1822A5887A6166D7317124C1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CD08312622CFFC166E401D84950EA1F6BD202E3886C4084A5C03129821E7E837217A98E77A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02E81CAF850A9F0D5CCBCA86F24936CB85332D0DCE040FD621CF3699058E1DCE784F852C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873097A02C582C8658E17C8133002A27D2DAA5540903E40333DC4BE2E45FE19E61EE72948A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88080576014338BA6EBA1863D01B08F6A7C00006A05E05A07864D0BE2812FE5121726441E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69D80B00A209A7B942822EFCB0141821B2BC28F64484D6E0AB032D2278E441785DADE44F847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F407E904BBE22AD741E9282A301B800E3201F82AC0287F07DA082F86034A081CCFAE1DC53E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C0AC35E72C03022A5B81BE15D06E44837C53505802E3F000C78ACBD3493FEA8B3FD11053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7806281CBE1371537538CD2A6E25615E1AE1C20A814903953A27ECC21340BA06A0B20480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D4442323101CC1EE1EA0F018019616819A1D01E01EE1F511554F58427E2A402201600A0AA0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11008A0680215182E03101E672212819A1AC1001701A6A5752628006C03E0241560B807E03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58712B35C58E1786B41F063A4D601AAF80D20C60B9028BC056671C39A4F6478B933EE02809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81C27C8CD4B618A3CE1AABBE8546780663340627EC494FACD9890E1D230A2A4A3809008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74F0A2CD552227763E00081927B128D0C6B41AA1B01B6A76194BA6E72AAEA823783880225CA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A2504484C619E18819019820639252C32C05869C0771FE27AF6E16CEBA8AA1D71B234C01279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9082AC21FE1A21A41AC1709305383A6B04046A400809C4000D9E15932EA561F66023A6024F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B75002804C02E819E7861928F66E23785E605A0805C90F8220D141D34824741E863A706A0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9E7F11D24E63C41F16C616A1BEFB52C847CDAA00CEAC076488D6A2741DA64451417E1CA1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65C2DA50B6BF8B8C2336433462282F83F50CC2244483D01B2B4E18D26C99A1FC043252554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5390C25608131C247876C256A6209C3E203756422A1AE1B21B8FF8548B8C2FCADE03A482083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1FEFFCF7225CC4C3263EE028FBE03003130E6482561B6564170B4E1E83C4604002EBE1F40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32B22771D6FAE5421E07EC310014CC83600871ECB607AE87C22C656970A481BC46A1687403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8CE1C3640240B26EA01A4AA5821C2A0816416D5D63C23D83A63EEE8AA40364029790C4E25C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DAA01037E30B09E06206C4130CD4CD50817173C1D574C21C5C40845A2060058C16FDE276C8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B81548A20636602570C0930DA8C222E6441DF82E178F961D26725485C4E4E09108203C27C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1C1BB3346922AC21E0AE35ED8E03F29825C1F24C4A744C681837E33800C08E08007C04E986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99050350B6E3112751E808D5EA21E9EC1AAACA186E00380350C0AEC6032C9807D824ABF3\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-4E8*+\x1738B5CF92F3709F00001A259208E13E1781D21DD581931116DAA0060B606804012E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083962E13CC1FA1AEE780F98EC1681961D0D5B9499762C2CC20C20720440E00732946A195C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1E81F81F40C417018415E1901CF4DB5B827884600E12809E06C0A80540418459788252421A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20A9003EA5C0B2A9A2A63101AD65246E182A383D96CA0516A208C08207C01E35A3C065F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ABBE28400A5740744898780032F649B3E44047EC47C00C68C09A4B16A302795F9BD5A335A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19E1C0FB421E66CDCADEE5A809E096DB07E18FE77C2E461E61B114706900E6C779156276FB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E1743FA1ED302B90A2202B2CC036D089C6E125DC5FE19CD82326E6EEAE06E41821E5B61BE1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AB060280EAE00377A73A428065C1EEF5560F6E910C08867785A060C18AC61B2ACA189246C74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3EEC74FA0976C058263E14415215C4961E6418A6E528F667E06CC2748141DAA0D8671C4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0844B603BA4A87ADBA667676C4837872651806005CC3545B25F53A4521D0F3B5F365E5200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BA8079D427219B24306E17C3D4B6AE0246345A07279CC5E222EB41B41BB8319DE2067A21F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FBF91A22A80EE181A818666472252E2A28E81F0068980C8033B7E64A17EAE788544A84AC0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44E0E19EBAC3CA18EC501F430A80F6A20400AE5559BB53C1FE1B1B6103417EE1C21FACEFC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A018B239AE401819D81BA33800E44829E00C90005848A3F463E14A3FE3437026E21FE5099EA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D902D8DBE1AEB0E18926DBB6206A3C0386EA08E339B5A22CD7FA65690FCA3F44486A001C0B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627D2F63739403A38861FA6720C40B80AC3F1894A6C001BC81B950817437E3F452C410B9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5615F26C70234CABC35E08A3E403423019C1A01A9C1A47D48A2AD87604C30407D059A29C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21F18E08C13C178D9C1D5CAF7D608C05A02C11808C06A054022025A2A1FE1881C41D210218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21B81D4C79CAFCEE27632200209005A03010208206206281E5821A46420CE1646FA1C01DBB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1A0100080F608A0580DC06C055560325CF0878449268A7819E3F4F5CC7C05230407E2A680F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FA19567C2A5ACF6EE07E33345FC2E2504923409661746A81D58D8256ECEBF407CD8D9B82A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217CEDA1CD21640A32095608725BB0FD32C3E3797341DCDBE1B219AB5277E68E85676A3A7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796D3C602258153161841B580D65E3A6A1C08C0503B1D9A2284D150533017FBB32A8BD376E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07AE8827CE1DDE3264BBECC2411354060BBF2421AFDE3A38396BCD40904473628053E1E44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C00640C76D3CC0AA0A009404C74E2318D22EE19AA57B846081F41F2C3004E6EC08B31E823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0877EC26BD21FA3E40306EC089C462754161E0F1162774279C010F660403E3DDA8404C108A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14B9208064C65006740D370A081CEF3B7D3A6D3B221E0DC0CE0C1B59D4A2050A8662192F6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4865205F0BAF6A222C781F87621A8686192DF0F5E1FC1F805F29409243DE9FBD255D0A8197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10EE3\xo'rwvH%'\xFE1D1B481DB41839631075A017789BA6D6FB7E196A7819B67DB6BCA00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280FBAA1AAEF6192C0DCB21F21EE32C05C4B2C38C3C27A1D63A342E1C4D14B17E6382401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D8D8CA2A3BFC5B13AE95E38A01C73207CAE13BC2A61865DC4CA1A2E822F82E41FA59E04E5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61A9650C6A184C1C606DBB4FE0B4A9B68A278911B2E58E9D1C528060BE5047580182764A0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FF716818449025D63C941AC77B10AF042949C1ADA2296AA1ACA52184DF0200017EC0C5A2A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3F0381C0C008743E21118944E29158B45E31198D46E391D8F47E412191469FF2587C95FE6A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6C46EBF5FD23994CE2C220A82D264F1A914401B028080734004A1C8F47A94946C068399DE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8551A954EA9558D8200C02220AC2C97250E8380B0654DF0FD7E2B1B8DE3CAD9A0E475BE2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AC300F24090360B8301556BF5FE84FAC12C56ABB6D379C003C54488A401D8CC602D993DDE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2196CE693569F107BBE5F246C70E06832C55CE3B447339D68B85F3BDE4F20100750FF0803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11034190BC3DE6F47A2DD76C16DB79BF40020061D257F13490431509C4B72D4603B1D98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866D90CD68BD1ECF4028100B26944300A401E0DC5E2C1562A8311773BDE0B45CAF9CAE874A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07F9F67D9F8330BC2C02C0B02800C1A8F4087E1A2699AC5FB2E819FAE60027CC0817BA6220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405A427B1EC7B9645B9786E9C070B140221ED3B1A1DA0A143E887994671A05E1806321EEB1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40F0382488A20822DBA64751D67630A5F9CA739D4F3806943502E0AE2937ADFA2E5D17C611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A821D0806E1A0630F876B9398AA9FD371AC6C1B65796C5DBE8D9A04983A810BA21F01805C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07C95EC29BE701C4DA0049400CF388C20878150501346CED22E7A9EA7B3F6619B2B4C1B3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7D89C2388816056144D74AAAA724A1421754B9EC0041D3124A360C83001A06AFA91B847A9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C68CE0033D0944A62107A1CBE2F9808FAA207CB046218E65996679A48753EE706C1905E21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CFD9846C1B86E80601008A79FA7FDD82709422D50EAAE48F1DA769DF42176749D675BE894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A27894DF02D55A385C97A60998681A6A0282A853C1A06016088F72ACEEB2F6A99E69CC687C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61F0761D86E1980967242721C8731692E9D8FC59C024087D82C0A828262100DB7C879E2789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8589E4799EA93A1C06816052101E84A11842A165C5F1AA6B9B49421EB31FA1D64C20D948DD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46419887C32E704E1204829D48991BB4355F50DD8A842E0D02E0A8AFB5E9404A3CE09E856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FA74E500224C0501203C807F1F568BACA79FEBE0152287FA783F4F230E39C057BF53726359F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E0E0972301C0701B83F53D5757D675A8080803FE04008241570DC7214946C17BBEDFB0588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8A4562D178C414100501254AA352F8A84A030100A33277EBFDFCD3773B4DEB365B09B4EC93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379C4E6753B9E4F672461705920471B89C201001004033E82BF5FCFE4AB31AE715A331FCFC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1F08A78A23A17858274CB2596CD3D7BDA544A9573B5DAF00100C07027F8240E06281308E2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CF37A3D176BF62B65B8DF00C9800FF003EDF4FB289308C2C1509E76FDA7369B8DD5CAF584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9601BA0602E142A134920D068320B8E7DAF582C566345A97201D2803987E8F470341C0D46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CFC7E444AE9BA9DBF39CD96DB7984C764BBDE0F392E2A0AFF1308C4045200F759AE88B9DD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576EF78BCB757402814066930970160B054EDF0F87CB199266196679A4C62B2001F30387C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F8761BBB29C318001D6759D85A1705F1D2761D8A524CA5B8A028A22508C1003E0E398821AA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896C5DA0A92806DE0240881ED50880E0320C27C711CA731645B976791E47A312012547F01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B09E0982208A30559605B1B46F1BEA4B15088001F8741B8721B86702B92E71F86499C6896E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6014052E8EC866178561E3820401003A70A79FC5C364689AA6BA96ED2047F414190721B067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C9DC771DE5A9725F9C8741D313B1A7D9F6328BA2C0300C02B45D408A1C8729CE5796A5D1EA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2348BA3162E8A8278380E0354B2707651CCE982701C672248023187F80E0280C268902184A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BBF75D1ACC3370890861F0761A06216A3076D1A594F8F31D8A4802E71FA023E4300B02934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A5534817CC39C2DC58202248230841FCE4145429CA547F959161B32B5A28138A0207D4386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5D547B9745F9866B9B46EBDE815307D58C2185ECA41E9BAE86D9BA6F9673E31E7DC394C1F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E8917B8272720A78BDA52DFE793015620A028080208383DAE1556C9D668591C2711C892D5A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E60E1A0616C22EA79FF7719E6A1AAF8B8CC62E400DAC170841E8749F3FE67B0864B1681800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404A1135422B88E326F3D45A5F99E699AD9D6E5B3CB4F7B16A79FA1A860173C21CD1493BDA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0952E764C92B307F02809020C90840D8351D5F7CDF39CEF3DCFD4357222679D0768A45317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55F40E4A920008E1682E5109C1F826BB6829E258768FA6119A5C9A474BF72D75BE2F8DE3A7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8B01983C3C0781684A08820E39D47B9EC279525E9926D9DFB4274FB804510A81E0A41384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01E121136509507DB9C9248C8149C0809E2508A0B02A0A27C758792A717C38D1EA1C1FC408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5211C1182304265CCC0D06F02F8610C61F8538DD27A0500901084A08E1093BA782085D06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10DC1BA82E3F4EF01D7F41040780E01AA2CBA3912E4B81313C81D65B8032E43C6C749B1A11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0D417630462305558B051C01732410D2780F224384720E615C8FCFE1A229291D1980E0B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760104ED548F762031C69A2900249081B8008C1001E1C205E4ECBA4041CC2D148B893B24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C1402581702CFF8888DE1C03897F8B68568C2038FE6740120F83E05C0AD7D13A2E899C6A4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87EB486A520C090590A8138FC1F92289E9F80AD1CC39C7547B31723C238410780B8CA2FB3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C836A9B4049F03E4C1C1B032636CEC02210204D8DB290534705C7E02665411C2183F8630C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2506B448A1E71D62C0F50EE1E03C5138FF5C01A03105C864791F593E1D4851160BB5703C0C4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3F87EA5C06C0E4E14D826C9EA430E317430061B323DC626038FF01C0380604D08A1080F81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F68F38F02F95E0E57E841604BF9088099649188AA39C58A4066C3D6659CE35A02C2F8590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3B5983E2240C819C3486AA302E92358502D0840F1C31C55165387F159880449868AA9B88F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E85D004A76092110200276DAA2C799801666746FB4624800E4698A0A61382440E042D213C9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61168C16910D60B99404CD7C1D1E320B5547A25216A86476A1C45E52D9FAD406E01EC013B1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30AD16737C78C7B255534040459652501311864A2B0580B74AA37EA68076A50842003B06C0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3E5751146C3A21FF0AC1B83205D3441E54326E318650CD36632ABD9A422691C7FA7600E15E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53ECA789A14029CF6503003236479E0078D3C14B38392E44DD5649D374EEA5D526AE88880E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C368B41922A4680E2BAC4EC0E012012264290370920840EBB92763B87C8F80CC2E4618B21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21187378EFE5FD540F28018570640784B84B07401CB9165A0A2886A8DB0EC2CC670EB1E63E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20B03F83D0657FB0E11868C39452546000870C4C230352098CA4F7AA4F4762DA54C2E90A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F1360090AA1402501A4724ED4C0FC18E32C670C397545CA5A7A0689C820B606B044A438E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2149E29E0196184AAA0654129C74F4380708E33B2AD00CAE498B3A60A0C5AAA3D69C81C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482D62B9022E0C4C05E2732D4678AC8827F1B62D05D0BDA0A8747E4F465606E3F84BC964E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304CD0E0677570A797100413668494CB3258813201BEA9C600F91F43E55648D53C050C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E082E2D1DA2A9533ED3B0495089BC05A0A413B19B5C466A40B11707ACF62303B653CBE01C5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880322A3D7640A31522BC76EBDD604A805009012FE42282103E0757DD024D23006C8DD1C09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60A1110602D0540A35B93554639D9A0B14F47660B8FEDA201C23649B21968A78DC90C03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205C8AC041CF2262CE521FE6B4060610B614E52E1D26BA25480BF1BD9762027A2FA06B4A0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E6A136C5A3B85F642642388A50FF3746F174D4F07E066411151D13AD918BD8763B92C1F02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159064612B0E1C5E3E8E75251F8E4C0805AC6F39CE6C17ACE2E45F0C1208FD5B38FD7FA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738E81C7D6DD1BC8E00C67722B8C57F8B79BC3C0DC27A9A728C24C8253E7278FCED1D30ECE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713A304E34C05CA5139884998680C218A32D9DBF548E3F67C03341AA24E2105A5EAE9BC0DA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7F81449C139FD4832C64DCC08F51898FC678D51ACAB0D1C8DE380332B0400425F08C4DF1E4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3343E9EA1900D0961141FFA703C4F9290B6DBC38AEC14E1FACB41F35D27C359150BB180312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AF56DEA041B045200234FA2702CC5B0BC1A63606D9256CE003DF020CD46A424008DA271CEB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A68681CDFB29B877EDFDCA82EC78A39C224650D11122F06B9FB1FDFBC888092380D807804E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1AF122C81E240E11A1901A810E1781AC82E788FF8270EF2FFC00602C01801002E01A01002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6E04802403E01601C0360120180223884221EE39C19C1DE1D61A01D21DA1BC1CA1EE1C6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1D8C261E61F01F680F02422C6740021160AA05C0C60500520165C8BDC26E1E03F80FE18219E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B631F02226C04602A0181B20DE0A0A2F080BC63786AC1B216817617C9B069290402809C0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6024394204722BB61EE846E10374CB81C6CF817E4861E84B065034E0260AC0A4098A5801CA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2018C19C6F06962E90E46BEB3C4E2D6E1FA82E1508AE8A81CC63A5C312A02A4662F4084CE8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D8C26ED3C1F451A1DEACE1B24AA41806E058928DD278AB0A1641B630F10CF0E04804403EDF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7622A4F45E0F723B2398204DAE0360923C110C3B6318A0018EA641A0994C464C8B54056090D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32E3EAAE1785481D4696378978FC003A5682764F4A681B0E98184A0A9962AE05404804608C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0E21FC9DA59E1B8C482949E85C65E89A007CCB05C800ABF6208A5E90C1C418618C1968761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C3B66FE29E69E054F660822301D0E5E14E15C1661EE40E4B085602849E0A4D287F8F2E540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64D25281D60066745FA3880080885A805B162FB42224F43F8BE23F6D4E83229E14C4A41C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460005C5102AC008602A02A026FA424EEB0D541A81AC1B46261BC084412056D6822A1AC6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A206E4E3305680305CE09AB0121F0C02248563FE1A018A974A0A2281FE51005CB520623EEF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B4E39D2501DA17A18018AE043127E840A71C04E046044A1607B1962281BE90EAAE17A5D81EE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00E0100DA0CA0BCD1E23019A1A21A684E2247E4E867A80B80AE0A2E1022A5C45521EA3709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A1DF2541765481D32051981FC2F8036C92074F2D1B22244F4C7A5281D48241AE30E1C12CAB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0E1CA15E42C1ECBE237246229C03653C09E096D4CA5851731A1C25201801E4D903B33420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0ACDA20125D6552CCAF1AD1E9E829EFB8094086082B4005937C29EF881B615C8F0514EF26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AA45EC07B2CE7723781D41D41DAB601981B8CB86A4F966D229CE5802B3AA08AEBC22E1CE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4C5521EC3E4008A80A4E7F408081C03E22AA801F0598998F623747DE14E9DEC462962043E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07D2B232C27AC6331E3CD25A2E33EA1FAE3601CF4ADACDB027A6401C054E17A5981F243850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9F06BA8FB09822685661AA912DC198DA4010096962A588A52D34C14C222EFE22082521FE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215C1901C81E30EB0C007E04C02A12609A06C056024024CE427A1F23301563A20EA16219C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4C426A02D05206603202606A03A02808004002E05402E02002800E0128122761EC1F81F619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81961C21DC1701B01CA18C1CC1D41E61E4FF750A00004803001611409006609A04803C0092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540C0D215EA641C21E027602601600C19E0E009603A016E3B55878E7224FE1B247E17B25C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A3168424E8068D680484B04F4A5EA3EE46058052A3881C3B333A1AC17EF361EC3F84B03421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4A0986E2276A22174828D342E2CC61FE3301F92460935C204823133A1AA17818618ED3E64D3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F91C80344E205A2FA032DA20153354CA33114E66C1E84541BB20E1CB230A1001B0D8089486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1F2C421601D04266A4B0000E04403A0371742F965D4B47E8722C6297419E6261C091EBF4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A6C006CB751980001628F13881BC994295342F68074382C3627B31A1C417017E18480037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A801CE1609E020468C7839C1924023A619688031E1F407406A06241206E3892D02272A41B2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F931882089987A801E5100623BC03C4DA0113DA5D81ED2A41AE1A41AE1B64841E83E314A40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7125680E781BE1C2154A42CFE2944C8A1C032098A9E7294BE540C6247E179476988846690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C69C4920162E84C92F83A01BD2CEC920729F41A0A68E4218EE0AD603175361F8DAC03961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14835E62E31E3001EAFB01B8DF41C29581D67EF44366222B21219418A84A8465584C832A04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E86F5962E85481D0A4217971252C722A9A00D226062926B325585D81EB7261C61A61AE1B2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D2D8AD6F5D8A725A60756842297EC1B88F017ADE262A000F2401F3300B226AA661A861E18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4F491F192082DAE0346F485696EDD6DBC1C2DCC04E838040D8AC7A19A4045221866B0B1442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D65C0725AC34C02A843858378F921DE3ACAB21C81B030D0641DC49C01E0B6C6F6F222A6241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24DE2E33DA0482F8090F68F625164521B233A18714F7B439C56802E0B80AC0A2F1E270A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57C2E44F4D1EC7008A04D17422A484F561561661D78734647C0BF4B5205E054052048F625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942E198A6742E1D545ED2431622072265403B140A4E2301CCE5E2D81670E8A9498A2043B3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C06A988582EB09B587A1BAC7402C06469E3B212613413EBB7496312506FD685F44627D436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3A01BAD7C2204B4926050B3A07097827D7E23061861AC3A36AE29A29D26397593072602385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F5D83F61F2CBA1CD38A68C1CC4841E6A732AE072DA53CF5979BF4C14C86F81A2C5A0C615F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80FF875E14E0BC0760A189C79714A2782E81981D01D80E216E19418E1BC1DB3DD9C0220019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04E0240D206405205F29802A0140100183E296C39C1C81E61EA5241CC12A1881B41A81CA1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075E0840594E60920700516BC2CB0581F81261921AE0F216C19F07E27156E00213C0AC072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474A7A008\xh J&gt;-a`u\xE48A6F8204016DA444803A2EC00F23A1F2FCB2501D8EB00B4946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7482A1946C621C93A29488432804E0A33ADA7622EEDE1D8DB6FCF96EF060C24964725D422F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EFC3341BE6702B22049983EE01644A034BD8038E3601A254000712AF09561D4E5E1D6582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8A9E080CD6B7E7D447A1CE15A5B81E85549184F429CB74472E74F24DA20108CA57A9582DC4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AA0078CB052C2E81472345277F5778E4C294F66080DCC92A77445282818F0E848A65073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5CF8C026F0E8A626AA1AF28920ABE232408361B1B2A22178F8E6263109E37B35F229EB32C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23A1F1B09B0CD021FD56F5A634622091A58600A964B527062317EA1B33981754643475F53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FEAE4542A046EADBADBEB02F206943E403202C02C34E0243783AF072C5A1D651C50E06496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DB9EF8F70E1BB78AC4686B12A3C603A032032F4E0394BC5FBA9F35F79F40E1DC48F90E03A7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E7F8ED797020416C61E1A2F8837434665041206DC6FAC50816CF608198B6019CD1FBC8316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3CC7402E7FA375639B0A3CED3C2B05026913F822114E96407149E06B4A6930FAA180AB781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CA26B6341C24A617431FC9EB6C5061FEE36019B7D63CF321DE48540C1D86B063344718BB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29B9B0C38B6DFC2E1FA46601ED833A602EA0E01C71CB061E2808E5F35EB0625341E1FAD060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CC22A4CE1AAFAA17E2483753A21FA06092867A0724DB2F02CE19840433C18D11F828D0259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AC1C2A5183AD3F21729D65BF8989E917B10808ECD4CD894E29E18E19419E3A6194583288C8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FB14027B1C371D1B4761EA7B04B04B1BA87884F55C004ADC807997C22FD14D961692501DCD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64D06A0E019C0C7DBDC45701DEF68078076070066A2213F280343CD04F5997141C8E27CEB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F3852C7009A63C007B1E1849CA51CC29ED34522188AE89F4A8075EF2402204AF4E7F80289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A2DC1DFD1A1C791E1EB44F6AE9E29EC4C006174BA79E52FDB9C420B5341F60E016A196136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2406A0400221940CC09A38E1E0D3E09C1536061AE1DBE5402001400A0920500340CA0720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C119E67D4A0A1C41EC1E61241961AA1301801BA34155600003602601007C049C5B1CC3161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61A21C01E22CA5E800209C06003413C09807801FBFA2981E2D3E08813C1761981C41DC2760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540FE08005F6246F7E5473AA5E14A4A5D1BC2A40A7005C528A20675E46086E0B310803D85E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817C1A41A81B09C22E88E4B9447680931EA22AB6A0A4EE00BAD40AC28F10E24EC62E9A18AD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A83983763783302E2EF2B6C69248E691939AEC82E83604608608007542A7D61D23CEAAE17CE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E46924C8582347D8F3046B6C8B07E2044E205915C010A9A22437812C13A148AE8D8AA984EE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BA81E27BD8419B6C8722690723FE2562093C74200008140E06F1793CD70BC60B75C0E2014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7FBE9F2FB2D9549C231087C031D8247E22007339DD2BB60315CAE57300806038F00400017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E3F6233998C76580303014081B0C85DE30676BBDE204A53FA980D058288E431F09848228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5962B2198BFADD28091D00CD9FA35188B47E3A1B8201007ABDBEE171ABCD9F8CC67B4972BD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E069E40EB2FF7DBEDF91DC0C10060401BF66E3D1C8D4838EB8BA5D4EBBD31DBEE17180AC59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AFE7EE8DFB9CB14C2054C99C46794A01C09FF74160A44E48220FC136CABEA954AE5A379C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43127F91C843F190BC5772E773FA1D1E95C5ECF67C2C56CBA86B9662FFD3F7624FA7D3F3B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0E59A17F06C3016C23F1DEF079602B3127F1239231180B2E3818518A649986835CCFA06B3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EE93E278BB25F9C0721CAF400502A04D0B469BA769A1FE962C4000220802025088200400F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3E6D9BA6F97C6118A759DC78A5B0A40AB1B449A9FCCEC28FAB02C0A1E968091E2267D1F6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4230831A2AEF11F5001990019C96C26B1A6EB486A1B06818A7E02BA7301789398E6599C02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1A06016886B4A1F1ACC0811C89195E5A174799E87A4E0D502A098262A89E24C4207B9EEA9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86419E699AE00C28EFB88ACC30A642A81426E1CFC09A727628E9DC6A999FC1D06A190715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9ED19FCBC984669A26A35D14B8CC11F87DA251B52E96C8A7E0A22588C17B67159BC5796A5D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87E8400E838262A20701C064E4DDA986C1B66F16A5C97CF52749A4D61787D51D50B75A8B93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6C17C6198E7C1F07D49AF03629BA687F386B1272A6274D727B55AFA03090A90561404B59D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3856178661B8761EFA38AABB0247196698E8581A188636820220580A44094188CC18851871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681B4361606526AF3639992E2C50001603A078C2188482A8501082E06012D3667871D47B9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826794E661C2791EC7E0DC230463D07018E636A1E8C1904619A05098870E360480A011302B8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212E8786926651AC3916666DEB390801382A4F0A01D8400701B83E89C0702E73546A1AE6C9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27ACE148B6090A61491FEF53D0008C48B82E0B02AC0950571666D21926A6696004208781C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7859B1CF9645B979785E2CE5F73F0222F0AE29014A7BA6AC9CE741D57618C719CA74A6E7E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C0A3D0AA749C1FC9F8080B8280A2D4198400F83AA0009C13A2D21BEE0DD26CFC071D0F4FF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6D5B3EC3225642600E8340C094228820A026092E2781E078934508A81F27897C959022044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1140E142616B6C612011A09C188A4705612CE430B53A3B9628BA2483A9099AB3D000C2F05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E01A3A4690868E45D831C758ED1DAAE0D3BCC568BECFA80A01201C1502704808D130B82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80500C0111C01280C14567BF202E5C47CC4F178E20660D21AAF20CE0FD1F63F4A903A7520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7BA830580B51749D07429825A40CD413A2627D07F2BC0820EC1B83E8E47F4AC8E83282ECA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85DF41A87947D6401B0908A85E8BD302A0FC1D83603E89DBF8002C826DFFC2F1DAE8C8180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82B6D4F764F1721CA490AD8CC7C85D23F9F43ECA547F98A00709C0C8370660BCAE0CF3B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5F0A0928140260465C4C18FB3B02F06A3AC564FB0010450800ED5202F3A45906A8D71B430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E43D1C5BE879A47E35A451F60522404D2A20760643420660C7E0DC1BC37C6397677C3A4D6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0589331436604BE8059C40655303244C070B8A791E82F8608C519F30D2AB6C1FEAFC2082E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81AA158EBA680DC48400C7F10238716C1C25C6171506B8BA5D83DC7C0F951E4C8D082144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D4CE97CE71811D83B8778C44C8362741A21FB0CD38BEA268AD08102203C06D3602B1B33A0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6E51479B00021182003C062730B01D21C4F0D6D8C31CE654A012E25E47934C843EC3FD4385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C128CC19C5E05F8C330E4C17D82D052098DB040372B958647C1D4E745C4D51E8AE00680C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803606A26B8049E328670D11A034C6B1061E667D7C18638B5B4F33E92B2A54814380120B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B3CB4569C6D93F696D35A7B5073880800803FE0400824160D046D3C9DE27442CE0F0F884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41804010011050184A1306E250883E2B157F409A2EB769A964C864379DD23984C665338290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D108583A0B8601004024D2854389409FEE07A3CD0CC568A9190E1571747E48110720A01AC4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7A95550C163B7DD9448A8F04C145195078200603AC9076ABADDC5E563159CE377CD04A1506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C1A06429588C5BF0D87C4619F4FA7CB49A6D764339A2F078BCA0F84003F9FC00AC3FE3001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E30968AA0A05025F0F87CAA55EB372399D40301809FF9A0301C0C49218FC542812E199ED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EC4813FAB002CD3F83E1B0D15CA64CA0506690274CA19ED26AB69BB487A3D337C97F80A2E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0959006D404150A84C48210F8A44C240A04C23B401E27FC8239A7A1EA7B1BA6F1C2671A66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DE7D9F87E334003CD092B0CD3D0003420080A0300A118400E8721A8640D0300BB38C2A2071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4E5716A7EB34C239A0C8300A89E2408A090240830C5896A5D9A86C1B4F322EAB8021D86E1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0C739CE7515C5A170781E479804DA39A07018050B42989E09BF49A1FB319CA739D06519A6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C7C9F27D3D50C308DA8060882007862170541484E129DE779E05395A59C207F368014C67F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2A280951CCEC893C27A9705E9846C9B86FD0ECE3D27F8942208015BECFE3FE89A8C711C67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93329D1183D08100322D3ACF2B2AC00EDD08C1F8781705814A2AA31D0ECB24699B9031E87B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36E8122ED00050C24AF5806E5B6AFC822F9BEA132F60A02522225019EE4E942541E87B9ED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1A058162608C208430FD4B7AB10E69D6761DC681A66B1AE6C9B67B1F27C59B58A3168A3008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FA1105F5FCAE019605A975619D6FE3347ECB6048A6268920D8360CA247BB565595E5A9C72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0A00062889823C3C0F269379F4699AA6B9886499A7A9EA7BB9B4E59E81BD2E59F87D9FB6E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7A0982408A2B079FA751D67598863999361D1371F07EC30CCB38F3230A33D58880AA03F40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553E81E0781B70222775005D17C619B66F9C1B380A81D72025E02104A11842CC3FEC59F4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CC74CAEDB204030080189A240873E846C318F34676669F931BD67F4C6160541309E2488A9A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EA61EB06E1C0A4406CCDA75B30A00B520483E0E8361F0741ABD74B18B639C2F33FBB0DA3D3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0AF6247079F9639C062CD1619D481A06DA340F424AF2C4EC22B02B0A425C3C0F9839DEB067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8C1905E158801D8715C80CC4EE8781685C97BD81C60380A0141902D0561182183E536BD887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375BD0CF670D6931B5E336F808BA1668A84C8200A00E021120164F80941282404002404007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144298550AE161144E244D0B0151122A0770F31F70B49A0110140144404A0621841802500A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ED3561F4618CD13A3146F18B42F0E0C49850260340304F05207441845060060D43868A0BD8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025D83D03A05E09007A3C2DE2FD5486115431C708ED1ED020058080061BC1F0280E80E016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187A8FB1F625C668D810A2F06A0F01ED0DC9842400220C2502F0E00C8161EE8BF25E2F9026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B0DA1B83A4750EC1EC6ACC60FA3AAFFC02B4F020A2C0B1D027A0580A9057A0D50768FA904E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E63F204A1200830C3CC798F41DC650881023500240A9F9312734762FA3BE385278EB404C91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DF005C2447603E5601F03C0700600C0172617AAC91EC390D89B11CE7665AB881F43F1FF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4094690488780E01A0333CE131304043D476B7484EFB15C8075BC049971864163BD648F53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B0B018618D60F95F23B944959562D9C02018960A90B798B1F63A1AA2A81CB30C782895DA0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778061B792220928C7C0EA942F7C830FF37401A5D9D5224F417D0EF4DC3E887B623F52F24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EA4E67BC4404C08C599F00D54C0580A0112B1908180320640B53B268D497D0EE1BC37C71524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811AC538AE402D56012B7808A25028EF00DCE19C64CD9B0E93B313C83BFF008D38091BA00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1071CD3AD158E54183C2778FC01354E648129BC075A7350209489058EE41D0DCCE925AFC8D4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6449180FE9D63A87EA0E44E414F7591A0A6195740C1C569C7B20396C3F1974F300C04007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C1001F0389DC073722652087DCEB1D6388710E5ACCB247BA6F1F27BAA980698E8D409A34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B8170135589A20E1F8FDC7BB243307A143A600232F6041CD62D7894E35F44EA3009C259FA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01E37E617AB19C402EB818673E3F6A08E51C97287598B1F86E4020164C15640B0160287F2E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0288799FC237D55CCBF9832746DD871D43C8F0B031F46110E0046DE0391A8143A156A8F1D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7ACC1B56614F400E01A03007E3AB8C628C58D51AC3646D0DF1C203E708340660BA83D8500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E29D0996C5A031F0D1C7DDA200909003B700187C009CF9A3C7E65464ECCD99F3442A85E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6A3104F0C61BF9A4838360480445405507E0840696E3102E46F8E40C42AC638E61E0B2F3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043683D04C1A01802902306F449891FA6DC73AE80266E404804B0650DEE88F1923503E0B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D19B8520940B00C1361441C83F03EC88B79461AA830310AC18C32C7112F2661A41D026116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B7FFA57641447A0C93544B6D98872EA9B937560B1FEC9B0A735920F99043F07B6DD2B33C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BAB5FA2F6D6A4262CD63881F66AC7C3F4A0B60AD7EE6DE593A08B3628CDF314DABDE7A55018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BB158BB9B72DFCA02A54603F6525C85D0B2CAC4FC9514ED976E5DF7C4C98C1196C3ED0B393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F14D9483EE898C8149BD0E00583754DFFDD5E3B80907D15DFE3E07BA44DC1471FA53EE3DC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D710859B172A831A54E6C0AE2FB747B984CB9755FA520DAD722911FCE51CAE4C146B91B6B7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DF2A387367A77D439C75DEBC7FB3591128C250678D50EA2D4678F91EF5F33387D0960A83E0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8DA18A744178568C315433C7176CE6E020030021061341686074B7D404712EBF9B227F8A26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60781783344D3C35A70A8DA8010BC0EC0F89C0900F5679861F23F47E06F1823184C8BC1C04D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222982B03D04E0523578BF6DEDFDC7B9F75EEFDE7BDF7DEFFE07C1F85F0FE27C5F8DF1FE4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0B9A21231926C8318AD18E354738F1CD00500680517218822831C1DE38983DD1743807205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798F76BDCE07FFB400C1C0200270F60D8197CB54A360768F00BA2B8610CC1BE1E08BE0180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0D008606E02C02EFC026424E1D806C12816E96CEFC22402E01A0101440B007608C042036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3F04104304504704904B04D04F05105305505705905AF6CEC22261C0BF20CE16618C1761AE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AB0808804E02E1600B4084D8CD3E2C81E04DC0DE16C194144196CE6EBA5DA0060D007E0460E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14AEE8707BA1EC68E1ECF48D2E89E00A56601EAA60085670169C8174D020CC15A29E1DC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A0D407E04810407E064D2600F0CC2281E431609214A17418C1B6D7C2467FC0040EC08205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0630F305D11B11D11F12112312512712912B12D12F1311331342C90602241E41F61F41021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81841B69DED5492E00E008F0409405C0E806E05B11822A17E1C01CE0C215618C1C21DE1EAE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5E03412009406A2D801D1662DEB4A1B21E61DE18C1BC1D81AE5001B62141EAF4830A02200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3803608A04A034040016B8A79CC9C1161921A20FC1721A63571528BE05003201A1380A40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B918E22039A0F218019A11C1801B041F0262220B205E03E1420AA07A8865A3137215217219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1F2\x!"2%"r)"\xAF8913AEC420413E1A01B60E416819A1E21EE91892E04C03A0141500A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7E3161001801A01261861B2691200D2A30A05A03A01C1520B207E04E8D31EC5823C81FE1D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1A1541A61C017C93E1CE1E060926A20CEEA04A0320160BE0620480C806004EC392803101F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416218814A1981C2C9C36A0000E837C10008206227E78E28428C1806520C815818F19D17A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B81820C209003AC7722D30530730930B30D30F311313315317318EBC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2B41DAEC2C29586D9743CE11138A4562D072C8C83E8E248D4300B0545E44006ABB1DC6558B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76C8E5D2F984502A0E0321C8E32310C04A019E4C646F97E3F58AE474AA5A6E053B4DBEF37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501808027B218B0D8371405012089E0069F5F783E5F2304D2C5C2E77C57ED5162089C2C9F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E06DAA04FF723D1EA6B59B2166D4734F9906B240DC3616B5E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E6773D9FD068745A3D26974DA7D46A755ABD66B75DAFD86C67D779F3BDF0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7AC6703B3380803808F243159D0702D05010097681295B2DC38AC598EC78BEF63520016C6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6A17050271B777D3F9FAA86BB7914BD6BB71DAF37D3F1FD930A02C0E701F0A0DE3815030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26D1DE78052469647F3E6D283007810500AC1D08E10838E61FEF29FC41182681125F1AA7EC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288583E06A1936513C5114C5515C5916C5D17C6118C6519C691AC6D1BC711CC751DC791A3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7E916651A23E1646A3380E8200513229070238460DAA4AF2BEF91FC2C96060158661C9140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4B89C1C0660B02B29B14BB9CC7B9EA4699A6912C5E9BA7C9F47FB380B824031262686C2A8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4399C670F456490D380601800318741192A238720200401314541B86D8D85699876BAA978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A0BE2180F44C7B53D5154D5555D5956D5D57D6158D6559D695AD6D5BC6F1FA60BB96C6D9C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5FC3CCD070108264E0A01D0540A020AEAD4B09F211126559DE7743ED727A4089A160E41A05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00312BB9C87B1E8479986A13C631BC789E6A733CEC08A14032538AC1F0220380EC99EE7E9F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6294C661C2D58560E81A5D8BE2303205016C51A6930B2541846A9CC7925E16034071462C8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0A59D5C64992E4D93E5194E5595E5996E5D97E6198E5D5D25EBB9B6789E22313C5D9C2761E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1C048468921A01A0280CC517E741C8211245EA092A35E090240199A3409A0F81606E46B5CA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64936621BA791E76BB420400A01176320881E03A0C3266B9E4770C45618C641B877356E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A28320AB14749EE7B0CA5B1885999A7425E0A818039222706A2B85610CD199735CDF39CEF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D0F45D1F49D2F4CC5E6898CAC281505E96A6A1CECC92A2E86234850166BA9F4AC3A17265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0300A008FC2385A3D874184D2811F2F315E6D1C030150639F47DCECD50D2208444A0881DF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1666D9C435160651CC7867ED69122905C3B069E531320928651AE3996466EA2916D4010D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87C07C0BC07807692E9E0440981502E0640D81D03E08411824E6DD494F1103306807E16234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7AE644EC0CC0E81241881170862472AE60D04A45A0D37626C01381901826C2903907A06C0C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C314740E70E02CA0C0E21E26B81A81D0262D43084202A020F118C1EC3F07D89019A350438B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7E9AE09A0BC0C8AD0AA109B5A8A3122AC6E0DD0B4290628FC1F44C02302503226828839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38ED1DE3C4798F51EE3E47D8FD1FE04C1527C2F06F0E60A228C5F8F41F2BC0C88032783B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68F01CA797718E3947506215A3186C8E92246B402C8E0B20D00F88A08A0D0F0121312CF87C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30510CB1BEF560F9AB04C060060A60B80F019812310630760F61EE1CC5D0CB146330700FF6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1824A1521701E82601A044C50C71D839C2589B17E3BC798FC25F1B8058A00A60F01D01A02F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E99D53AE764ED9DD3BE784F125E40400803FE0400824160D0784415BEF27917D5EC361B65DB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562A140B00DD6702DC5A3D057E3F9FCAF6CB84DCB165BA1E4F88FCB65D2F840581E064A1486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88040100CC228A76CB70C8AC63BD9EAFF9F52695150C04C0C992B8D89C1C1152E12D6773BC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341BEF1AB586973203A58A236298984362003ADF0F61BA556EDF76BD6929F2A8E8C03112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7A0548B13C5F0FA3AAE5989C6537207831F8BC24C02B932D8F87EBF12AD06B2096ED379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A11786C20AE2F0FC440D07DB1E2FB7C9615CBF5C345D5A5825369F51A9D56FEBB70B94A0A45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A2088240C8D258CCBD7C01CF2AD217F0C52CB36A39AC09F0C81E8424D8921EBB903C1104C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C1D07C2108C2509C290AC2D0BC310CC350DC38CB34EDD9FA7E92E669AC40172E21EE7E3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292823872B61E87D1F63E98466928611B47E454D089A17834560A82080C01806AB1FA91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29144609E6E340EEF2A0A92A8C01086499C3E96269A089EB4606810020F6220583706E1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B34E2415E5B974661D8A48460A8166C8DE28806010050ED0140D0541D0942D0D43D11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0D3366B0B4E611C2748C45698C6F1DA7A302009FE46094198E61D858B61DE7B9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65146671BED1540528B81D8B0140469DCC0A51E67D9F43D182661285F1B90504E0C81A540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882AB61F67F1FA1E1365B994709DD0380A028022F87410110200680980E04AD83E18A6590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A481E048085F8D422860090289E57748DF57DDF97EDFD7FE0180E0581E0982E0D83D090FAF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788CE5898E5F9B4EDAFE028127F9242706A3405E152D8711E67A0C85818A5D9AE74B4208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3108C180297BBECA59BA789E22B9566019A6F3FF0406A0E8265B0C221028045CCB11BE7A9E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5D1C2769ED0427A270580D92E268720D018052D8501A26D8C25498EA4CFC0012428868348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3FE11B7EE1B8EE5B9EE9BAEEDBBEF1BCEF5BDA0F852FCDE1F8399726592C621B6C0012076C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A3205214AD86DE6C2E15C61195863900F01E5B8BE2203204816B61546E1B83595A659D8E9C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C954268895D4DC811626D1C42B94C61468F5C0E2384A0C934288720F020066BBAFEC3B1A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1210C210660800C03EF8C01F07C1F2D380C0300A0148C82DF3EAB48D434E7CFCC9E803EDF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F6FDD44F78001F47C9F5249FA027F16DDB9F7FF9FEFFC871F88FB8048F07EBDC008009FC3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1108FD8043EDFD27E4FAF84C8A341F63960C0E41C4390768EE1DC046100220420840D01B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1156FC600588E41BC141C298001803C00893718180140282D8348768EC0A42AC5F0DD1C44B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4E06C5885D080F752394B1F2884438C21A621C5F0D47EA3F9050A20B80E42E82A04A5B07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214628D110C2E46B20D07A0880A89B0A20E8138133A2588568D51C0150528C22AC0C01000F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1F0290240417C3797CA3E87D1461EA564780E51C923C71C911C6390788F21E3034750E91D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10240200500900E01C030150280540C01902E06C0D81C0340680C80F9640280500B7D5214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C9060738E71D040A2C000828414DE8FC02731E11821010021EA2807CAF987A4D183A3C070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3A25E8E61CC39C780F11E101075CE16DA04C0901200AF6C0600B016056534C90332B00A4C7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14CB48D134C9A3C1F92465DCDA9EEDF52FD0020D30C001A84C13000000C01A02C06D0A968E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65E0F7D0DBE61F228C510A31EC3DC7BAF84C03F110CE700C1402784F95E0665C1A21A63506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42CCE611152443F65901004C09812BDC00AFF2018F51EA3D0860F31CB368718E152F26874D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6A63D71F002A748110200440226C020CAA7601495E0680F42302754A5A80B01332DB69838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8D6A7C3D9EF36EA0C412B7D0523D41EB9522AAEF1405CA1012026B08057F0A42078D019E3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189554020014FE40DF402404C0902404708E6847B5951B03606CBD71F362A8242AA035CA8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DB407D526B75E650CB401728C035292D83AA708DFB646F47ED9C854522140230460927881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264DB9B75C2CFBF1002B487E80B0180301202304572DE31147B03E4708E05B107A98D9F213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2B9C08A5BD3032B470B79461E4C84718E2BD57560F0EF1D03A074D201FB25878CD11E95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E03807CA60260540B01503C07C1001702C05A86CE99D2F6C03195B2A3DE4A8F18303946C0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F4780F01DF4F87ACDE1E2CA80857C01405C0C01603E0780F02771E063034F3266F70B61A7B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640C8192284500A1AD034E7550B9D57D87B9460780F81F0500A21441A8340673A9D0B7D526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91F0058428AA4785F80CAE412E1441B84F044080B60CB1D63A8260A81763A8739C733B62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E07C5104D07E5B0740F71EA1BC5D0C815832C7292241005C0780717E19023029ABE5B074D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C608BC1AAC510583C8D827237C718E65845B8D91C8128508BE2AD2C4041662A40940FBB26E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EEA9AD23586A0D21A436C6D0DB9B6394770EC1DAFCC7C90535048A2C102ACB308FB2F800F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95E06C120250480AC1602D71E09F1401F8400435F97EA383DE8C0A41522A05423C1F7B008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30210440881C8398720320600C21C1DF8646DEF11AF85AC10CF1BC3746F0E492337877122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9AD28B0A809DABAA3D672FE010AB70980D82D0600BC17F0F045C4C0E4AC324C847A0A2142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9F13D58C04DB62054A5DE57123E520A4561A1A0367281104F0E41582D0580979A021041981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741882F05FA9D5B6B93F61F68F04008210816C2E05AAF4690340670CE34C690D47F1135F46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E81C03B0742003F87FAAFA5DBCC161BA3706E8DB748334658CBD6036EA18E61D239C732BE5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2EBC34F4793F2605F16921001C03A0780E81D0380A815ECC0580B010736C58061F516C9BA3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C0D836ACC57B010FC497726B88523064B2B4B083BF81F0620C8195BA99208BCB28A830398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A2BC570ACE41AEAB870005A0BC1689EC72CC40999EEC63743CFC1C26FE136DC5F3447DF09E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3CF79EDD805C1602E05E0A61CCC9F785B05D0B91762344688CC393FF2793CB918883E75D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99E9A23D4530A715029C528A4B91B82ED1041F23DC7C0270540A83C07A0F005004E04E22A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2812812A18017A17A7BC9F02122907CC1F007607A07C0F00F00EEF78B5C31634EBCE1E61C4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819A1AA1A61A697691C1C21C4CC6BE237A1FE1FA366980D7AE0AEF44FA6DC9460109D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6EFE03CF46066A6E04AAB6C0E59E31081EA8C1C217C17A17E194194192B641BE1C8A8C81E3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E1FEE0EB3800268C014042E26E5E04E06E072072C94066C5003A7F42929BA1E215615415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13203E03E04208A08C08AD9204A9E601C66C1E21AF0FC1681661662DE1EE0B00B80B60BE0B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5220820200803FE0400824160D078442608FE810DD42B266369E30A8A4243A1404264A438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59041596EB7513150BB7539DFB21964B65D0503814027A258A8FC3619CBE14DD78BC4BEB06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EE9D5168D21008080050190694A4E200240804A3C19A2EB769614CC36C3A5E555B0586103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A521D0C42C14B12DDB2E4252857D5501D28FA43171F07E2EBAD2AC57FC06068EF9C2359ACD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CBB5CAE1C98F794F5FEFE7F006FB4900E673104CCC21FE00CFC16050CCFE4F28FE7EBF72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C201A0D0646E3A1D0DF6C2CDC080401FB13D5ECF649A45269A4BA59F8FB7D8033B0500F2A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C09C522921D10880E0703782EE589EFDF6733DA0BD5E62976BA75491E2F078F340003F866A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3397A0FC69607047EE534CD3814060180C4081685C1709F048661A8680A02609BBA8A1E2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1264991C459140500E043E6E53DCD0B9882444E73F0CE4488380281458C9A04048140541E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8582C8B42D86C1B86C0802007C2320A42C21F44410E4393E4E138E739AFAB34799E67908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3912443740FB352130227096251966519802AA6833EED19F07C9F52A08E4A12A4A824090232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AC4D49FA6F9BE701873E96458162701BE6F1DB429FA7E1F8F82FAFA3E5273EED03F6D13F08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23527E329010180941E1705E17B681D862190621605A162FAA29DCE88A6280A0699A2684620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5C50D0D6C7FC9B1234B5B3F2D300A0300D388240E83C0F0862208A278A02783E0FA3F3B5A49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7E601803D8EE3C1CC731CA0300A02D22FFC3A0490E45114298A6295A6A29AE6A9AA305E4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D82035211249B12A155CBEA83D711145ACFB32D70200CE10190681A0B18685B53DC202A8A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F43B0EC7A4A0A9806FDA06CCD0E7E0160601A499324B88E2288B76A75281E64C12E4C92A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C5FECE5755D37E7B06019064469204840E16A28731CE73904409045995E5751513BDD108027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894251164791C0C02C0B4B769342651926517BB298861182701BC70426F6A08016E0012EB2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3EB16670FCD29171FF3C6E208D39020319E8641E07C1E05D033B20E638DE9EA7A9785D97A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99A65997C79E601B2DB9738CC6E9BBDC6D1B474435606F5018866198AA2B0AC210862101B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14E541104290B4F05C350D6359EDC7CF0D3E460658C0F9DE771DC47F986619465120491242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809BC3B916106609A24017669522A30420B0144C8A21B88A0F83AB118A709D22293E5D9EE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25C0500C01918288623485E0A8B10D91D63C42C8A918633C731447EC5840980C00C25C2983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C111624582746A0D90E62C8668F21EA4AE059820480640509F0A60F01E01A0305885F0E41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8BD1E83BCB00560640784A04B06E054048098430FCBF9031EE3E07B8DB88C288500A11863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5BC8B932004006994CEBE13BA939121C75AA3F0D280A01602C0F01F0400FA3204008410815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10712E37C3D84B09412C2704D099642AD4008F21E03C0262CC104214419DA3B71022090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06B09D91431C620C51DA3B07599A622D3E2C456300938CA0FD1F63E87D9A81FAC900733D0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506AE1280780E01CDC4EEA141E62584A89612423C46808010024FA14A66EBF0841CB34A8A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9A8B87DC5A98AC9006B8607E184310620720E41BBD6908519163CF1981E83C0781BE3746E4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FF28C0FC204408560AE15A5B0089A648429ACC1993BC022E166EA487FA691F2B2422BD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9CEB9FC5856A8E81D23A8528A414A2D8598B31BD370D1A8A62330115229305261441C893A4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0320681D83D07A0F81F83E06A8300DD259BC425558F00B01542A8D41A434A2F2B492CAD68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22AF07F8FC1F43E96A9A1058A7E7305809813025A0402F3FD3A8EB1D63B12B88815229C538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A61A2D3903E8230480951FC421B1857520000D830E194320641C43897B4F1440BE66112057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928B75CC0EACF0AA15C2C4E60AAB400F3752282BC580B00FA1E43D0F463454D8930239CA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11C85C23044087580832501E826C4D09C660251439AA447441AA0F605E0C01808911823187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D1C73BBA10C2D0588B18A400C909DF1EE11823A5511622C0B8176BC9D1C78F5A5E34C58D8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5BD031D2675703F93E089A5E24197D45ACEA2C584014108230480C15184C09A1359F031955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143496B12B8891702D45AB1A1E601EA94F15C4431335708F07E22A9025AB4EC7D4C8A3A0F4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2098130256EA8B2230DC0C217C2F822BB42184388618E314628740E61C94E0137AD62008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B03706D54E0B43D2DB2B03B04C09A134088108207B0844530D51BA1B8590CA1DA3CCE49470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D0380880780E162186381F789D1763E4FED9420A038040051461641D84E04AB44B0402809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AC944502102602C2782883C03E03C061621ECA20400BF19E238608D83FB7472D914847096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BE5805E8E11C8134538BE1EE57CAA82602E030558580800B80B812CE39C6818EA16F720558A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5697A2C51549E20221A227FA4CD9DBE546C0D05475A1C8398718DC6FE38C738EB1DE610011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84D55D5724168B25B0B8728B41662D0580AE15C3546A0D43DCF59B914A445A6884EC84B88B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D1FB8780905375C1536A60404B43CC04AE9602584888E11D3A55493A5F73060B19F1F9269B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A84008310548C1A6D8D6C412218F88E826E388941F4612BF22A3323D87B8F50921282688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641E8B55A140660CB19AC737EA909EBBED648467A22427E6F3DE770464B6314D4145F8BE17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8C367C15D5F6A6D9C0AAE9ADC640CD337D5108830E81065411F76882766AD085529A574B6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154D372242D9C7207E61E0221476A06F0E01BC09A71E3458463F550F33646E8DA1B77C00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740B07F10620EDC84669F3FAB10D70CA18C31D671C5BCACA22CBF8F1529845B081E69281BE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7D80B07616C3953E5E41773D8D01963C49D91B2796ECB62A13626658297576429AA0F705E0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B536ADA3DAED782C269120677564248884356F6DF9823423B3D60AE6282A9DBD0B1B927A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2ED7EF2AA6FCB09629435127944CF102E813A70710A4BAE5B75D600408738E81D024047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F61A64F27EE7A29804D43E6628FC1262584C1D40A1B840053B1F6288508A211A232DD88D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7148288518951282503C07A0F2B1DE447B1287A495401A12A12E13018D00C0F501014013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605EC5E3BA1A01D21DA0C215618C1A01CC86828E22E23223623ACA82AA1921CE1D409214A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EAC94C9800A14A0B40780980487D62C2CAC80A80E812EA600002001400A10609005E0CA06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9E2C21C46340CA16818A1761A61D4A6706E20A06603E0222CE07405E02A4202C21701B42E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9A25A02A01800E1340AA06E0A004A04109C908A061D6FA011C4FE160B0C1E68A42A85769E64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8EF263463283081F0094BBC13\xa:IbZgmR\xF1E132A2AEF639427A1DE09855C106108108D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0A1CA5BADBC120A101621ECB0CB106ED06ED34D9835251406806C06C0D60DA0D88C807C302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122FDC01296ED8ADC4F742FE44234F0F806A3660FE1020FE686ECED165EA1C20EC0E80EA7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825CA2C02802A02A1105D008A08C656D6CE169DEE1E3E251EA701F0E28088E2C124E30C3D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E4A1F0A0C14A14213C13E1C2506B1074044D0D0D343FA1FCDF61F2064A4613901602E02A2D8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0B0D441A81A6A60462EE2208A2A5C200C0D40DA0DA0C20C20C0E951C4ADC208124122966FD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2A922444C0A80B00AE6300EC5889FEED2ED6EDAACEEE0B28AAA3263FAFB60C60CA0CEC4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9AE22B021600F8FF30E0F422125AA99011E124126654F16C94F1A134136130FEC93C43E7C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1EE05CF30114F3454EF381D0F3C16015F276228F46092F4A5D0F510EA28C34E4F41C1016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83BE1ECB66D30E5692EAAA3025F83081F20E40EA0EA0CE0CE0CC8BEE7820CB0C1E901613E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432DAD92A6AF704EE3512E611D22AA580A9180A961D8102E0C1B81B21B2124FECDAC8901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13213613604804A04CD601DE0F69B21C6ACE140148146F7E0D20D00D20FC0FA0F861406701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E1E81EC0DC16E19215E1A21C6C9228B036C7B03C2C424624A24E252841052C9B05807705F0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BC4260C41621881821B21D8FB2C9486C03A11A08C06C03601A01511225E18E1C81D20BF02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1E722221207A04402A1360A207404E0264802C22DD0B62E62C26E40000D007604812808E07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02C4B181A7418DBC11E17216A168E844C85C53B825A342E62344ADE63E97A6E0742290F744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2BBC1328EAD4E8E08E413A8EA5AAA683D61E009A8FC10B122A4B06E5AA5621A2B4E11818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B9CB68B3E5244465726F245834897E6004506BF1DD2C225A98621871E1E919802C9C61020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646341021515A12B15E11C87A0122FAF78442ADE98263E49C342BCB43428A71E1EC0807A8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ACDE613B1D211C5D06A81EA6E1480D94BA020D1C809E3A8116B4E46287CCB69DAE189E0FAD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8E4A9EE6549F4E334125DA34E1C41C61C614013D534138136F7E96E9D50BB30CDC860645A2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C3EC5F30E936E3F29361F91EC06B33E134B7C02A228D601E00AE75AA5C1A28BCE865712E0F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DEAAA51A3E42AAA2A0085840DC0E00E321A0C2750CCB52912868E0CA0C20C61A219E19D540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A2A03403803B2A41188500769FE1AF5D00CCED8AD0EDE5C225D4CC2434906A48AA9A8BF432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C0CD5F435A01C210B021620F8C04BDD2B449800064278B27F28208B286B28B2CB30B34FEC3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B6BA32D4B46062B4CB512A8214B58F3CB8B0E4242E001ECAB209119EB78B7D49A25A5AA89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6C419001446073CAD89A8A7034CAA96683ED58F4B6D932E033238E1F72EA0EA0C6ACA8BEE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28A1216A0FC0F80F67921DAB9B4FE22954B54B48600097229360AF724F0FCC11A1221220AA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801C16CAC2C0E84E2026104DDCA8D35814610E77408A09009287A01489C1CD32C1B0C195AE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3FCC2E0E60BC0BE0BB14A06D55A3027E81FA11818A1AA1070941F0DCE28A02A02200A12A0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04738E24824C250254CE30C000612A0A806C0BC05604A2C41E0DF60F217A19813818A1BC5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0802C01A00E1580C207A07402E03273EDCA1FE1341A61B00EE16819E1E21E81F95A620A07C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0A407204C0253F42C015A1AA1C00A814A18430208405002C15E0B208201C00AF957943001F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A46B411E31617462330B5E244893235032600000CAA458400C7AC43E20E934B1838EFCC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3C3E633B5BB585446096099567450D5345710E390AD6DFC0023A0D62D67467124E3419A19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B4E18A18818697316776633C9C09C04F045D7EF7F17F4F051DC5218029370F94F943C332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4587821EA03A3740E20E60E609C09C09AE8428A95C4DE96516087B7E15849383925C66A0B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2F55225E5AA73C0EC9B20CD2F389888037E1EE0BC0BA0BA198190190007519870212FB602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01805E05D6787ED5129DE1997F71B2E249ECEEB5251C37CA4EAD7042C12615214A14E9332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34E3FB8CE00801043B2103363386405AAFBA5110F820B86851919349B44498A41606A1315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F82135700AF20120588B5E21FEF6B232BA05704F04D41F04F10E4D8B80EB3E4444D41F4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10810C10C99E0715A71E416816816A0E00D80D86437F228A34E3340B80BE0C00FE1000FD8B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E30C0CCACB5D990E2285AA4F14931DEC5E3343E06E273F58E2900031C8040042042C20110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FCB000F90112FCB6622852E64601A11E42E08AB24CE361CB33290B3850E3365F929A37F6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621468CB5A10A10C16B63E8A76423BEB7008EF4D64EF5228A4F18381A134E0F01AB20591D0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24034F7E62185EEBAE4C800C6E2E523DC93C1F63529371E81F22FD80986C6E11945100E4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C80CA0CB68C20A27A1E40E40E20E416E16A1674C396E2105284F116243991D7F23DC5AB97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23349820B6B83916BD6C16C56C81C21C20EB18A47E01E104108106032408FE614611248E0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61B21B01AF1D61C20CE0D60D40B40B20B0E9551ED4A0E45E40BF17570D5442C24581561A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601941D61E81F228A0155FA12409E06A0C60520522C419C92009E15417A31E1F4CE2013A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05A0E606405E4EE20412C19C1AC0F216A1A01EB966B280140100040E407E05210207C0651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40E41741941261861B5B1B0D008A04A0321340A207004002001A2C41401A41B60C215018E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61980CF05E47F8FC2C4A041D2D4A0E73B01839CD9AE2145288B473D19A02A0375C205437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2D602C43AEBA63C50A1DA7941DF5301C21BC1B61B850A1DC50A1D81E5C239354F88A4FAF9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209609B33E13381A8E533C13052EA214863D8D63465468E12CE3A200E60E00E419018C18A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1234F680F6A0271F6408032F2E063BF203B56A5CB49E3295301C889C1CB9B21ACAD01C2F5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51508628D2E6BB20460FD9A85920858E420915ADB9894971A7C214459540049CC76A316A93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A2481D41F2E4B9BC2412FC06E99E135102B7C02CB281906C60C20BA0BCB428A6BCB8D384C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F20F80F96880C74B368EA918E89E185C9E64598F51A2E2F527BD23BB1C96BE1228E81341F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274458F0A52001C35AEC1BF605934404C3600354C234A5143D61E2A94A9650A1B21AC1AA2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5D721DA5203312335523F41FEE9193E13353B267948210E7D950A614B33B943032805440E0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F354C6DA1BC1B81B89B81B81CA31EB43D3D2DD6903523299A40C3178101181127D636E010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43D477A628A34264203658E15615A1583620329A72480C924CEDEAD5CC1438A4A039CEA3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52E61D891FD6E9341F713BD01170A760C0ED9CAA0FD7F020B5FEB060F265D60820D27A404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01618AC1A07621A0D6278F039CF2A05CB495C7A1C213A2010DA24F3FE3C210E00B6EB73A37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34E1AE1B01B211210C11017417016CA63B8E25ED9A35233402802C02E36003204E050050AE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0F8768C6083DC1E81EA1E81D3EC36EE1B81B41B2F9C1D29201D71361E873A2EA516228FBBA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8BEB62045E01AE0B80B20B2A941D316350E21234293C440708078A3EC0804CC80EF43E9322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5B419BA481A69B61BD90C9E4641A6E93611922ADA80A79F2209323326104F65280125CC60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A13527E125C1A1141121124720B699A0C2458F9C1D00D00CE0D00FD\x6@fazR0A\xCE37C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C1961C4CB425C0100181FFB3806A0CA8D22C41B63D80B815C1841941B9032C944CA0DA08A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743021A650A0BA15218A1A21C81E09FFBB20080D207A04A0E206805802A96E3BAC701F407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A81BA1E8200008140E09058341E11098542E120100800A02D0E25498380C830150C86249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AB59B1A9140D4A5D1D168522491CAE592D97421FF31743A5D28D4523546A04F02C1A0D0143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BF288060381C442412130984D1D8F4782B150A68E0797C11F6FB7E391CAE66C35DAECE673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9B65AED678DADF959025BE1C01ACBEC924B25A65369A91BD5ECF64B2512C9C4D261FAFC7E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783BC984F2820D0A840E06C3757CB42E855D7321D0A8658ABD5C06A34FE1F22A15CC140A0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525D306E391D0A854280451EAEFF813399ECF686F182C060B2D94C87B3D1EA03E500B99419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F7A4891317914F5F9802863C9E6F34AA552C9246A3413E5ECC26B4FBEB8A92A974B08E950C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CDE6FB2992CA59AC562CCE2800B8C00F928801394BC1382208A21C02CBC1A799E87A1104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4F00E040110632C7D43A130501411446118188621843706C1A29B1C6645AB780914204A1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22188A22920491220902208C532048320AFA7B954549543E0F23C3B2D100CA0A047F30A01A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C0F08A238901A86C1B0651282609825069FA7E9FC761D8769B7352C46637A681B46C9B0751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07D1F201C0B3CAE4C30661A86ABC1360B02A0A212771DE780B02A8AA6A1A4693540580098A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321FA280A82B11C46916F3A16751D6761785D9765494E539A0DE808E546282B747C9F67C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5014450840108412157A84D2E5E97A5F0F23B8EE76CCF56007069FC98A887D8F63F0FE320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56557C911B06B1AC32DA6711C27100B712127F5CB010F43E8FD698C696C687C9B46D1B862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05695D381AEE60075720CBE9EC10BE050146508495A2E258613248F47A3BB17A12C31F806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64A08C220876C480EE9E8BC9364C12C4AB0A7E5FA879EE7B1EE17060184444605A16858849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ACE968FE592866527B88C24090441144502E0B82CD2A466E1BA6E908411065E1725CC3204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87E5210F85020082208781E87CEB84E0601748C806EBEC6A1A869ACA69984E11C76F9EB86C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887004AD1F8390E6398C8328CBB20147C4685370A3E0F03C43203DF684A8407820080B02D8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D23401E9EA5A719C8731605795A5C96E5C1AE6A9AB28B0E872B27D118489242A8A829DAC81E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6410FC3E9084411027F7A53148521324C9304F13E4FCAA0F9344D137821404D93C4F060178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64598FBEC70A5285C1785E8080803FE0400824160D078442614F57DBECCEB862A958EE285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FD204C1A9B46C2A8B4860AE57A3D4CCB1632D9AAE7914B65D2F83005FE501786D56542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98429EEFB7E2198ED0432F1AAFE7E0067B4B8B0200E01308F4427A1C0C0360905806B54C9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F31223D5CFC7C52AB967B44840E05009947C23410F4641103022D20032AF5829C5EB86EF08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A4288FAB566BFE2715167ABD9ECA9542A5148643BE5F4F801808072F7F6761AFB0F07C3E4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42208C46230036B717217C3E5F2E0DA369B4DB5DAE976D167339C8E3713F384FFCE9289A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332FC73D92A944B27134987EF0A098898805E2EF77934A05041215081C0D86F5F7FE6A813E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922F87BBDE773C97675FD407E080402128148A2208862185C1705A02006CDBCE821FB05B6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D17259960591B26B9AC82BE697A047FBE27B8B62F8BE390E43883112B0E8A9E4AF92A4A9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6812040130CA14CF84E140504B1304B8481284AA5B847E9B26D1B23C0EA3B1AA6A1A8B344E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9E04210C440C4318C4D680B04A5D0D99E679A03A444701BC6F30F26ACE99388CD006378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08C005816054B4A60A6D29993C8093DCCC82C36D89F22188A22920F7024088233AD1545C8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8F83E9B10B01205012001FE96C36E11F80882609D042289B51869528180601745A0CCF9C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11C470982609846318A621BC6E9BC7B1E879A061A8701C1304D9360B82A0A22AEE1E02B8AA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20501554A154C800EA9F8268A4291184591403DC097D386699C678F43B8F06E1B66D00B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F80E040104992E4B08D41CFB552D2779E078120479225113C4F007035316B2FEFB0681B06E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F03C0EDF4851B06B1AE328C831D627100B8EA2AFB000AD0EC3D0F23364C012B6AE43A665C8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99D198CCA90B3F3D80A4B1364D08821885038065795E580FA3D0F55E9E73D80884A954E55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A1282367789A98AF9E99C9364C12C4AC16A4E428AC3A1706018114461181685A1622A739CE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B796858963034108B43A2288E23910459160B82E0B3B08B1F5C191A4711E5093A4E3647CB33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B33A7F83C108422B5981E87C1F84E1384CA700FAA1EAC69ABD199B961825F97C69755A369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A8E8327653901478F6C451104492DA80260A026836108253382806288AA2B0EC3B8EB43D1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51A655954551625715EC69E8E21FE46924490AA2A0A79F2106F1BE700C6300C20AFD529108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150539504110841845FB9B66E1BA459124484AE6D418451021FC3F001334F744881D81486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388294698DD0BE2A0639670FE114168803525DC768F71F01BC5A0CA14A33C703542CE0C40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17C2281752A5DD0D8E21EA3D0290A4180338710EF84C4100780A0081741C8200F40E41781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4C58A91BC36C2C09C82B0ED5500E0100103F04505C1AC1B028010C14BB84115A2CC600CD874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2202A2B42E03F02C0213A4508DC4193C8CD0F61E43D0D61A834D7039F4B6A60868FC042FD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E601E80D0180349DB818DC3F4CE8EC91CFB86D0B69242E05B0B51D03987304C09C13C4E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BCC68F67767444C8994163ECEBB4A3B4770D21E010C78CF2C6F22D1C43CC821B63646CB4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68280560AC3B8790F20DC1B03554E032242AA39A340680D113A2684DA10170C7402A3425A8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D30161EC3F07F5B6141791762148A479A2B45A235180094664EC8AA3605009D1D09847A8FC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2AC420821023D8AFC063E92A8003B61E21903406A0EAEC144010964875818A0126BFC868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8B414A3643E81E39810E224439FA0412C8842770A0CB066348A264213F9B2542A1448BCCA4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8E9A652BC430AD1562AE36176206F06941041F8434078100229B03884C09812C0A5497C54C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1E2386A80C25662BC568AE7DC35C18832068278508A002CB1D64AFD0AE151673AA5A69D29E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3F105ADA5B8B7A3C94B4163F9EE89313425C4B9F01ED52C84CD87221E43F07E0C41883080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9724A1A81C838072AAEBB52CA9831486D440110F61FC4004F09E1366B3541AF67C330630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D463E675908010ED30993065B3A572460FEA38226AE89EA7ED788B2D63B83BD290860C36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60D043E4741E8AF65D10A698A9DA7B516A7620843566722704C1CF918D7A8A10443A0BDB1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A1B510A1CCDB1B788616A2C0585C96EC7C5BC37A6F8DF9C0121436318638C70DA1A8358EB1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6806A4E414B33C11FC710EB8330680D4338690D20E41C8374E4B529021B43B238760B01622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296E364E10FB0E8BA032E217683AF1207D0F81F0561910220480940C20E86DDE8140F81FC3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9224C51F61DD8ED15897150298520EE91C2484B0970A8F82BE105482284508A211CD981F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3706E30E08810820B82905580E2190328658B916E2D8650C818E22DC304708C1198E91920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8E71D21204F8BC1E03D07E94B0B60E40F0A409A100BB8F232C1D45C8CC1343246E592BA0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7618822839034E019497F1883947407216A3321C0EE918825940000680900845805014C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12C8A8A1F0754348BA18C28061C25D165FC0980B00C23C268340B60B411B28BB24B47C9D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5A0D81D63C8F381A0200204C0520701301181D993ADCBBDC71E81EC3D07C15429C532D2015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98650008202010E2CBC15029051B6097AE419EFC453AF201220601DAF213286519D294C758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3C42659A106788F21E6B10E2C3686D0DC2DC598B300CB8361E2FCDE000223790E741C1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C0822FC4A221042F101667C0F94EC24452AEDD5911022845204BC2426724E645C8C1196FA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32384748F11F1775743783806E0DE35266BC4E02410928F578C1543EF510320640C4B27DE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221AA34C69B74244A67B05A9E2B4F8E12950141CA83BB20C7B91AA5224F349576DFF780409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CA239046E43627C500A11122184319733081FAFA1B20409C14829B1A1C9BC846EF248871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056F921C891C3AB7F02C454772FD0B15906A0D15A29CADCD6BADAB6D6EADF5C2573790740E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0DC1B9698856031FE3EDC18650D01A53687254F843BC9F610F46C4F3393EC6667FD3DEC3D8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8010821F071080680D0198A0C558B863634AC3DA1096405683A8780F019833866F906286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414E00E1ED852876FF10CC1A4354820ED8B009340684D11D62EE2149B0C1EB9A6A4086EF2B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41283AA1FADC8BB6BBABBE6D26D66DA6DE10A6E2BD28B82426EE6F26F66FA6FEBB2436F2C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6A6E401654E44EC02DCA0006405300A60AA0AE0E00E20DE039066F1EE2C1FE1D0A6417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C13878E0ACFB40C4C1EA641D40F80F60F615E158158B2AC5C20C3EC03C3F4108F86076074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2D243AC2E16611E6CC0DA0DE0E00B00B20B040CF9220E31C1EEBD016012612212201C01A01C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7280405DA0061F64161BA1BA1BE1681641627220D20D60D459A0A8A50E2E5541E21F41F208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61961C41DC29606805601A1960B60A22EE1EAA7E1101921A01181781B0362AD2DB010609A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5EFCE312D8A1FA17C1C41CC11E1841AE1821BC1D21F41F714425C00A00600204202A0160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CC07004A05651000E3350AE2FE1B64A00C415A18C1881B81D906A29804002C01213C0AE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382EE1CC57807412C1701C21DC1EC3CE01E01200A10609005E0CC06404E00EF091A82B83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27CE0C28661E435A8F4F4A38833A06C0700720F80FC0F897E056E751E860E1FE5941DC1DE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4321420CDF83A01381323A8416244E060983BE1067EB066E14C222045CA19E0BE0B60B686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25AA5311121F4086CD60E80EC0ECDDC05040F0CADE01C2F2212211E11E16A164164539194A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0875E0EA0D710325A000E6A4581249D04620104D49DA21A46E4724769E62EF2781C60EA0E6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018C40E692E0200286686878E5220F8EA6EAA87643614C14C14E106B3116C1F4D8422A4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D170780C061F11120845067BA124A12A60EDC4F44F8D2AAD41FEEEA506A58A5D216554C48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32E19218C18C5C0BFC6BF25D0544163F60440E065E09009008CAE33262141EC3E21D81D61D8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98E5925F8598ACA1A4DC52F4414384ADCF533522983681C00DB2961A219E1A24B0B4E3EE21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65EF7C54F1A8BC61D00CE7641A037AE2629F33E60E4D4204C06C06DC920002277C3C210C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908A042C1AE0CC632636FBA2110560000EA688B5B1522FEAA01C47600E819A194194FDE00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0BC4DE8E80F27D402AFF468668A2BEBD421128C550017004B9EDE100C6B26B65B10183E26C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EE662106D81CEBCA168BD141B3561EE1EC08C08E091036BE0BB27061F46E41649F21063B61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B32FD05433A2B400407E08408410080662003D354FFE416CC019652C014F12050BFB08908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15709910C78420490E01B3480E60B80B80B73DE4B47421EA16816816C77C02607C08007C5D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1F03627541A4C7E14E7DE1B01DC1DA1D89181FA66C53C02806606406609C09C09A05C05E0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0B47235E4360B215E18015419A1C74AA24202402A0041DA0E20B82EE1F41FC1FA14A1AA1B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19E1D81E81F51A807C04802A15C0B40800264643CE1F833A1B81DE1E41321A01B01681A81C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21EB5129D805603A01A09404403C09405203405C02A024020F5684C4361761BC1CC0CC15E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CF48A24406E03E02615C0BC07E0340120182EE18E1D81CE09613617E1DE1E61F83CE40C00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04011408A06A0284635B225E9C86B612C11611010E022A849761FC01E01C01E126130130C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9B5F25AA20519522C3A213494C21AB52694A025FAE0A0A0FA4E12A6039A9D011CBA813146E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2277A02A13413A13A35406161AE403EC4941AA10166A19E1961963E73C020439A07807E07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A9277E20F29E9CEE712A91E62129DC9E16132B62D33F04C00E619819419366020CDB40AC0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E0F4BE08A05000D20CE0D017E17817944A21232C1F205A05E05E8FA1BEF64436DC832C1F4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301381370A80751944EAEDC74A40C008890A52502CD612012212132561C3123EC16A16C16E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F701F4D586934733BC67CE360EE0BE0C00BCB83716F0A1FEDC859536C59F3705A52F42049B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E159C2961C21C01C20DC0D80D819F3AE35CF6A38833E0C8C1265E0E336766233B71E16E0E7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4DC97552433A1FA90E01C058BB81B07461DABF400B77021309A0963BE5FE11D2283CE526FB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4BF09CA773E46493EAE542FE55C1CC0F20F00F218A18218147822C2941E81E41E4E0A0A20F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814038BD0162B8A0F2FFB4D941C38490E69C126B9D008E406AC1349A013342E3854321EEB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BC116BC102344210A10D446BD2FFC22D35945145545903A214C481D67EA10B4A4BFA25A29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5605A05C3C21080694FD74161ECDE4982B41D587EC4C0FA1589ECFF109AEE61FC294070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70E66A83E21F1796B837BA2145FA1E187E1D61DB4ED35C1D94CCC6244A03001A90D67751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B01BE0B614C18A1F356225F1760021DA0FE0AC01EE262CE4361801C01D119C18C1C01DC1EB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8EA11C0A00640B0E3C2752743141F633A1DC1EE1F21AD22016C1CE1C01F0AD820A0322B0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205650E0245E52F2A5E1EE38413219C1B01001741A41E21ED5DB8742100AE06603C14C0A4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8F6C13C19E1B60CC15A1915243160720420281380A407205402679B95EEE61FE9981A176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616AF31ADEC0DE0E80E60CC6319974C031CDFA94A6BB7E8A025F923D638E109628DE4367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61CC1C81C9630D14414918E2600C0E40E80EA0CB3D98A91E818818A18C0D732E1E676D9F9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C05861366780829AD68CE6E4629D79158612AE7369E369E2D037A19E0E2E8C5601C071A244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AB30A0A0D09C26A83ED6701980B40B00B1474DC8AFC5337F610002802C02E104B034EE1D76A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20C07659F00E8026C596FA35F312EE170533D998EEB70D7117159B82981D387E10B241886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23EC5AC090094094A5800F7ADA9E2CF21E1E00B059A59E5A25A73745AF378F5175B1FC296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EC4DA1BE1BE1BAB2139316C1F6FE60D444577E550EF2F241CA3C41081666809C2DC945F4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0F3AA6106186180180B837077555398C401C14A9EC6D2057A882D0FB00CAFB4CBB7C620B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E664B9B53EC2EE36C1B40DE0DC0E01B21AC1ACC70242E440BA0C00C00F4DB8ABF410BD00F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102E212AD81F869B4258194281E61E981E3946B7538CF32CE1EE74205C3546CA6CF020BC46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B83F6D02113581EF452BDD038BE2213B2418248C0EC1CE1CC1CBB4820EC3A02E0320340F6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91391AC225A2BE1E6A1F2A25BAA84020EE55105ACBDA0FAB032DD675319BF443598051619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9C14817E1CC1E01EE25E2B61760DA4000306242D21A091C0C615C18C19C1C01E11A95DE0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11608A06803D8C5C1855483A1F0D081981421981BCB51C1812E3020D00582402D31321F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19E1141761B055402201E0081480A807A094DABC1871615AAAA0FF08F31A71E33A58007011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A3DC6631362499E1323F0BB230F4023BA3BF86D63C8DE53814E7E477010FBA75B025A7061F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5026046046045A9EAE60DA0D80DA17417016F20119521E1DC0EC0F00F40D738690D5C62095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232A49D52282801F673769A9E4E82B60416AF01321297111121F32294F2A7E1FA12612C12C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7D255443ABCA1461401404F7177A922112EF34461C11DA6A02E0F079219418E18D9F8E50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C10B5FE0750AB9F83CFA8CA4DC1721931E08C50B712EF1CC9743A33D880EC1B47DE63A00C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3802C44AA36112402085DBA2CF748F401A7AD0F8106D757ADAF55ADEF9A1FE13E3D7D3011B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6AEAE74F3292C15A4B75CB103EC5681860F65D0FDB37F3E033B7AA00AC120D79F40CA145E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C723B5706C33E0DCF5E0D80DC0DA73C555B413DB7C463CF6BC79B4F7CFB55D662D216B4C8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E6453DAC3B2002C29D220DCE360E8A13412FF9B8580A20F000B9812612700700BB97B9B822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C0620E6C26C7BAF835BB5838BCD4498426C03E208D34C10EE6145A21564212E6A09B1E3E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314DC1EE0AA0B20B540BB7BDDE66828016816A16A0E1D0A2081FDAF18764363EC0969367D0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4DEEB7428A01D01E81EC0D21641901601A99E027A10409205A0F8078061B3D31A1D41F21E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1921581A01C732687A00811E0960680C206204DF123CE1B65F80BA15C1881921BB121BF400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A0D009006803402A2EE1CA1E61EA0B21541841861BA1D65F429411609C0620E806E05BC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C410A7A4152EBCBE42045E20114B5B720BF85DF60299624DFCC3BC06A4E0025FA3BA34BCDF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A0495FFB29ED9F830E8FA0F4C4C0B80BA2005D0502812008341E11098542E190D8743E20BB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E743ABC5E0EF00C6E1C01003D1E6F323928968141A08401F0FC1DE5214B2552C9146A341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40286BEE7827140A12C984B8904A258841DFF497ED2D954D3C1D8EEE57138803398E801E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446244FA8943451251EC9107F59DA8D46A9D0E6726DB61B203B955DF4F97D15CB45B3B9E4E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EC0A2492411EF87BBDE371E863FC00FFB3BFCD06B359A8D46906E5ECB998794C9E506667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E31FEF8\x|&gt;HdR*A$\x9109044239AD96CF69B3D3BE55AAC56A250A8579BD1E9389D43DF9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A27C3E9F02E160B6D7A1D1E9441DCEF78160A8556A34DA30305E8F1B4B7F71CA48C45A240F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5FEE7743A0D86A35B3190C9028180B899DF16700346120480A02889E01238E9C0E831E278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44993C4D936D2272E1A0CC520C9E1F60F8401110A4390C1D8761D19E681A03D0F03D1B0B4B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46A52961585C171104511416056153F5042126C1AC6B0CA320C8711C27134316A148F2CE7F4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330CE32384E91F2BB0CE328CC6218460BD91D216A4800782324190C430C2310C29B012581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83D0F47AA40B9008869F87E9F8060180691C499262308821C77412427A1344D1364C92A4AA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A8530E7B85E18060449184605A16858869CEF737A4296858962022E687D202288E2411045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B0BA0C7D563338C6619826000951A3D57C2C000033B1F8054F247400D50890A50564592A4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C6F8BE2E0BB669BB34D77173D87F84A9F0B62E8BAEC8A6043D363D95723A4808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87A3E9F67D5E33D26C66CBF5FCFF85C20CC38122349235060140B1992409FE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8FAB06AC925D2F984C400290C035685E220841E0C828067D32A0506854398B01C2E72428976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29D4F979004E1558164840F0301EA0CE74BB0B2A761B69D4F3A84C4762E0830CAE4D9F006C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69B4DB391C0E0D268B400C050342E4CFEC00904A2548A51262AC45C3158BA83D5ECF64B255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A65F8FB7DDB6136E78BBDE04C28141068542070361BC64C5BADD6F1D8E87567B359802DA4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150B05A8D4823C5429146D005A9E24C5CEE7741F8F87D5F2F1779A923F7A4170C0652093488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793CDE695C92491A8D0482813C20046210FBCB89FDC954BA5C4624124224CFAFC3CBBAE5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9885394A52BFA7280A018060027E851FCE9000DA0CA338CE3B0EE3B41104B8A839EB0D92E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CC3A7FB00973007E81E088244210C4308C2308A9100A6B9AE6C0F63D0F266992652F8BEA48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30501491A4791A1748D0CA142989E281992680927BA08324C7C36E2188A23120491200902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FA9C76CC4459144595254150E1C1505A131F0260A02A3E1003F89A26097184C13CAE07733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A9A8BC01405016BF3D27E9F87E89A290A53211203D20973BA799AC6B1AE4DB2A5E1745CC9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D484BEECC03E100424F9404F84A1304B3D2826799E680EE3A8EA6B9AA6AD20AD2148C1F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F8C4318E961CBA084367AB230F92C4A282E10DC388E3608C541814E29B14B0CA318C6715B9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A083A8F43D0CE330CB28A62FC1F6729CA7213F541464F13C01410F4248FC1F4048160593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F07A1E38457960580FA3C8F47A3BD4EA167E61C06620471284A08A21885572807A6344D13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69FA971EEC785C18862451184605A16858859CCE390C4290C5A16258809046447B9EE228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282E0B82CB720C6F1BE700AE290A6749D0742B31E544F49F47C9F41D0781E13A5014006017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FA63871FAF012AEC1227EB310BA635E1F7AA006910842208A2B0AE2B069BB8252E5D1B04C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7DB00559AA6F8E25A198B19F2988821482A4D09C1C84807820A819A769D41A11A5C6F8A768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F8FE2085E1101A07D3FA2737D4A5C4D9A26C0CC54995D535203D3C3A716410801974EA224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6E0DE57998771E67DCF40D020041A43789A0980E04F64B8182611863E5C6719C0706195DA0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9EE83E3952E4BDE8FCC8531CC81284B13A4D32D87232CE33C26B4241348D3351BE19DFD8D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3073AF6214FC87805A0BC1783F880100DE5F2BE7314CE87B89812C25C4C1F15103F098001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426409907D182933C0258F11E401279CDA90A22C3F40A2700A014428A2881A948002935D8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31A4398720E41F67E0E137B2123E2220396AE1FC408800580AC15B5F1B23646D0780EE1DCD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E8608CB231EC1042284510C21C4381D03A070B6A541F2760490941222450BC0220C5B9068F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3686F0E01AC3606A6BE9292624E4A09B082A534AB1744889212297619C0E4C10F4720760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0C11820224A3228880C24C0871142252302E9150387799E0AE9FD408D25A85F88122508611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0EC1D4BD805540008780F01DE7787A8EC1D83A8680CE1A0318628C51BC3706D9268DCB7C7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2C2684D11E2444842701127C828921262504AC6B6A63E5B51082DCF7A4A00911823C47C1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E90FD194328658730E01C4739FD9BA465EF0360720E62F8873E808D6B2D80C8B6C708E25B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FE4D6194348690B142CF49033D4412878007BC3B4770EE97A33E488C0364331870FB53EA84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D20B81802F138BBE3181C20AC145807C610C2879BDB2130AE1380A0DA1C4390320640C5BF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EA29FD3E2085B881C806A83E85A0B21642C4568AD9D310882C10A480C19432A658CB8E3885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2D322163D99D0460901219F88A682D0C838BF180308360680CF4C281908A0A85C2FADA0F8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47CC36228084102208618C11805F091D112630AD110FF03269C1F8410821702E85D55809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45969EAAE24C318730E90C42B8628DA1CE3D49882402A0304F8540760EC0E3439005007B1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C550ED1E1062CB90A01A02C018680780903C83806004548DB9752158570BE156330725C6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0714A1641E1397F25387CA881023046808A17E3590727A010014010A80BA0F42782403F7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6082083F07F1E32DA79D723008F84122B80E176FADEC6C0FA565993132261EF5502097CC78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D8D29A76BE4985BE110EB4E2084C78683FC788F11E41EC3F07D0D187E13BD0BFC50674D4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C410821E098B0B4030E2AD0300600BEBEC05293322258489E3C438B688543A876BC8393E6F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6DC0D2048133A1EC0A01502B0F35E01F83E07D655A825FA0A2A8558AC1061FC3F8F64377F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1C3ED150870B01642C494574419268CD0CA188310ED975950CDE3D47C0D0ED31D13804D2E2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346657120F2087CA5608A96448BE4C466314A8D70EA1C839C3A1A39D2642F80A214C2A87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C818D16C613E0F00B01514043A94EAECF4EA901C03C07818D5CA809F801820BE1F48F43F5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62628F80A81602C1F03F87E342142CBCB51E2187188CC4736565964020ABE01682F05E280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A0540A108A2A3B844087110290508A1D4E4668280C01A035390800A814C2963C29CB5C6B86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0E8286841B6B81502404C09D99DEF1C0C04109763AD2A0F7D7391C844E99D21903406961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4F20AC1058B070F34C2AF68320470B7DBCE92A40D053F1E358F9A272027B8F49ED442309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3BD86B20F28C7F16AA9D55656CB48532F1CF5684355C161C6484C1008A11EB2264ACEEA08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2984087D0FB477304E8511AAC0807E10220429EECD3EAB91F0C4188315EB07A1C7BD003959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220FE410010128280501414605009E13AB3F5B25DD9D570EF1F43E0360B3192298668E126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4102124168690600A803B3828645C7F8701743244A0C21B5C9B4580A00E0082783403420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4403C068038537B07D20DD5201BC714E1D03DC7A83E1322E46D8EA1E9DDA0196E0A80C40E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DC0BA832A036250862160310638DB1DEE6C4084605C1E01E82DF59163DC00043A25844332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8498032E3EC4F0A114095C237D56BF801F5994132A21E36CEC0F2D4D01A27EF8398C505DAA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41084387D3BB336A3A96612482667A45E244FCC2609D819891C0E61C01BC1BCE80AE42040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D60D60D401D0308443C211C3C8010850A40262E4A35224C24C64A06210CDBA0503DCDDC318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FE0C8188922928010D723EC7BA3D8028684160A948C4A542145121FA0E80E60EA15E158156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D504420822C8E42F893411485E09F0582DECFE49C244E904A420457C0848BAD10D1500E28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EA5C0F01BE1B81B800AECADEF09A3A47BCC5E0EC0D20D40D2012010CD70C4318D424FC5001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F84280578E62E4CE10260AE666E0BE0C20C40D80DA0D802111E93E24C1701721740E00D80D8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DEC20AA0AB2A00E0D60DC0DC0DA0DC0D8216A0A19819A19A0B8A1687E1F6ED6E6421057C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5DE13C3CA01310A2645AE1ACDE40C85B8A04008246A851048DEE510B44D62E02DD1321EE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6C106FF493A21060860CA5E616E24282A83046A22751190D06C7C9BD160210AA4930E6CAA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E76664168ABB1B223231E1ECAC4E8A116E8EA202041131F212C9AEE22008C8E3D81F6032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01341309300630F249047C98218A0E8A701D2698CA906C29EF2024C05A05C05E0D60DE0DA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70DCE019174B2EEF04F424C0FA18419A10A1721AD0420041FE0C007004411A08A06CB890F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1AC1BA0DC1641981D61E4712F7000400A1FE09E05203A0F808048C02C02453D04081C1E8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61CA06E02602E79CC4429C17A1C61C809E14218031CA0D21402001600A1120960620C405C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A015A1B61BC0D815C1961D01E32846C009A05C03412E0980720366B90C411C65211A6530EF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3D41FC61C74A01E14614C14ADA405F24C2041E66341D81D61D65121FCB5EB0CE4EDFF18F1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87C80243691BE208FD07D87DC7BC25CC32C1209CC1610CC1ABAE4F47BC1204B21343230DE2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A47C0105061365E4076074072EA321420A1AA52A0E40DC0DE1B01B01AEE23186DC83000A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4280EA6F2025034849038C7636B33E75224C83600B0BC08A0C0D900588966B850A4F29D3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E0B80B86461EB3A89501FE9D20AE0B60B8AFE1010EF27021216816816A100E9C1D61D41D51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881F06940A8D340F8D3802E4BF0AE19853AD60D52C901FE8CCD0D0C04BB39428340C16C10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1CC1CD41C0009D21F841A100104106CE00C32462DF4201D12225F0E111B63EC248E001FC3C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02ED2820C9421E09470FB0FE6BC9A895236E1F40A00A60A891E0E604004003F46E55C96A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A215214C14D226FDCA2432E04A04E050112116116A75212248C321E32380DE176172170C4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E341FF37C14C1541540660680650922E0DE0DE4A00A0500CD160023D81F46F20260F40FA0F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8CD51A860A60E61261466E00826509944820D1CAAA8652E6E2171D4E78668E7E83625D1E2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C86806846889D2A5C0F2144DC2A6B4803F01F2A4806230A1220460449F954038A5D4C2216F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A887266E74F37F10220887E1F4B160360ACA160B35B0034034032FAB24A63018E1D41D00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428205A04001A1520A8080052CFA29E1B496C0D016C18E1801AA1D8F30EB6F5800404E02C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440C206404802400E010FFC6C021A1F61961D21D41401AA1B601201A00012407007AFA628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13419C1B20D72EB5880760500241332FE0544514B6FBA1FC0E817819612618622A642736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4E0B007A05802A0236507CC3A41FC100BE213E13A13857288424C856D7A03014414A14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F49D24721961386381DCA291840093C8E4F5F0C834F8414E4044567C0B4B220A20A009D45B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306D0643352338FE049634736A6BE7BC11611811C13C7DC6411FE3305F401738813D38E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D1A0E31433A53A62F74F49BD0DE0A20AB4260F60F6028DF93BE1253C303D0AA6C0A8A27C4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840940960993FE0B603E03E03C4BF32E1E81289AC11D6ECD5801C44830001E4B8110112114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74918C3A0FC17617017057225C5121F803603803A1031A20840840817342880A6342D0143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743E9064B04B50C358825EE2810AAFF4161D31362DC51167C1FC1034BE0C37D26BE1B61B6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221C77E315E27EA8AC7A416A7F7EA9028DE2DC82123005C0DE0DE0DCD395B820F0F69490FC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E8565D40820860861054BF4B203F79C6F898218D56A1BC35745A4D6EF61F00BB1154AC81976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0152104CB89B77349B60BC0C80C80F08A53DF50A5B05B51818367CE27CFBEE420EA6100B4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0D588851AB532E311DF7B628682005E9301135491D021238E1D0AB410B1DAE7F88C21555B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EB564208A0B5326B41414F05EE87E07407607A11730D07D88E4334210FC1A613663866816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98AC28568E41ACA90BC08EAEE0F8038038034EB75BCEB83A401C10814E4A92C825E016F581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720AC0500442A07001FA1281941AE0FC1721A21E8BB34482DC07204E0220A8052040078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270302F8689678A1AB12C303301C41E01E81BE1E21E612C18C1B418E1C21D61EE5121580B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4604195E20A1DA8880C616E1861621961CF39453E0001100960600DE07005600C5E82A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C13A1661C41CD2F273602001800811A09A0660C005804D60EC473383940FA1456842B360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85602C3A8144E94EDD69F3E23A41741761780F785E1D09E22F600C6FD4CB1C14F33C82312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C3E0CBA162176D27DC82F35E96A7E80A27EC1067F16E861D6EC11B6F21356F74CA47D6FD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093944641B00E17101AE1AD3F43A241AD2F426AF172802772D73103E2CB53E314A0AA0A85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CB810007123D8C42CAA0A5601A12380DA1CB7E4F5A80644A09609C09ABE20FEDF25D23F0A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AC52A2A1DB1FA50D962EE00A66100F202CDAE38B4334379F37ACD0A4AE4B24B74478D62481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634BE1021D961945AE143A4102AB57D20C06BE1A21A21A40E11461B41B33A62F9A23229107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2DA1EA1E81EB8CA0783AE122043B46DB44FB80F49A76457832E1F80315B60BA0BE0C00AFB6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B2B8C3F41E41249AC1425E444591421647D2040358B407C07E07B8280001BE68E0F60F20F2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962A7C02ED3989811B705B8E21750CDE6DEB5147CCA8822EA0A24D74C040E180CE4FE0AB5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A5C6131B153BAF828589389789AE7189E3918A58A902020EAC11E4090092ACB1EC001755BD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615706825C5F088C07B6EE118A53BDE43224C1E0C321479FC15214E14C5DA1C874E967353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383A41EE8880826E44280ECE6FA607CD9064F4A0A09C15617816A1A21D026236A0BA06C04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92DE29E1A01D61DA0C415818A19E1C61E158827E016F1B66801207E04402C07C03C02E0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401400DCAC006010F5A1F8C925101F01EC1FE1D629819A2BA19E1C41DE1961C81D81DA78A1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2F20420320121740BE08A04674B9902081AC4F80AE14E1821A81CA1E53940367921800CE08E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E01641BA1C20A013E180445C3A4F427E0E807E05410808606362ED3E20730C11611E11811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3D28E23CA01732014A0660660656A03A5A0A17A0FA5C61D3A14ECCE40D72A22B0D353D747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EC0F40F65CC0C948E211A34FD67E14E0FE085F1A3A4434DA481F832412E9B2122A3AA3FB7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1212E1365FE60249EFA988E1A41A61A80E58001B7B25A713AC1FC0B13FE0E835C7C972CC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342FE5C0E63C3E20959CF4CE56A1A6D6A1A22E9D20483DD1460DAAC6091C0E29E82013E13C1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17C5620E00D0EE7FC0D683E098836FA9D7718C0037E21C811611011019819619568BA5687E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10F1F2071E5BAE44977A50B2D51AEC0860897B1AF4913C1E20C60BB00C521D7223B0BB0D7C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0C546C631B1C1A7DCC0DE1B82E446118A24AC7E544A1FB37B3A07338C11C37A54C043B4A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50850B6B8E450DB8EE6A46A80606EE0F6AF006A6EFC527A3A640EA91E1AA87570824CAC01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865680E8D7A02AB13C3DB322085F0156CB05301305EBDF23363680C40CA0CB12E0D6DCF6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B351186C8073417F56B4E4FA8F08241C27C3CC01408808E08CEB20A7A9A0705F73E17B9530A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5570431C7E396B5098E54E52003E231C2A7F045F36C82D64CBD894063898AADBE82118A1BE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BDD1E0AC2AC7BFF8B80003D81F80F80EE0F0E941475738C61F4C9A0587D612A3E83EBE744C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8197E4615615215417A176176C94461DAEF1FDEFF4608E95C0EC307FC2B72202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B82C09FE8360348FEBB68C3214240C8297260220881A108B48400F87E3F118C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6ED2914B65D2F9848403040882C0C130481C180D0105C2207090180F3300BE1FAFC753E5EE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F9ED47743D5EEF77C3FA160101000AC340E278983D0480C0801B24C60AA36A370DEB165BBD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C6E52E378FC4E8F230DAC933B9801E8FB7D9A566C752331C17DC4424902F0BA6C9A3B0E0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4C52691492251088036740565853F744FCC027140A0239208F9590E89FABB5E2F4FC7A3DB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E81A137C7FDCE1CFBD21DB686632993730B7ABD9EC964A25938994C51DFA00BE429E2F078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41A11061C0E06F592D7F79552A855209007E7CBE1F202F842F5CFDF2A45289425FE73A05F1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118E641903B8E83A9C8711C201AC490B7A000CE350D6340D23381C0681A791E67992B0D92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4C40F82B28B21C7D3008720E99A06A23A8C01F67C9F4F7AC910010A1010CFBAA9724A7E0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D8FA3E8781E076C41C5238F23B8F0629866200802006974140183C100400781E90208B2C50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A2667F3E8719C6711D6759D511458853CA7EC14020C8340D03B8EE3B3FC820A6278A0664F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1BA88421CF71F22208C231204892008D193BD1CD617C5F9803F8F83E9C4701BE02D34F934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A0E635544048100451E839A2691A6390DE379B86D9B53FBF8B3378909EB5B8721D0744712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842841DE779E02B8AA2A9A8691A405598971F67D1F47B2A7114140154A0480401AB306A5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07E1F8803A0EC3A05373D4EC49384E13C4911E471E90CC4485A1CD70300C8320E83C0F502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6E4C0832072DAC8771DA76D306FAF69735C1605C17110459161585414B106C1AC6B8CA318C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D566915A07D47740800DED6B814DB36A4B3F00C05818058280A02A1906A1A084208821E07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02B29E1696961A28F83C8F5789E727809065FC7BDA5174C0D037B804B6EA6AB2F20994215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200C0400FB1A8793218A99EE1706018114461181685A16216739CE7410A4210A5A1625869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7B88C24090441144502E0B82CBE4DA3F4805013E5000FB147284C5C0D72C4ABA01973574F39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FB5C749D275169D2952539518C1AAA100D2869AB8CDAF80062E8C2300F3DBB8FCF2612EF7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1C43495E649C6769EE978027F922290683506214808F8AE2871D4A98AA56180619B07677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4030068104F8AE1D09011038C41E5680F65E19C4B98C6DBE9AF7BEB333E0007C1302A4A09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C089881FABF85B0E11C41B4580CA1C23A87C3F52160740880914E1601F03B03A05E0717D1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18811043DD5BA532167947F1A41F61E4400800C818C3127F75EA3CD71B03646D0DB1B833AA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250EC1E43D8660CC18DDC90939272CE69CF13268CAB9641E0B0C268500A0209BB9E13C4F7C5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81A4353501ECBCC860FF5863C03A0780EE1B83706F01602C0541951E3F0D10AA1542AC440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C47919F4464292E0FF0F09042D85B0B4A90042181E62584A89612223846A34764C9C849AE02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5F0C21880701001E4C8B234A1D43A0742C41DE3686D0DB1BAAC079A1800A01802C7673E3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A6782484A09392006098C241562A4559EA0FEDA22E1226AA98A120FE340C99AC90698683529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40D678FA0460981289F1422852B01F3FA9E53D8CD198EB9A1B0264EA102184408A240490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353DF1A0AA43B8750E835C6A3AB00E6E9FA2FF1FC3E87C0FA0A21542A1B40F6BE25A39D55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AD560AC54D988652D695B8F60740E41C88D57AAFD609071DCB102C0550ACB2468ACC8D2D7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34BE8173706FE3C90C0D91AC358788F21E0EBA112DD5FC8EC198360702384788F03E07C0E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CC7A0F50B81642C8D019E33DA63932109ADD02FE35C755800FF9BAC0E460005A882A5A9E5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70720E61B035869A625986C0D763418C322081C2C817A10703606C0E016920D6D15CC36B6D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B01939C082FB03E080118246280A546010A3D2F4B90B015E2C03E07A692BC5D72F45FE00D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CDC40163CACA106A2A6508E6AA22964ED78AC3C941B686D01041BA3706E0DE1B636D7FD5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DA83696D6DB5B7B71216399BA37710C2D5BDB7D22CB487B046352C4445B877135D07F9D01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88620B62083C6C1F89600787D1002042A0540A73A6F028E476382030AE15A2B4538A414AC1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9535D896A2E0131A04809312811021842B85786D1BF47BE368770F00C22BC628C61BA3B4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545405507E05D669941403586C86F160330790F43A77F30E17D0980A80D89909E0E40D00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B0EC1DE184570C51943807761D262048060051001241686405C0A0B0C2F2E43C25608318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31B63E07D956C380300380310262C390376E58C8910BA1742F03F07C0F83A0730E5BF6A0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F8130288511042044081302604974C313626CC3D8E936C71D6F59E376D6E5F1023803ECE10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021B90A3943D84AC4513511CA3D556B4510EC0F009A13C27C50109149FA8D3D2C1BC3686E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F5D42128647904AD1E216E881903005E9F6542634A07988D6DC294510A226250803CE4123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390521243488548B61E939430009C140273EC250116C925D090D71801F96F0738D4D2C2EF2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82F2122D54D7B087DA5310C22444853BBD5B096E83AC01B05D8B8170D9355131890750408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642C0585358F8BECD84F936D3FEDB21A40A70045510248484E7803BB5478E0BC81C8380701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20B4642CAA0F805E0BC18311112C3C1739EA061CC382AE1B236C024A8E26D5F454793779D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1EAAE81DD1211D451612C40AE151640D359784484A0D28E3F02404D09D0A43F1D2A1A3686C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D2C5D8B91723CC788F1B28A02A51086565582D05D0BBA64362F80337845C0B9175C80380F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8456D0008C47C82DE30288528A3CD604B54922630358E2D6980DB9084C2420A18D390560A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56AA5319AD99D00E8D240320641DA0D658B1601F5A434AF20414D700A8CE215C283E4867D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536CCB997C3DC3E0510A11482804E89B4C586DB3B50E300C444B6E6E194C84B746ED1C85AB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E084DC4702125C2386710E4C590B31681D8390721F054FCB904848B640105E0C01883F07F0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E5321FE3D3F00BD5222AA0D8C918E31F6CA50D15174820F656FA882707F1001FD7D81DC3AE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ED3DA1E85E8CC13E18E1BE1F680625C02A01600E12209C06A0AE0580429942FA1CAA820E2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1A21C87E6FBAFB802AC981180980640B20580469528EE26221C1401AA1B40E816619C1DC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3221408804E03013E0A8074036F34EEA26219E1D41D80B41581841B01C81E8ED20C206804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725B5048FBA1AA1AA1AC0EAABC1AADA4EF82168D81FA040044042330126E2EE3A54E35CEC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E0F01D01CA1CAD68450726B3E2B10982B073E3801F838487A63688221088639812C13AD0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3AE1DE0984F41068A2ADE7EA48E1C60F6690498184D3C21035C02867E96012606C06E06F09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A1BE1BE1C00E60E20E41A019C19B11C20E99A04A05005211A5DE61E05A2F690443612C124D7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800045CD8805012C13012E04804A04A31084845C1D44CED0A12A15A15615484C5B44A2A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209C3B60FC8523C08A6218B36ACC1AE0A60A20A01F05A4FA2A14CF07741FE9581F408650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3A03A7D2328DF49B49B8BE0BFAE02E06E0A9D11323281D474610285216816416494E642AA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C0200200220F40FA0F8CCA0A10EE4EE1A25520DE0D80D8A0E640FF056A288FA82F7074E5A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6578E665805843B0E6E590594A3C5E820435C09CDC46241129506424761D81D81DAFC417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E1DE1DC1DD21C218F328CE0D32260C00C00BE0192907EAEA21E23361121489A685D16B1F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2C13413650E0891C0216630ACE63A48F0AC20EEFC2080EC0F687A388EAA21923873868A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CE49E5381FA66001812012812ABF0082D54A801E813613413A130D0A3441F6DFC20E6D0E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B72F702106E81CE8E4B7EF7D2E2B866A0B8CF88116F8CB9620D09E1AC0B40AE0AF27927CD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1F206807007071E14092C01D1F135C20E4601F41BE1BC1BE14C14B36ED6235D2B620E6460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0C1101120820840804A11989D2FF083221C13219A1B20EA16A19C1E81F21F84A433E09A05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09406804002001B1802041981D41D40E217019618C1B2C6335EC3A0B206A03C11A08A06C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2E42481FA0AE1541801641A81CB3D620A03202600C15E0BA08206E02C8303288061FC10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081721AB03205C03C01C1760BC08C02CE7903327A1DCFE610216215E15C85C73E6400D68C8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54A00E51C35C18818C18E12211A11A1D87440089E69BD11E24A1D84CE5092D68730E6B1C3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470F03950F488C28E2E11E44C01E25863B40A1108D2710C7BED0611A11611A14013C13B2D6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4A0C80CE0CE8CA0DF20C92F3FE21213A13A13E11D330F9E1EF4BA2088961DE0B60BE0BE9FC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15E90A43A912442D82210CF604F50717413117B17E4EEF7411010E1111FC162B472D734A03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EDC067A07716A90457A12212E126124F3401530AED2F4820C35C01C4B20F80FE0FC0A20A40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0DF44FA49EEEA50695850C510514518E0F4D02E26FE148BD4120624F4E95422C5A01F209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61001061040345F05D21B01B01B210C3BABC81BCBDCFD6EAC3CA5861DC5E21E94E319CFDCA\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$j,;\x00B0E70A3859801725474034409A0A40A4119330DD84D83CA15C15C160120D5C1C21C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74586BE4621F737C0320F4CB489C09D5C032A84818818818A0F476E1C75FE565578216FC01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9E108104967618208EEEEF241063EA12EFA3CA4B60EB4840CC0C9130FBAB152DCB1E69732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8CE01811C3EE08CBF12F6A812FC136130908A9E22D30E6D7314F6E6E66EB320168B153760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C08EB90B947266FEA860B41981961946415445024767220101185780940940925AB62E7A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FA49E0076402E6D0614414614813E1361367441D0B2225AED80C74C40E00E20E24B135ABC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21886E80BC14E18C1BE1D81EA26226A00A1100940620CC06205032AC921FA1724C80B8144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F3A96D07BA02601A00C1600C207C07537D01C2E61931F408012A176C90F431F001E014008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520EE07605C00C5B231021C1A927A09C14217E1C01D81ED0324A00021980D8096318CD913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9A614211833644570A5043CA05A062064708112D8A04C870204D0660E1DAE7E60222D2681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21A29D72C2604CF487548438B27E20B0F2D0C88E24B2D40023AE3B2D214A4D287BE848162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0048319F088BE2300042B02114D5C06C66F74660E1DC0BE0BA0BC1ACDA5237498FA43CA43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70A0BC0BC0BB5EC000D7690A90E9131695014BC3001F550604F50B50F45A3451FE1677E01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8B4C4DC94F6100F8DEA0B14575B41FC1A69E20EC0E60E61AF0A8F143123AAB3C2F70D71C4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077EA98825EB3609609C09A0FB55468002B5604F4DF6A931E421D34A08450E5131ED577746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E18A18A1889DA0EC1CC1C81C84FC69ABFC208CF74100315961060976CA5D334A4D01D78697D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4A5A5D613A16A1661649955495C21EB5C657857D5CC20CA2E1E0A32591220F355DA6BB2564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5595E81158562164321E83CE1509CA12349C1DC5343744485FF0041F606A06E07239A12AD4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63212D990136132134E7F75A930AA0919902E506AC6A86AE2058AEB423C834401E519315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25B644AD063D2035B2FA45FC64E0036540F287C0CB65CFB8F24F286932E0F8020ABAC663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78CA99632FC139302128346AB6E4E20CB6A05C0626D8F6CB7421531D69668B69CF84090F88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20E21CBA210F9941322F916A41B34ADC40AA8780F492198B8E8DCA394E741A60371D980C73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14C836135991804AC6A962C8E5C09409809A1043BC72CEBF7099B29D21D61EC1F00961401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C8C102E206A0400221880C809578138E3110041FA0E417A19413A18E1BA1EE1F376BA4E3FB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0D007604A1200840719E02E41F23440F418619611C1741B557809805A0347F806E03E42C32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10818E19E1161741B36511F01320B60680CC6291F0F40195B220E20DE0E01D46E92A4B98D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BA4820F8ED331C0DA4201941921937F4B98CF70E9487B4D5C28890F6132132BAC24380489A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1AC7BA21D1361BE0D40CE0D055E1B6D9664E9800AE0B20B41075987593D63441FC142D6211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78426AF1BC1EF12202E140146142E2E05E9BB85AD7B860D8109A20D16ED8B87117C5D3B48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CC1B55A31C02F62A81EE0D60D80DA0D80DC0DA42D3BF30C2A69A614411ADC08495C0476ED8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6CC8BB0DBA2EF119D44664415C08480343C152A11552F8D04F75642C78D8E00958086E049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C62638FA1CB5540FC16EF9554073E35C07A08008212232EE0CD55832624118FC814D99CA97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735C993CA2B940A315D41A6A3AF355DC35D5E35E75EA6C673E1DB27AD0A12C13612E12C85C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11ED122B00EE76E9240C09005D21B81BA1BAE180E314219D2629563DAF5E4B6AA5CD98BB8A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82CABDDB56D1644C1F40B60BC0BE0E6540CD57A6EEC63238B2BE63E4FC8476502C80EA76F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E10B16162F280F2F2D6682110B19F367212767608767B2FA135A0130484B6BA2C88B531168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2B7A10A10C6F416355F328700B8F331A2C21217AFC40F00EC0EC9361CF973C1660035C0260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0B1C09BD866C7975C422172781DE12057A27601C8C80DDD8A5D221C7461D410C6F144215F3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661F03DD97E070D4810E62A04EBC37B883228C1F80FA186198119AEA2E42F811E0AC0620CE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0104163281CA1EC1E81161921A614618EC602FFD8E3120107A20B006204010608606203801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68061FE17D8FA0D68121B61CF71D35E07E04A02A11A09006A0640300276DE8462041601B4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21941CC1E081B35E09605203415E0B60850471F0A2E1DF330115CA212E518025DCC20C8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11E12009209208FCE87BE36E1CDB420D61956B4951D8C5057ED4820F5B5548AE5B48E39B0F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0FF49E89D80B4A881C47634E1421024823732382895DE3461FC10B516E700A84400130324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7810C1021070D01C9A6F9501FFDBA1F00A733EDC01124682114F7163167BC221750550813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54E19CA8FBD60F81A92217E82105080BB28BD6C0EB5742101B21B21B40F20F00F019218C18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28499B802203CA77EDF4726B5472F4645421A988764ED85601B299BF057EA5B808C3F21249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D1DE9B62C55689BE3DDC3B1EBC63E083C83CA1501501520F3D6D0984D5F7856A37AB6284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0D20D7FD1704C3B7D211411211696E1519311C498C56E1E8072076576A72E6820E8BE20057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D269028160A003FC010D8742E16FD89134A2524622D14078D43E391D873B9DEF0391C0E2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4030100802028F471F5310C870388241A0C864421810060397CFE811D4DA6D388C44225F6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0033F7FD3E56010F888460D06035FCFF7F4369B108F5763B0C005829D4F7659DCEE471CF67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BF0321A0D2251A8C1F8F47B4187B61ACD73298CC6E2C10140C05AF471FD89AE1D4F47A3319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5EB2995CB4BD5EB0581F4F27A7A3CDE604D14FDF8FC7E830180B4725528462190F2FB1D9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6936994B25624FCA6D9238F7E10B8603045231182D168B27EE673B9D0A84432D562B0D1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E111890484422914170B85B810E753A9D68240A0564B057E140D967CBE9F225138A103371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1FF36700402CB1DE909D8769DA0D0320C017061E4791E24290642956569584611A468970D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30132E61988628DC350D5021DE9E2DA8F3E8FA8521490A4390C1C06E1BC3F1B21E808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5BFA04B06BB84A6A4614322D051C8902495268DC5E140A00802018BC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B3D51AC96A25582DA7CBE9FF269A4D66D379C414762609A549438168542522924E60AF37D3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69A3D82D87BBE9FB46AA554201101A9CAA3E2187834050100EAB0674BD5EE6F5AB2954D070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FA30D03E11539687A2406842E17B92BF6FCC160B08CC6331BE9F2F9036262F6E7E3EDF628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783B8F0783B03E66F95573B99CC6D351AD95A3C481A17027FBEDF8FC3B1E8F466329934B0B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A954B27132997EE360802824CE8A0000BC5E0EE2693CA48242A0C381B0DE6E71A871389C65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D0E77381408059A619F21F1108B26792291488080401FA5D262B158C8A44221A4CF678080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E16C71F40882409900421082789C27246849E4799E6DB92C4911C468130A8050BA8A81A0A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8501392C4C1301204A12BDEE0A045E1785E8FAD71D117BF60238284246009EF1B8BC308C23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02208AF4821FD2194E541524290240A527A80926B4ED421C308CE330A72AC6B19B16823FD2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A670B804DA9EE4310A4218E62186CC8112BCBD212FC0A02A0B13E511421605815A8C2989E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C9A024D8833507C30E21BD248124488251FC4F46D1C701C2710C8308C46C1AE6B33203C16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6800BF1F809A40338D2350B42D0B2065554726C76D5C451124595654950A222E7AD701C8761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91E1004210A10779DE780AE2A8AA6A1A46901566B4F4E2FC7E89A288A44611645532A31856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9006D9B26CB66931F8DE8882388E3F5BC0F03A0E3A5071E62F8BC3019E6599401BF72E214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84E13C0A4202E0A82B219FD7D53AE24BB2D43283E1A830027FC8665996660FC3D0F33FD02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31C318CC338F43D8F20300AF022D4B1AE328C6321C4709C202E4D4E2138320A3AB5C333600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2F858160588F83C8F27A41D3FA17500175511C499282308821E7CA341C7A1344D1364C12C4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4B740B6A7B05E18060449184605A16858859CCEE4CA4316A59162FDAC48B46E7B88A2409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02E0B82D2DC36C71685A16A41C92761D67564CD322D835CA7E8701D076439104384611845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E5E71146511447B46E378DE37035D49E4789E3581155F11E1F7643C8F63DF641EF38001D27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8A6291C06F9BF7C500852927D0481304C4210E438741C871DCB170D7A5E99FE691DA7709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1E07CA8C042C034074128FE2006008334B8350759F07C0FA6199A5118C701F07D60FEAFF48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2E0144F8510781100E01C008CF4B80CE77816C568C21B038C7A3FB2AA02C030040F6118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E0AC030036EA5BC870FE1343486C07E16E348758F21F5048BE01901E0204A84F06C1401381F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9B0F01E23C838BA61702D45AACD0150DC84A50204640158680D21A50484D5370E00019D33E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C9194B8D882422046A87D9AD0F66C0D918A2143D4DA8961286E4DD97E1F6BE9871C51E03B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A020D031CF3A314082AD1112220449BA134705301E130C09C1482A54A1AC2805109F2063C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C6A0D40FC1EC3E0D019C3353048C24A3DDF79C90A01F43E87C03673C85A0D41E6E10908E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D1084388791022244889913B6113826C4E2111263E8C6AB62149807A2B80D61B03586E0D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E01A51E608700DC1B85BB8542A026221333503FC05B4B15C2C458A250490B1218FF444260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166AC7DA3121A40C998700E81CD528693BC8C89B27A4F89F926801244CD082A8350A114232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C08C8DA0CB4448A8812AA247EA436E89654F98D02C05C0C0620C81902D85D0B803555C505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808B1582A454C4F218AE07AABA578AF9602C220E3B9628580AA159650D188445CDE8FD0981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65B0FAC9C52814C2985389011A2347BAB82C307DA4A4301536439A3D0C4184301D25B630CC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CF0E0105416408870FF3563F0300620C6BA83EB487AA5B8768EC1DA150290531BE3746E32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7E020732298540A75DABB9948D6656610EA8E2664699EA1059C27107F8750F26BD9DC08A0C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400FB63DA30F3AD442568CD90162384A34F6A364C843556AE26C4C9B754111082B7705C0C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ACDA5B590A6DA39C428856E0D02CD90B6EE11423B7B5AEDFDC090A2068BC742061082B4550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353630F20D435AED0D09613826AA50D40A81482949B532D21061E978C618C31882A5228BD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E83F08022D6B1D0034EADD68891142455F1200280C81A8358F82266F33E1D6F642B0510A23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D83CA02931042623E62408579A0D81A834B266A2F09061F890C240A31762F46C8E92C604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1281906305C09CFE55D2F83B9F789819C3604C8C51B8388778F58D9864BDB3D04E078058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42801F0436B09B1A81EE6F4308AE18A5AC7163C22C050058070EA0FC15866068094081ED2F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D300922745E8E41E03DF29138018020020780860A83841B01677F349173E2319920791B836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C0104D18E94901932431A534101340E81D03C7B0F73D53B639C36C54192320649B3BA4A722D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A6BCD8C58210D844AC67138268DE18E388E0B538F15891C639A658ED865480E145A1EC610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02B824328666B0F9508D2C063200CD5C42968903A01E313535A2678730B81702E4520A2147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993FA4D07C49C04A0A41437C1120D01983383D780834A66B625848A133D802771E98611171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4225E599D24388A85E88979A385E0B3CDC8C21830053321EE500570AE1594CB066283342F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DC94989CFF3F12E3129AEB4C29091BF164C6E0DD1BAD0C3D8C430002255ACFAC46A816B64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702E05B92084CF64FA3318D526249C59420F950D404495035199D5FD8E41C83944007F0FE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00D501EB563DFC140EC8580B2164155DC554031FD3D91DC232D90AA14E29E7D1C1D2E412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4AF0482BF582B0D62AC7592345665CF59F4447E04D0A4B556BAD92AB4C077A1311C2784D89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256A9EA73A280F097F020AEEE73022EEB07967916C2CC59CFA289AA08231E1F5A280F88BA8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D9312824C4AD4611B0865F30ED303FC948F61091F02D85B0B39F8858D81AC358D8B2E3AA77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66C7119C079674196AE74020CD00583430F43D5073C421758FABDA0B44D4B29355F02271AD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6C28853776C6D95B3DB46D8DBADD0B51622C2751167483DC235C111170DC0798210334668CE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40E5E85DE892D6063C1F844804C0BA0BE0C041209802002001EB7A7AA7DE1F055C1DC1A0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52A86E661E41E01E02C200408408808C10C10E10C7520327561E456011012411E12202D05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E5A0D00D40D408208208001E01C01C2F65A21764560EC0E60E67561E0FD221301A574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1010C04C44AC2EB12BC23500F218A1941181701B4A1A61227205403601A1480B007805E024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A83501E631D0AA1CA0F01801961C41D01F0A1AF8C2A807204E0240E607805409603ED1649C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1FC1661BA1C20C015018E1E41EE1F90E220801283A0E007C0500EC07605A01E64CF1C24C3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80F017E19414618CCA311226867A0A406003812209006E034018017140B4A1E61E8143160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FC3565F0A990B06381FE63C1F6A9E016064DC2092094096728074B88884F0A2A8BA8DB21EE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9260F61A6596AEC49E352D34672D3AD922108C81EC8CC12C13AD48438B582468DE1DC0A0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64CA032030030C32AC61721721747101021D033C788FE4D2E43800E42A726072095184077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2A33200D12A24B01B01E1AF216158B9A4D01865E09E626EAC6A960FE1041040A80AA0A8B9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DCC370122A8E9A71907061F6BBA052128130DE80489BE27220701AADC1D819D26612E8CE5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0244C5C21701A0432586F81147A006E4C094C36E12A11ABED01001EE2866A2042AE023280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8AB26A5013E13C13EA8C11C4861FB24848448601059A0E507E0BA0BC0BAFF822EE644FC64E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7DE08D182124128124A38EB11586A64383021841000F80FAAE61BA012EE517088A4DD2BA4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A00FDA09208E7530B6994A1E7D820430E1F45221C212612212416EF28F2C56E36A0727A01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20A5AED858D2321A91A2A9F23B3062DC37AEEAEEEA7D2D02AA5961A80D24A61C01BC1BC9A6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9C20B80BE0BF2C60E4A0828C18E1901900F24783AA1C32742182461F036A0AC0B40B6B1E0F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8B261A69200EB07E65532221878E06CECC562114044042040888F6CF7065AB0B1A6214B16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0F0F840CE0C8F8B11215EB2AB2E0F4BC6B350F8212723154018B401266A0FA8C78FAC6B06B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ADAF09C000FBC6C86CC6D06D42163B8B70B74168FCF08636846E08C6F5280B88FE420E7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C13612E12EDB21F00086674226384863561FA01E47EB8008EA0008A057479057208E982E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E83B81D01941921921894941A23F0D1EA964FEAC608208608903E10A752BE68763E904EE34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8422921F603C03E03E0A40A83B24AB044D3C5C83561A81AA1AB2B418017E17EAB88883FA8C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40A4100492B8909B306BC216C1B61C60A41461821F2C362C69F41FE0C007004212008C0700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36BA816A52212029E1821B61D6AC32EE21806A03E02411A09C06606E700D72F2E2F61CC57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8E1641A21CD14000E80E0B42E410E08806602E59C33710E1F813A1A61B21041721A68528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4C06203C02013C0A607406002B3B3590F56E841CADF410F21AB9C9B2636EC620E1FA1FE8D4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406206006406E074070FBF3D004307001CE487C4B0E3BC9C2C1E31A1F65701ECA3EE861CB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9218E18C5941A4F5AE603503543591AE8C271C2131B71BA13A3761F637B44A0001E4756B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0E20E2544026C308A0D812066C214014014411672E28ADDA26C60D176D0601A07632C078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6D205B1D603001D012AECD9000F60C31CC1EB32EF948E346D28FE819B1EA1CA4FF65226AE70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9128F811001F06F20F28A95124442CB24210AC604473210210639C94824CAC26C2ADC1DCCF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C19819739018E1DE7B2F78D4F62628E1E61E409C5A8100104102036752CC14DC0E16FE1B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7A20407F068E57044B2660C1A102287A0DEC121B84D4DDCF0C37ABDC08210E8F74AE2680A6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4629AB32629207D06876A0F523963C7F646A4040256A52968A0BC61EA7421441094F716CD3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C60C66C204E535CCDC2062066068056DB967001E9B20183BF7923F642E2628B81F69381F0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6DA1D01B77AC1916003F019E1DC1D61D62472764680021EA982ECC073344ED4A5C20C58934E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57888A20541CE313654802A831C1F8F47450E34BAB0165042085A34BA0F20F80F80960980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D7A0D48D4836EC1EDAE2145A242A01410704009B82C312F7A8A094CBF012013E1381392BC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80120F8100100A780A13660013D6F7273F3DE66A4864B4F82F873F10E26806853E93FD7FA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69740B40ECD34146B26B6FB6FE4B5C6C8B6542CB6A2137A8B7210A16AB7940143EFD8FDCFE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3AA1C61161121121669B8DC720E2105A26241FC028A2605C05E05E080084082EAA057056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6400EAEC3BC0065A37EE5081F1680A612161B11A2EE0EE01AA9223C57963F478A20C43808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0414AF04904CE7A122A2802EE2D87A37AC1607C0800814420900655CA94603A0156B0386BA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726619D2AE13C18C5B61FE24939CB8C2047220D898E8960CEEAF4FCF8C1B05880B2158182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E42F601400A0060C006A0460EE07A05803C01F2EC3DE3501DA5081421AC1B41401953741D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2A6E803F60020440260160B806E0400C405C04C03669651A1DE30E1081801A21281881B42A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27FA01E0120CE06E0480D8070052028E483A43501741BE1CA0DA1681921B61D0822FB95A62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460AE0780B405C737A2220F5AA87A0E21975FF8C30C624A2478CA5E191099401B1D8032039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A5C99546C47E30E1F0A601DA68C1EA3B61CC65E1C2B3315C1E85414076951A84380EC76A8C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D61AD44D481FAD4DA448B41FCE96011A5083C3814FE216ABE61261FAB653C9F45CE08D84E0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8E0FE5D416015A159329843AB02465A25E0CFC01D6A4038D12042046049154015A5C029AA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7581E33981CE1CA1CD2621F246E59A01264F61626E9AD46850C08A9280F8733A3226B6AA42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38423504FF29E56CD74466266AC345B8F65E15ECB3DA8424C30C1F51F6010122D425D008CD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2AE13E11A5604FF75063853899201C0F52FAEEE0A38788A0A506B013811610C10CCFD842694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F8F620B57364F773D2D8B8CD3021CE9600F06E01DAAB462D4EDDD2DA8DB727BC4538DC60D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80B254F8C45595F072E10E154150150D7C1EE49B83226C2462521E9468D0601C240026F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824A097937BA1D846E1ED7BA1D61C53745881DE94C7DE1EF407B146164680017C6A52ECF7C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633513553057E15C02FCEECEF0A7ED1A2F833C1CFB9010C16415C15CB0F6E4208438056E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40659402681B01B01B20E60E20E41AF909AD624904809E5A922C100D5F09E2045EC1973BA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FC22E2621F50380896BC1060410F4210F6CB060C73DC64E212249776000670B20F896B2E80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8765F06922FCB3CFA5882FAB15CFAE130D42B57A9F42446EB5EB62B6742EB6CFC8B76FD18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131610F8AFC662121BC78472E110FCC16520ADFC9AC26A2461F8292A511F601448002002A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B801B06EA3801A47E02162A1E57601DC55C1CC1CA1C71EA1D058AC737C6F78D81B40219622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4A9B919214B28F6E7A1206FE031B724501FEA51BB23A003606606A06C8EDB594EC36ACF61B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668C1E800E3DB81EAF030E04527E56006C06C06FAAB976E801DC1EE1F22D019414819C1BE3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A0B8062042126099287CF82F61F64861941D41D216E1B21CA1741B81CC1961BA1E0C3202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004E0340BE05E04807603C02C01866451AAC21501AC1BC0F417219C1C3C10F8C01E0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E0660AC04C044025DBBDF62721C21EA1E40C015418C1801B61D5A342720F009005210E07C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1339019316411C1983472B9B51D31ADA5417EE6BC903963034DDC60C4A18642084FF69283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60C31A8BDA8F527A928CBA96131A9B111DF62494685F98CA4AF42253B77139E53CABC00239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C8CD6941C052012FEF38BE16249716DDBDA4643335E438BA98C2388A96B142FC2DCBAA28AE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F3AAE2FA5403560872A40E307E4EE055E9923C41C420125B31AD72BE1FDC2553BF2BEEAF2C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6DFF6C44868B8091184B64117D3E20A7841C06300F018D4956E1966624A1A06606C06811611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0040F8C1A53B60C00B80BBAFA1D636735BC6974593813413A1399480132D3BA69F0C196E4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F335BF09EBA26E4B7961792E080F88940D3BD86A78B413BFE6154A866C2D71D1BCC88B560F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8100A0801000060B0700BFA18007FBFE19117F0100803020140A038D438011D8EC1A3D1C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EB251C8EC748E47A3C402110C8C00EF77BC0AE542AB51A6D10502817308F3FE1CFD7E3F49A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168A03D2E7D4DA74C1F95162B118C7E3E1F1BCDD6DD2C114F8EBF6190F7F93CA252422190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BC004E2713C8F45A2DEEF77B410054E7ED09F4FA7DA312090A31469607B6E1F11898F3CD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2512A04EA740A060341A413E7DBF1F6100804502834213CA04E81665B0D66B994C663716B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74463C753D1E8CC663280E098ADF6FEDAAF57AC0FBB7C6BCE2A04BD508176B4724D2846221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FBCF189B4D27130964A509F9A7A75D5EE2F180C1128C460B45A2CA739FE08542A1968B158C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DBB3D88C492490E451140B82E0B332DF222691A66A8FE3E8FA6899E672408D3F2DFB30839F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1A18DE3F2830048420A7F22087A1D11A1E7EA3E8C39202A048EA80C4B367D882218884310E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D1E4789E44511244124481230182EB129E831F6BF4307DC26BC23CD3A1E7F2847EC42CB32F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11EC7B1EE320CE330DE380E00A02809BAD344B512CD3362DA7B2A246992699105E9AA7B1F0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918128C9182C05C2F848140148A3C53D261139E90C1CC7A1EA5E9C2731626D1C46C1CA7A1CA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6D0E98012040040C0180488C128322A05A0F8560A0200B01604AF2D3C0D4E0006EC7821932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81EB35D673645C10830050F0208562D850120128B50D4E1D4BA9006299C4D9826EA875F5A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81C688D427C41595B1712470D19E681A0EE9305C96C5AC26D8D7CA04A4A020CB142C8FC5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84D2B12867E8EA3C8F2DD0C92BA9C7ACB8EF12C4E1324C4A883BAB7D5F6C56232820523AD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709E4711C46C268F222711C671938ED9505314A7D1F27CB636630F8A246B16669161F433C5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A3C1E880208FDA004812045903AA793B04A92A4B1244691A04E9F27D0F8A6636B9F1AB05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0FA3F0781E0769815E5715F060FA79C788D394A6A227CAFA3BB6E348D43400A8BDC73D2EA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B0EC5715655AB92CE648ECA67E8129D9445294C1A068192DA29B48667228A00997B13C0A1D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5EA4290625984A1C98EBBD8C4320C7CAEECAF222739D07413A4D93A5093A4E6DA7D00E0400F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B2C54DA3978A14CCD62DEF378C5E9892047B24A1C0741C2544825A97A46992682AA6E691A4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72C4BDA88A3290A52996C51A7A1404F940443E5BA3F1B529EBD9F803010049110089C2709B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B1F02C8AE2B8CE19A3348A22D29ABC47C0F71F0078108201482985302225CE9DD41BF18C31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C017CBB0F77F2A20880F96AC1482A85811222843BD923C6A4D5BA51C4384712EF6D64408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C08DD1BC2F304D369C33881E43D1C739272C7E80B8882384A1D13A70E8E01D81E87684D898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F0103730C3C8F41B05C79C451EA3D87B8A69F01CE7C8FA0B0160E4D3725C08C120240882E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697BA33D730902563045F8BF87045CE539E3AAEFD78ABD5EAF04F12B01FECE4EA99C1F60F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0C2204381B03606878C931102184309412424C0C49B62E6292922327E47D17A205C1218A7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540B09B13C27419833064D46251872020803FE0400824160D0784426150B8641DFD025E375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31DC4F07B436350C090440671200A0D42D158440E0700CA6372B963EDFCFD6FBD5E4CC70B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34DE0ED71385F4FC81501FD0B02804040E0700C54190709C20101405C1C2A0A0443C0B06C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7EC09B8F0789ED7ECD56B31CB5BB45A60A06A28F442163D9105A3B0C85C0C0301DAA19027F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B48B1DAC8B60B59E8F97E5EB158BC6414280C03320DA49118341F8DCC6660AEB75BB126924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B076BB1DA03020080546948073508D7001FFAF83DF1FBB77C6E4F67F4019CD066B601616F5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C944B27134997E3F1F7AED8ED3A505D9ECC0001261389E8E47A36F179853EA7EA0F229D48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BDB27F8080804E8F4F69D697BF7EA170D86CA05128990CA3282C0A828CC9E4799E64B12A4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11A0481004B54013E4F936E7E9F70B86A1B870390E8398721C870F780882C0C7A0E2380E05B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1316B5A843AAE69F80A02C0B94C541501384C12C26E99765E17A3E0F03C9D2741D0F7BC08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B62F8BE3DCA005816052162989E28198669980235117B60823AD1EAF4D40083B0EE3B0C432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4C4B49F8DB9445094653148519BA6D1B4EB3BF36314D8CC336BA8BE205029E41E0781E920C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10772702C0AA2A9A8691A20501405A16DB36E268A229118461149380F311D9528D8358D8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D8034F8854DE7E0461204A4110A428701B86CEF9FD5E9765E97A370D2351F47C9F2012F0F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EA7F0D0350D63A0EA3980B6AD00C6CDE7E8CA318CA6097E5F36357A0C7C1F27C29E091445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6217B56009B06B1AF6D8C6715ED6AB848557AA1BAE3A8F43C8CC330CA01B556BB185796058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8F27A40D11217588180601A473402308A21E0CADC4A4D1344D9330436E7E3A0859EF9385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3E1685A1621673E655B90C5A3472E446869EC7B9EC2308E24110459160B82E0B594C61C672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44544E8782712435401E8F8DA13654FF182055EC2CE6890250984190A418320C0307AED04C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0C429080652F3DA5485CFD36C2E7D81E8E8E0388E4300C230B57AB2B4BE704ADAF86A9D87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8C649C07747A7F82A0880C31862128E61D05609C1D715AE879FE7CA5E7B39B629FC7C25E7C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12D401202806042EE042F0A2DDFAAD00AF9E2411806895C689C67AF55C2A180B018038A0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6E1604608292A33E47B42E4918E6C126629B0731E67BF89EFA0EF78024E0AC1B8BC1584BC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1C781725C170D19612D1967D5C9A9AF1097D686BAA97DF650C9494801CACC120700E41C81F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844E19C538E2584E9CB1F673992BFB70640C9484B3B423CEE9DF234C9C7B8C718E3205830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5B9C51EA77DFC9D73E2D65AB1023EC7D47EA970160B41782F0BA9381EA86022044081B440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91248310721060A4149510382CD70E70FC00C49C180330661DC3C0786540BD7C10557A3FC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9819C318641DC694034695330C89784D09E1444709011C014F7C162B4CC87408410620D9B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16272FA57A0794588B11A2341A034066B892B2588C40123A4158EC569322664D09A9F5493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68CD19C8E0548BC1742E47AB0E356B212E492926980F635C57A7B0044B10380740F8500A4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D0B8474089081DE4E02B85452434C692964A84351904C53A235502A25AE2D85B0B7106204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8392482F92367582104408A1F43F87D03C0740ECBF1E0218430871529D402C536E6429BB8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784288710C1027C4AB2B42BD8408310020478B50932D6D128770F61F0328660C80380680D5E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8645EC38A2EC825F80057F300604C11FD4FA212C205830B0F4C3879B105606DC0625211C2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8C6A8F00044A26D8F8986446DDDC105840CA595B2D65ECC59988566A2C458A5C49242D9D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12023888114D0DA2D39316580788B31642CC568AB1563586A8D51F0C9D3251CA62B2DAE1B7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898360700E4290540A611697CC642A380708E181F2885CC671DA889643545AE6B87F90F3C4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130249A43285D0BC176C3012AC6A06185631EA738368B319227C659EB500029D806E07A0A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A883EC7DA52583C562877176330510CA1C03DC7D8FD9F40B80D80F0D00DC1305205407C0BA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80518D01BA1BC598CB1E23E07DDA66AC1E02182A0FA0FC1780A921728C5AC61F335C728AE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1E91BE3ED63211AFB26483B75330A6A198FE4454340683A07C0FC1D5F10700E01B4E403B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A388718E441113304D92199BCCE460C00183413E0E1DE2F04B10A8ED1DA3B856E113442C46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45FC7C9AD2F07C18D97C59A4090882504E09C2504B0961242504A04408C1147467274A21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D06A0F8189B701B5A1FE7D8AECAF3AE064FCC6F3F92DD1D825C6E41A2189A1302684688A1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57D216854090130261FC4108209C13826DD4212B187D5561661F43D87A58B86677A303645B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0D39BC35068CA042246C624B6F8B34DE5958430E81D55AE6A001A660EE9A535E79B1F0CF07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2C8594FC1B23646C0F91EE3E30D2C9D0C56F1C92B7FA6DD7DD7D41E0241602C05C0F61E83F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1082103EC4C0664720B39A608561A834D4ADBE2147587EA6F09B2DC4608B54249D6BCE612B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3460951E2667B208E823480737C1A4370700DD274668736F735C71353A726B90B8FC09E14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C40550165E21038DA4E640F8310610C12590A81883406A2244508A0560AC150D91AEBCE32A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B57179085984128C30C602C0E25DCAA414887AB0F3DE3FF1CAD9\xb`,G</w:t>
        <w:tab/>
        <w:t>:[K\xEB1D331342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3646E7894B3C1EA0B97608AA7CCC0850E6A822185A8B01614988654967CD035F34468C8F6E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2D4598B415A2B0560ED33AD71FC92976EF110AC335DFAB016B2A9BA1102584A09395409807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748E91D4B005E8A75D4A4C693A0A39AB8D7A154655A0060700E61CC2BF6D29E03EF24167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A01BA35C3109E198D58039A90960B40C87407A0AC1BB445DFB9A98C331B83C47908A1863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BC43DFD9A90020880980C0A40D00D87906C0C0C8005F0E8F4BF0F91483686D885174354730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218303804C0445185007A08C07F70D2FEC095C3366439C5F8BF1802F05C8B91BC3746F60E1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D1B37419FB3E260BCC9F8EB3B7E8C6AD4B80C02ED98117DD0680DFF003606C0A014828A8C5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312A2704C89942A6C8EA1D7D95C13F9FD1FE1FDAC8A9936474025A57C1283C2D42F851C1D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9016684A1B81B61B61D501AABE1EE504B02FE8BCA252EE6E08B00504BC43569DA00E030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807650E096098094404406636C62390416118892EC84269328A600EC8003603A038038DE4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9A09851603E2345F61A01A21A20EC0E60E81AC1A81A8012B7C9026B41FC08608A08E1041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32F7820E1CD0B4CCA0F816C16416201A29102C46057A04A0500508E2120DEE0542100A4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88C2AF902AFE4FEE3166B03A44440EC0F0D06930F76DCC9CC194194196D181621B21AC1AC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F23AAB025F82D46EA2F835AC6E0028A600C026028028D52042DE2068BE207265E05898C2D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25245284A6014FF2D7036E09C3F853E11699C5003ACAEA1C20FC0F80FC17A176174010D802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60101124181A21A01A014213813A35821A002F9C62601A10A110110090A98A2AF7842AE7E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6E1E11BB0FE85C002C004380EA3FC0C61C61C21C40C80C65EA27A8E89B4E042063660EC5FE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D05EAC69F81600F8618A48E60210E2462611E128126A5C088E321E61E863C136A6C12842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864E1EC05E062064E4C11665CE50212E541CE668E5A16100021884008C092680A9EE6CAA4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B81BAF8217EDDA1821B4D1E1E01DC1DC86711C5F64F889AFF2CF8F0E28C35446A02E96603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1A809205205405115231834C1DAE5C16417A1741750161B46A01DCB0250420C64B19A830FE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E020CAC06A06C06E0B40B60B4D480790B03D9278AC61CA94A03810A15C7882D8002064F70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A07003802A00E590EE32D83A42F81941D61D411A1881AA16A1A41CE1EC1F4B647C001442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3A0BA06004607603802EF424C52B400013CDF41081761A61C21D01F0FF730647A03E024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C07208203A0353053562185F648C1D24F01B50141B61B1380BB01CA1C61C4D261EE4643EA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5C0005AA55C35C86C02A6880353A803F3AD3AC040042044042046C588051F02D493661016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6AFDE2F6CFA20C3AC45E4C32793D8CF6FA636B0273DCE20AD406E0DE0DC0D93C031454A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92641B09881A81CA1CA1C81CD40CE1A1E65B33930EA20435C4B88E86090960149080413A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04E050054052049440028CAD3F84C46D01ECBB415EBB415B17A01035AC072BD0266AF3E6FE2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4A64A68931320266CC02E56804C516040DC8029242234B06F841821461421444653C070838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60A40934A624E00D36ECC016E7E013E13A13C52E0143A2E203AF4C23D80009B20BE6FE086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00FB170C2C1B2A8D3D50EB468FE73D93E5394FEB4EF2DCFE42044C80B00B20AEC5209536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1DF0164EF264DF61AF38827A1BE1BE8404644654C92B6FE4E0127E76000802513203506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907D3B204204D54B132028E003188861041021043D41BF17A00E4FF566000866072076074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D08D34AC63646418618818A41012AEC6896C734C319A8A33B80463C41F21CF0B4EC8FA63E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6F60DF3A936B1BEBA81BEAE8A6C12F1D01C2F46D933540023C41F60649151EA0CA1E95DAD7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41D21D683C68F2BB1E20AE0B00AE09ECB744895618758213B60301ED8EFA06E642A41E01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0D806C06A068AC638A1ECD18168168AAC5F73E902E2081F258B3B40460D00D20CEC58044216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1463CE19218C18ECA563020CBACDE40680CD1EC9795083A4464EB41D41A41A41A61BB0141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E1C35BA1CF40EC0152439A82A4C327E8FE94F09601696803E3F20369C603B43A0528086CA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4464BB01A81AA1A819E19C19E1BEF901BD015622C00FDE902C369DA00B53A0390CE052BDE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0634795FAB1F0C6BA8B621FA05813815C1B41C27BC70A7A404E02C01A0C206E0460B80560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336E4C53201FA1981CE1D80C415A18C1BE1DC1E82FF4F642601A01200807804A0280C4064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3602E738010352A3A4C4B601F815D6800EE17019A1CA1D4F5F4C77243E476000210408C05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05B5C777C31A6EE1E440A6D15DB5DA48D01A338A4956702400F17A40202A01E290022024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C4A601A6289622515B631A5F77988861E8CFD3E10EC2373974F33E37E77DF41E23645A013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F442AAA894A1E86D01EA8F03381D81E640B4F92BD13202A23B2C402402401E29F46C29001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8661E41E2F1840A45F6937406AEB014E820C5F0444D017F0EAC00D6F308057B8337D41E24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2C035487E02146D7922F8A933FC95502952835CA1801CEDE2101D0EB2CCF4628990310EF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35AF7201EA1A0197F70B17D244A40D80C1E61DD1BB3FD3FC25E3AD4EC4246CC0314586CC02C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52A5346E85A3A642B01A1D55CEE40FE7096012B0C026355252426BAD7A46B788C6E89583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6364892CAC02548935639A1FAF94CC14657DE3AA5F104E2F93FD5274E6234F7280401D8A27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711D4E588F4C835B909146A637D37998AB8612BF2DB57ACAA02584E62239A2701E0679709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0B217F181C23CD2D8EE5AE2F82FE1F78AB8AD798A021DE1E21D6D12C1C42303036696201303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7826A5389EED0A531AC7D75DA2658318301E21D433B3757D58601FEBD80413AC02D9CF7BA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32AC76F6B942F80EE17819A11617E1AC8EC60800206A79EB4205736603424D3017CF792B2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F161E21461A81B81401901BE1CC1DF3524DAE2025275E00603201E01006E0400280C7752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782939F978BCE2041C98001321961B21281881B4B8EB93A0660C0C571611C09206A01E8D5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77A79A7BA7DA7FA81A83A85A87A89A8BA8DA8FA91A93A95A97A982F59DCB4C2F81381A21B4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981E61ED32282D19BA2E01209E0580380A404E03E06E03C02B82828BA050B0C7A1CA1E41E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1D013E19E1B7A1A1DAB9111E3E48D5ABA05203401C08B6A207548204C29E24DA466AC7401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E210277A1661A21CC231A61A9A2F405E03A01E14C0AC07E054026883B29B3FB41B43B45B4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B4DB4FB51B53B55B57B59B5ACBC2020803FE0400824160D0784426150B864360AC9733A8C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55D0F187466351B8281808020D03412501806CA42B0F8E0301602808071C984C665077EBF9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7D4ECF70321C4EC75BD1F3338E02812021B0842446118686219098A426100D82C171F01512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409B6F3782098ACF55B21CAFB7DBFEB76BB65B6D81A0702544581D90C401AB7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6B702B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78BD0D0B263AE1B0E781E701407010EC4E142B09844320D0482E0C0404410070400C08018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7AEBFDF0FD7E3CDF2FB6D3BDE2C2723A556CE70B55CCF27E57689BF008440C07050300418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A0684C1E05240A432370A0601C060281C0603E37131EE49DC7B9F0539B26E920611B06F9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FF344CB80C030023A088141081D868FEC1F0DC390EC3D0FC4110C4511C4912C4D13C5114C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16C5D17B12D04387B9F87E10E619A44517E6B1F2EEC380425A1482E0703C0A0141A8380985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402208034048160600802A0B0D38A98342E49E47D9F4739EE7A99A731DA709DA7B1B2769E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771B6761E67E9F6B59FE09818038BA1C83E1E0300C82AFB82CF483604818ABA5AE3B30D01C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B1926C134661B6789E47EC60C13FC0C8240386C0E02A2B85C0F8AE148452C52F53D5154D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56D5D57D6158D6559D695AD6D144650DB404D99C6D0E85A99A799F07E444012B20480C0181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37E0680803014050040802A0085809024050060283E0581B6E00AE39FAD6800779F47C1A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681B8789EA7B9FA79AD0749E9011F27F1F29A9F972ADC02808000C21E8424487C1B01AFC3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7D9FA5C9C471932661B2611AE761E8E5D6E86B880901A028460801C1683C0709411038100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050200400CE0BF9446379AE6D9BE719CE759DE799EE7D9FE81A0E84AD5730E9AA771DC2B14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739E5A1B1A1483A061462987A1982C0AB44D04687E9A0751DA5099E6E94A681BC7A9EC7F6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64DAA0580C0CAE21C04C0886C0A02E143D0188280ABF497EA1C0F05C1F09C2F0DC3F11C4F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11E8B0E1E27C9F42D9626016A681D1C6AFE2D8660F9222586E0981004339729FC729E67B14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3196709B2753B8EF562E38339782EA304C0C8181A02E0A84D4085C0B025230100480801AB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CD79DE7FA1E8FA5E9FA9EAFADEBFB0C571F0D9F47F1FA489966A8EC589A1ECA8838876149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04792CC9E92F16A6E1C8541A07017A6E1CE79DE5590120240083804804DBB81606E088098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C0A9BC02AFFD99BE682504E0A41582D05E0C41983506D0E3DB41E680600E21CE12C500BE1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10500801C7F87008609C40038066A18C82341F8380790F319238C7608C18A3506C8E61E87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F7940000800A00C030028050565C01000E01810921043038A0C02ADD25CDB1E6C298BD17E3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518E324658CCCF880800803FE0400824160D0784426150B8643616E87BBD4889D5DB55CCF2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402027F9947424459106A0E0301A431E8140C00F87EBF1ACF1772F9B6E9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CACE70BBDE4F77E4BE8D478F00802000683406330D04C4E12078C83A12100301A2A0C8382E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363A5D22CD67B45A6D56BB65B6DD6FB85C6E573BA5D6ED77BC5E6F57BBE5F6FD7FC060705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70D87C4627158BC6522638D863F6044B522ED72D774643356F1F8982AA0288F0400F06DC1F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99ECF560381CEB46DB8DA2E378B9DE0F87A3E5F932CDC38100501084260B1107014551308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741C0B0801C0E090280C0B23B26F7B5DBEE777BDDFF0787C5E3F2797CDE7F47A7D5EBF67B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7F852CD06B1C15ACD7DE4BDFDE08751382B0722904C0FBB28D2627FA087D1FA7E9E07D1F47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96731D65F1BA741A6741E06C420F12C60038001016048040E81A0603C0A812210440C85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8360882AE980601004FDC751DC791EC7D1FC8120C8521C8922C8D23C9124C94A3BE2F01887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1445F1E27B28B25B051B800278600E134258740881003ACAB21F6D41EA7E1F6749F0D59EC7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9EC631C6759AA749E0689D4771D2769F47BBF2DE3BA058100183C07B880C8141902A0A048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8340C0253181603008EBAC4B2CB14ED3D4FD4150D4551D4952D4D53D5154D54CD49AEF9BA7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15A6198C6E9DB55AEC053AA2F06E1007014C68E99A672A70771FB3F1EE6C9E2781DE789F67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9EA7C1F67DC10F20480D814278460FB84060680D8260D01C04C540480E0100702D7176DDD7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DE579DE97ADED7BDF152D5AEF1E7070F65F19C4B18A6D4177CAD91C000A5000D3A096BBC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0E01826050100FE2A1181E07072140242583C0FBA20362775A097660D94E5595E5996E5D9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6599C877DBBA7D1FC7E9446A1B63C168681DA7A1F59A481852C414838068620C8241503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2A0F62A0F2B592E89ACEB5ADEB9AEEBDAFEC1B0EC57766CEE262614A03195D5A9D67AEC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0000DBFA1102206876120281E0320C83C088140B81404BA80250A01A0B946DFC5F19C6F1DC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F25C9F20808803FE0400824160D0784426150B864361D05743DDEA685932162D172C3E351B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D1F904864523924200A030081806020B83810190882084260C0D82C15130581C230683A56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8204FFB4C6DFB023BAED968D60362DB77BC46C080400084240C0C03412300D844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BF0A260903818060281C052800806F3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552D7A459B81C04E4D30B5BB7A08682A072309034280983C701D0A870180B0A02C0E0E028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C747A5D3EA757ADD7EC767B5DBEE777BDDFF0786BFAFD1BDDF8FC0820D4EFA7DDB3C59E0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04818220A028C83813170781C240440E04C07020F90040139ECABDF05C1906C1D07C2108C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AC2D0BC3106BC8D11FA7F1FC209465B9866C9DB0CAB50525401034098101802E0904E9D0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E81C058520A81EE639D0544D1FC8120C8521C8922C8D23C9124C9525A8F0DB42B58F85E9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C6A498A28220580A12828068541001A2A04410836078160C81604B1EC880736C12E84AF38C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3ACED3BCF13CCF53DC9527346571B0700D858994739E27C4F0938020240E088180283A068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787E0F03013028070540A8200600802B9F3E54952D4D53D5154D5555D5956D5C8F4FC8FC3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95A9D2741D07F20495802C98067E9F90EC3C0032C0F83E109F27C9F0779DC7784412046C80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761E16B8356C8156D9AC759DE3015C62996709DD264DA0002E080100C012050681082014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D01A1A02C0B51E0200E024DCA055F80E0581E0982E0D83E1184E14B2A02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15ECF77BA8540A14E26D370B7B0062D177FBFA0503008010C8644B6DB2D853AA14E8A46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2080A5D05764C5108844B45A4D1422150A371A8D5D4F77B1CD74CB53B2DC4FD8D426954BA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FA8546A5538281006011B890224811074581A0708C1A100D83C120F0281805178B552DD6FB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73BA5D6ED77BC5E6F57BBE5F6FD7FC06070583C26170D87C46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B46EE6FDD037344D66A35740FC663359AAE562B8CE68340783E1D828BC62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489147A38562C15A123E3F1F0F9E5C748A4124944AA4C482212235208F1E0EC751A7FA559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19CF67D3F7398F0180C001004818280B0389C300D0F02C1A501986C6A130B0280956B6C122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0C0501C0902C0D03C1104C1505C1906C1D07C2108C2509C290AC2D0BB16CF2F6EC16057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4093E501401986418A0AE39E443384521465084C1385008824090FE40902699A268910439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0725C0110E449101E8781E20A5C1C0718C855990729DE7BC30A980AAB80A97076128281382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C8241502208840F582A038120225F2ACDD37CE138CE539CE93ACED3BCF13CCF53DCF93ECF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0D2F4A41FC5615656108411064C1344C876EB452E39031B97A5E97644A52424700681A079E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E1184A128701D0785093E4F25045B8A1EA0A739E87B09A5097C669CA774E8048100104A098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6894158341301C080440A0180800E0300EAB00A00AD6FED016ADAD6BDB16CDB56DDB96EDB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0DC571DBD412F27F5D0565D441103459324CC921D522791003F9005D16E5B99E699A45A96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3B8EC1805C175304618E641924691244BA447D5A851F67D8E25D9924D1886F41CB58012B8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2032058140F830040A41284210022058540A8200A81004BFF7266D9BE719CE759DE799EE7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A0E85A1AEB732F17450B7510776D1947520824543FDED7C5F49B9F07C1F37C96E0E83C0E8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929524891DB29204807B2420AEC150699BC2D95062C10050120104C0881E0D020040680D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70640AF095D643362D88EE89C5F19C6F1DC7F21C8F25C9F29CAF2D6DE8CBBE91751584151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1D5E5A838FA95EF7C99E9B80DD5E267E2087FDA401150546C6DE91A47120E2C95D7A04659D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4F97A771E87DBC615842058940F83C1102A060720C82C090140382805010043CB9AF2FEEF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1F0FC5F1FC9F2FCDF3DC9CCAEDCDD0E41F3F46D1FD1801155EA401725B96C67C776700E841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8A7152249B2B0F62241CF08FD0882805D0C31BA3ACC580D4D60440380703C04C049F50260B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09807C0F81359CF71EE3E884D09E144298550AE1642D85D0BE15101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0EFE862AD54AB4120504994DA68783C1DC15E2F1792023CBC5DAE99B230301C0F087E4A54E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11A8D47A45223E1F0F611027F9B97CC74B2F9B8FE7FC2A85438481006010501806260C03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B4380F17850261C0802848110751C035F00D12C5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7BBE5F6FD7FC06070583C26170D87C4627158BC66371D8FC86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C5DE70E4CE355A8D51A8D86A13D2415F7A76B6A5D0E7739148C46016C66F0271ED5B1B718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0A85284B36D388A8A3613E9FAFEB700808001185416230903474220A104341B0B03810150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6A551E0960CBF97CDE7F47A7D5EBF67B7DDEFF87C7E5F3FA7D7EDF7FC7E7F5FBFE7F7D2CCB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2759DA291505F1BC739EEA100E020040380A0102A060100E01C05072110261D83A0B8560C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40600800804F240314C5515C5916C5D17C6118C6519C691AC6D1BC711CC751DBD70045475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9992559A27124C0083A080160D01C0486E0F02613022078580D020158220880CA3422D8A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531CC932CCD33CD134CD535CD936CDD37CE138C7A81C567A1F47D92A681AA6E1D67A0600B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E0803C060180B4291200B144E546D1D47D2148D2549D294AD2D4BD314CD34FAA02000110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1000000000000000001030001000000EE0200000101030001000000A5000000020103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30103000100000005000000060103000100000002000000110104001500000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010300010000000300000016010400010000000800000017010400150000009A00000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1000000300000001B01050001000000380000001C0103000100000001000000280103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1010200140000000800000032010200140000001C0000003D01030001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15278" 5.25" 4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15278" 5.25" 4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1.801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Install_Annotation_Page_Setup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Install_Annotation_Page_Setup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845" 0.05556" 3.56" 4.16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845" 0.05556" 3.56" 4.16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34722" 5.25" 3.219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34722" 5.25" 3.219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1.353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6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Configure_Device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Configure_Device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625" 0.11501" 4.125" 3.00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625" 0.11501" 4.125" 3.00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2.48611" 5.25"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2.48611" 5.25"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3.979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Page_Setup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Page_Setup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875" 0.08334" 3.56" 4.16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875" 0.08334" 3.56" 4.16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15278" 5.25" 4.37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15278" 5.25" 4.37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2.37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5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Color_Setup_OverrideOFF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Color_Setup_OverrideOFF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40167" 0.10056" 4.44666" 4.17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40167" 0.10056" 4.44666" 4.17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3.84722" 5.25" 3.00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3.84722" 5.25" 3.00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1.000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Imposition_Setup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Imposition_Setup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2275" 0.08" 4.795" 2.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2275" 0.08" 4.795" 2.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2.18055" 5.25" 1.924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2.18055" 5.25" 1.924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0.3118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Front_Options_Page_Grid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Front_Options_Page_Grid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1.06834" 0.08913" 3.11333" 1.74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06834" 0.08913" 3.11333" 1.746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5.14714" 5.25" 2.066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5.14714" 5.25" 2.066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0.075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Annot1_Spacer_6p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Annot1_Spacer_6p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1.05833" 0.09654" 3.13333" 1.87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05833" 0.09654" 3.13333" 1.87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34722" 5.25" 1.315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34722" 5.25" 1.315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320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7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Annot2_Margin_Tex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Annot2_Margin_Tex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1.07167" 0.13764" 3.10666" 1.03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07167" 0.13764" 3.10666" 1.03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3.62083" 5.125" 1.115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3.62083" 5.125" 1.115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478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Annot3_Spacer_18p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Annot3_Spacer_18p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1.01834" 0.12001" 3.10666" 0.87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01834" 0.12001" 3.10666" 0.87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6.15278" 5.25" 1.148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6.15278" 5.25" 1.148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449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7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Annot4_Fogra_Wedge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Annot4_Fogra_Wedge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1.065" 0.13429" 3.11999" 0.87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065" 0.13429" 3.11999" 0.87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15278" 5.25" 4.8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15278" 5.25" 4.8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2.94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4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Front_Options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Front_Options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985" 0.08361" 3.28" 4.67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985" 0.08361" 3.28" 4.67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34722" 5.25" 2.958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34722" 5.25" 2.958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-0.516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5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DI `&lt;u\&gt;&lt;c\&gt;DWP_ScreenShots&lt;c\&gt;Rendering_Inten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../DWP_ScreenShots/Rendering_Intent.t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Hint `0001FRAMTIFFWIN3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Updater `TIF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1.415" 0.05917" 2.42" 2.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415" 0.05917" 2.42" 2.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7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7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0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3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…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84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8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8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8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6.09.20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8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ocument cre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714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714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.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After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GillSans Light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GillSans 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GillSans-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40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40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59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Annot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pacer_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rginText 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pacer_6pt or Spacer_1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ogra CMYK Media Wedge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9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714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714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.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After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GillSans Light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GillSans 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GillSans-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622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622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61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Profile and media combin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fi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utput med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7890 P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pson Proofing Paper Publ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7890 S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pson Standard Proofing Pa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7890 SWOP3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1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pson Standard Proofing Paper SWOP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9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7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8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8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8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8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7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2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3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4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4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4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4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4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4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7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1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2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3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3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30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4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7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79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8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paring color proof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Fogra cert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tember 20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imple Imposition is required to add the Ugra/Fogra media wedge and margin tex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annotations to the proof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5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RGB input data, and the consequent need for an emulation profile, is not cover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Fogra requirements so are beyond the scope of this document. See the Harlequin 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Pro User’s Guide for more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5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document describes how to prepare color proofs for Fogra certification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Server RIP v9.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at you ne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repare color proofs the following items are required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licensed copy of the Ugra/Fogra CMYK media wedge available for purcha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various suppliers including the Ugra and Fogra web sit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yper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message URL http://www.ugra.ch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www.ugra.ch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yper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message URL http://www.fogra.org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www.fogra.org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password for the each of the following features of the Harlequin Server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vailable from your Harlequin RIP supplier: 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mple 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uitable proofer plugin together with password(s) to enable the releva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or devices. If you plan to apply to inherit the Global Graphics’ certif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you must use the EpsonvDot4 plugin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vi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st of the examples given in this document are based upon the EpsonvDot4 pl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in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vice-type as used by Global Graphics for Fogra certif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details on using the Harlequin RIP v9.0, Simple imposition, ColorPro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Dot4 plugin you should refer to the documentation supplied with those produc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fore you be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fore starting selec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RIP \&gt; 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 in the Harlequin RIP and en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sswords for the following RIP op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mple 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printer or proofer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the passwords are entere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 both the Extras and Configure RI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recommended that you re-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RIP \&gt; 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heck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ppea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ongside each of the selected options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oes not appear, you must resolve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fore proceed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should check that your RIP contains the annotation 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SW/Usr/HqnLayout/Annots/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 not conf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eBar_ISO12647-2_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not present in the folder shown above, you mu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 the instructions given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7901: Appendix: Appendix C - Obtaining and installing the revised profiles p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fore proceed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is especially important that you install the revised profiles pack, if necessary, bef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install the Ugra/Fogra media wed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9841: 2Heading: 2.1 Page setup, color management and profile name hi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2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, color management and profile name hi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creating the proofing page setup, it is recommended that you include in th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 an indication of the ink set in use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3_Phot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so that this in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tion appears in the margin text st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milarly, when creating a color setup, you should include an indication of the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39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Col TR0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your output color profile name you should include an indication of the inten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a/substrate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_S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Epson standard proofing pap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calibration set names, you should include in the name the date on which the calib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was performed. If required, you can abbreviate other elements of the name. This is 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date of the calibration appears in the margin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8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color rendering intent names, it is recommended that you use an abbreviation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dering-intent style, an indication of the black generation setting, and the maximu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k and the black threshold value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sCol PRF 400 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an absolute color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tric style taking its black generation from the profile, limiting total ink to 400%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ting the black threshold at 15%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ing proofs for cert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seven steps are required to create a contract proof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7584: Head2num: 3.1 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ep only needs to be d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rmine the combinations of media, print condition and output color profile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used. If you plan to apply to inherit Global Graphics’ certification refer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3811: Appendix: Appendix A – Global Graphics certified pri\x05 nting cond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5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ensure each combination you use has been certifi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5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4358: Step: 4. “Create a proofing page setup”, on page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2027: Head2num: 3.4 Creating the proofing 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proofing 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0552: Head2num: 3.3 Calibrating the Printer to match the Output 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e the printer to match the output 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You should calibr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printer to match the output color profile unless you have made your ow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profile on this printer and nothing has changed si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7866: Step: 5. “Create a color management setup”, on page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1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4694: Head2num: 3.5 Creating the color management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color management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4910: Head2num: 3.6 Creating the imposition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n imposition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is adds the media wedge and mar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xt and only needs to be done o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alibration step should be repeated for each different output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2570: Head2num: 3.7 Printing and checking the proo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and check the proo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e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4358: Step: 4. “Create a proofing page setup”, on page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1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7866: Step: 5. “Create a color management setup”, on page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1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ust be repeated for every combination of media, print cond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output pro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87584: Head2num: 3.1 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ection describes how to install the Ugra/Fogra media wedge into the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page setup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vice, using any resolution and separation sty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e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 Feat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Anno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rom the drop-down menu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the Ugra/Fogra media wed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E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using this page set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completed, the RIP monitor displays the name of the annotation, for ex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 will be installed as "Fogra CMYK Media Wedge 2008"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ke a note of the annotation name as you will need it la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2027: Head2num: 3.4 Creating the proofing 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1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proofing 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ection describes how to create a page setup for proof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\&gt; Page Setup Manager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Page Setup Manager dialog cl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New Page Setup dialog select the device type nam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u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e a RIP resolution appropriate for your desired output resolution.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elect a RIP resolu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20 x 7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onfigure Device dialog selec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med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ich must match the output profile that you intend to choo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creating the color management setup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one of the Global Graphics’ certified combinations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3811: Appendix: Appendix A – Global Graphics certified pri\x05 nting cond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1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e allowed list. When making your own proofs for certification you can use any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nation of printing condition, media and output pro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otter resolu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depending on your plugin)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and you want to use one of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’ supplied output profiles, you must select the output media appropriate to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 and you must use a plotter resolu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20 x 144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example show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device dialog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ndard Proofing Pa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el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ugin configuration for vDot4 proofing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7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Disabl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-directional prin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a recommended for all inkjet devices beca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-directional printing is likely to cause color chang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Any color or brightness controls on the Configure Device dialog must be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zero or neutral posi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lose the Configure device dialog and return to the Page Setu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lection requir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depends upon whe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not you are calibrating your printer to match the reference printer used to cre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utput color pro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If you are using a Global Graphics supplied output color profile, or if print ro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r printer behavior may have changed since you made your profile,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follow the instructions in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0552: Head2num: 3.3 Calibrating the Printer to match the Output 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1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e the printer to match the output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the name of the calibration set you create when doing so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If you do not intend to calibrate your printer to match the one upon whic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 was made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Non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is is only likely to be appropriate if you mad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 on this printer, and nothing has changed si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ke sure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Curv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display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Non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Create and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color management and imposition setups. For more information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4694: Head2num: 3.5 Creating the color management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2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management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4910: Head2num: 3.6 Creating the imposition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20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n imposition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7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completed page setup should resemble the followin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Page Setup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ve 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er a setup name,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K3_PhotoK Fogra 39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more information on how to choose a suitable name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9841: 2Heading: 2.1 Page setup, color management and profile name hi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2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, col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agement and profile name hi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80552: Head2num: 3.3 Calibrating the Printer to match the Output 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2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e the printer to match the output 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ection describes how to calibrate the printer to match the reference printer that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 to make the output color profile. Use the following p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ces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fore starting the calibration process, you should print any nozzle-check test pri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vailable on your printer to ensure there are no blocked nozzles. See your prin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or more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3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new calibration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your previously created Page Setup dialog click the icon to the righ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 This displays the Calibration Manager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sure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displays your device name. For examp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select the output profile you want to use,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ox enter a name for this calibration set. It is a good idea to include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dication of the profile name along with the date. For example, you could use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P 1440 FC 2011_09_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is date and name appears in the margin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su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ce solid col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not check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Calibrated Target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save and close the Calibration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alibration Manager dialog select the calibration set you have just created.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r example that would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SPP 1440 FC 2011_09_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then save your page set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3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82603: 3Heading: 3.3.2 The calibration proc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5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alibration proc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\&gt; Print 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your page setup in the list labe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Page Setup(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t the right sid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Calibration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sure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f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cess Colors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93737: Step: 3. Click Print calibrated targ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2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calibrated tar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ust print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arget and not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calib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arg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alibration target will be printed. Wait until you are sure the ink has proper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ried before touching the targ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used the page setup that uses your proofing imposition, you may ne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t off the wedge and margin text before using with some strip r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the ink has dried, measure the patch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\&gt; Calibration Mana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ensur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display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device name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alibration Manager dialog again select the calibration set you have just c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ed. In our example that would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SPP 1440 FC 2011_09_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from calibrated tar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cause you always print a calibrated target for these purposes, you must alway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er the data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from calibrated tar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For these proofing workflows you sh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ver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from uncalibrated targ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ither manually enter the measured data or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f you used the Genlin ut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 to measure your targ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all channels are entered into the dialog,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printer should now more closely match the reference printer that was used to mak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ofile. If you wish to iterate the process to double-check, or to improve the match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eat from ste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93737: Step: 3. Click Print calibrated targ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5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ward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different days, or if print room conditions or printer behavior are liable to ha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, you are always recommended to begin again by clicking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Calib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manager dialog and following the steps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2603: 3Heading: 3.3.2 The calibration proc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5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3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fresh. (The change in condition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kely to make re-iterating from an earlier calibration counter-productive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more information on calibration, see the OEM manual supplied with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rver RIP v9.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4694: Head2num: 3.5 Creating the color management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color management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ection describes how to create a color management setup. For more information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etups see the ColorPro 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 the page setup you have previously created and click the icon to the righ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un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s, Screening &amp; 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olor Setup Manager dialog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 ‘ColorPro’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put Pro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elect,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, the required in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 for the printing condition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39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Col (CGATS TR006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certain printing conditions were certified with the Global Graphics out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s, so if you are using a Global Graphics profile,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3811: Appendix: Appendix A – Global Graphics certified pri\x05 nting cond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put Document Contro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ke su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ride color management in 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check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s with RGB or color managed CMYK are outside the scope of this document.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lorPro manual for more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mulate paper color of 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ensures an accurate paper simulation when the color of the press stock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of stock are differ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che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erve 100% process 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is important to ensure that the color of the pure black patch match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ing condi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late color manag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is particularly important for simulating the effect of overprinted sp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s, and is essential when printing the Fogra PDF/X compliance tes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Pro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list select the name of the device profile to be cer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ed, or the name of one of the Fogra certification profiles supplied by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, as appropriate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S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Non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the icon to the righ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in int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the Color Rendering Intent Manager dialog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the Color Rendering Intent Details dialog enter values shown below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values suggested in this document assume use of the EpsonvDot4 plugin. In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al ink limiting is done when building the output profile. Further ink limiting i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ired, thus the reason for using 400 Total Ink is because additional ink mixing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mization is performed by the screening in the plugin. If you use a different plu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need to experiment to determine the most appropriate overall ink limit that i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tal Area Coverage, (or TAC) and level of black generation for your purpos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y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solute Colorimetr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You will almost alway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nt an absolute colorimetric style for proof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using an output color profile supplied by Global Graphics,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ack generation (where appropriat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 If you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your own profile, select the level of black generation you would like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use (higher levels of black generation usually help reduce metameris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8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7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ack thresh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ox en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9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lack threshold value is appropriate for use with Epson printers with thr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ack ink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ual contro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group you must uncheck/clea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ual Overri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heck-bo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ensure no manual hue or lightness changes are being appli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stly, enter a name that sums up the style, black generation, ink-limit and bla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reshold for ease of selection in drop-down menu For example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sCol PRF 400 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rendering Intent Details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lose the Color Rendering Intent Details dialog and again to clo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rendering Intent Manag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the new intent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in int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Color Setup dialog should be similar to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Color Setup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the New Color Setup dialog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ve 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enter a name that includes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dication of the printing conditions,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39L ABS 40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olor Setup Manager highlight your color setup name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9L ABS 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page setup will display the selected nam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4910: Head2num: 3.6 Creating the imposition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n imposition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the following procedure to create a simple imposition configur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 the page setup you previously configured (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2027: Head2num: 3.4 Creating the proofing 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3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ate a proofing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click the icon to the righ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Imposition Manager dialog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make the following selec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hem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-up, single-si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rfac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 bleed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pages don\qt fi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ort jo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ntrols in the Binding and Gutters groups are unavailab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 Imposition Setup 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nt options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is example both the media wedge and margin text are going to be placed 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tom of the page. However, you can opt to arrange the annotations to suit you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ferences, or as best suits your device or media size. For example, margin text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left or right and the media wedge at the top and so 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Edit Imposition Setup Front Options dialog set these values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tom mar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7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ch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nnotations and crop marks do not fit in margi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large mar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Grid Positioning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rea at the bottom of the dialog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selected 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acer_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s: Spacer_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gain, and this tim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selected 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low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10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s: MarginText 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gain, and choose another spacer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selected 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u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acer_1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acer_6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ccording to how much space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nt to leave between the media wedge and margin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1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s: Spacer_18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sur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e more time and 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it selected 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choo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 name of the Ugra/Fogra media wedge that you made a note of earli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7584: Head2num: 3.1 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CMY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a Wedge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1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s: Fogra CMYK Media Wedge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ain, ensur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menu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should now have a total of four annotations, in this order, from top to bottom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list box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determines the order the annotations will appear on the sheet, starting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ottom edge and working upwards, so the first spacer will be at the botto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the margin text above that, another spacer and finally, above it all, the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d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order is incorrect, you can drag and drop them to change the or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verall front options dialog should look similar to the followin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Figure\x11 1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mple Imposition Front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can use the scroll bar in the Annotations list to see all the annota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 the Front Options dialog follow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ve 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n the New Impos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e a name for your imposition setup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the Imposition Manager dialog highlight your imposition setup name, for ex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Lay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page setup should now show your chosen nam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rop-dow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have other page setups to create, they can also use the same layout. All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ed to do is select your imposition name from the drop-down list labe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s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Page Setu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have trouble with your printer or proofer cropping your annotations, you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 more spacers to the appropriate edges, or you can edit the annotation file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e tune their placement.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2643: Appendix: Appendix B - How to fine-tune the placement of annot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further information on the meaning of the icons contained within the mar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xt strip see Technical Note Hqn 054 “Using a control strip when proofing”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62570: Head2num: 3.7 Printing and checking the proo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and check the proof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can now print your proofs as usual and the Ugra/Fogra media wedge and ISO 12647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 text strip will appear in the marg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you have completed all your pre-production checks, then printed and ver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r proofs, you should verify them using the Ugra/Fogra media wedge. When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eted, and as a requirement from Fogra, you can affix a sticker bearing the word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act Proof according to ISO 12647-7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Appendix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63811: Appendix: Appendix A – Global Graphics certified pri\x05 nting cond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9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certified pr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ting condi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certain combinations of proofing paper and printing condition were submitted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certification using a Global Graphics branded Harlequin Server RIP version 9.0r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ertified combinations solely apply to the EpsonvDot4 plugin driv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Col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D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vice-type, at printer output resolution 720 x 1440 dots per inc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these certified combinations can be inherited by OEMs without applying for a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separate certific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each case, you should choose the input profile with the name that matches the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 you wish to simulate. For example, if you wish to simulate the IFRA26L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condition you should choo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 Proofing Paper Publication pa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RA 26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put profile,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P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utput pro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ertified combinations a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 Standard Proofing Paper (GRACoL certifi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Example Epson part numb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0451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output color pro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S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is paper to simula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39L (European commercial print, paper type 1 or 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43L (European commercial print, paper type 1 or 2, non-periodic screeni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GATS TR006 GRACoL (North American commercial prin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 Standard Proofing Paper SWOP3 (SWOP TR003 certifi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Example Epson part numb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04515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output color pro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SWOP3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is paper to simula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GATS SWOP TR003 (North American publication print, grade 3 coated paper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pson Proofing Paper Publication (SWOP TR005 certifi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Example Epson part numb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04199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output color pro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890 PPP 1440 F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is paper to simula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GATS SWOP TR005 (North American publication print, grade 5 coated paper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RA26L (Newsprint, 26% TVI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RA30L (North American newsprint, 30% TVI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Appendix 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2643: Appendix: Appendix B - How to fine-tune the placement of annot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to fine-tune the placemen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not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can fine-tune how the RIP places the Ugra/Fogra media wedge or the margin tex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ip on the sheet with a few straight-forward edi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you use the ‘Install Annotation’ page feature to install the Ugra/Fogra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dge (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7584: Head2num: 3.1 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368017839 272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5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the Ugra/Fogra media wed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, the annotation control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is created causes the wedge to be repeated as many times as will fit within the media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does not insert any white space to the left or below the wed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want to change these settings, navigate to the folder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Usr/HqnLayout/Anno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ok for the file with the same name as the annotation name of the Ugra/Fogra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dge that you made a note of earlier. For exampl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gra CMYK Media Wedge 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refully edit that file and change the following entries as appropria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BaseX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1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lac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e number of points of blank space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uld like inserted before the left-hand edge of the wed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BaseY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lac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e number of points of blank space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uld like inserted below the bottom edge of the wed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Repeat 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1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la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l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prevent the wedge being repe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ross the media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ver edit any of the files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Usr/HqnLayout/AnnotE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margin text st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ssued margin text strip has 22 points of white space inserted before the left-h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e of the strip, and 4 points of white space inserted below the bottom edge of the st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want to adjust these amounts, navigate to the folder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Usr/HqnLayout/Anno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ok for the file with the n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refully edit that file and change the following entries as appropriat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BaseX 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la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e number of points of blank space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uld like inserted before the left-hand edge of the st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BaseY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la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the number of points of blank space you w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ke inserted below the bottom edge of the st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Appendix C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67901: Appendix: Appendix C - Obtaining and installing the revised profiles p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34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taining and installing the revised profi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Server RIP v9.0r0 should already include the 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Usr/HqnLayout/Annots/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 not conf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9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eBar_ISO12647-2_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cannot fi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Text_ISO12647-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you need to install some revised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s and feature files before you do anything el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act Harlequin Support via your usual channels to obtain a ZIP file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Revised_Profiles_9.0r0.z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ZIP archive contains a PostScript language file called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Revised_Profiles_9.0r0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ich when printed using the RIP installs the n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ssary alterations in the SW fol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Revised_Profiles_9.0r0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a simple, low resolution page setup,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using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vi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vice. The details of the page setup to which you pri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 are not particularly important, but you should avoid page setups that use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eatur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ust not use the Install Annotation page setup described earlier in this doc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4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 can safely be run more than o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 will only run in a v9.0r0 RIP, and will refuse to run in any earlier version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ter revis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running, the job will display a list of the files being installed in the RIP monitor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rtly after that the following message should appear, confirming successful install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===================================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3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vised profiles for 9.0r0 instal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====================================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5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3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paring color proofs for Fogra cert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1.0: September 20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Hqn0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8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yper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message URL http://go.microsoft.com/fwlink/?LinkId=711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6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11 Global Graphics Software Ltd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means, electronic, mechanical, photocopying, recording, or otherwise, without the prior written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noti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 and its affiliates assume no responsibility or liability for any loss or dam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may arise from the use of any information in this publication. The software described in this book is f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ished under license and may only be used or 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ultiRIP is a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Error Diffusion Screening Plugin 1-b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EDS1), Harlequin Error Diffusion Screening Plugin 2-bit (HEDS2), Harlequin Full Color System (HFC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CC Profile Processor (HIPP), Harlequin Standard Color System (HSCS), Harlequin Cha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ing (HMS), Harlequin Precision Screening (HPS), HQcrypt, Harlequin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ry (HSL), 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TrapPro, TrapProLite, Harlequin RIP Eclipse Release and Harlequin RIP Genesis Release are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6,483,524; 6,380,951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of the ECI (European Color Initiative) and FOGRA respectively, and of Heidelberger Druckm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kind permis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ScriptWork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ur-color process simulations and may not match PANTONE-identified solid color standards. Consult c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™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trademarks of Pantone, Inc. © Pantone, Inc., 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6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software is a computer software program developed at private expense and is subject to the following Restricted Rights Le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d: “Use, duplication, or disclosure by the United States Government is subject to restrictions as set forth in (i) FAR 52.227-14 Alt III or (ii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R 52.227-19, as applicable. Use by agencies of the Department of Defense (DOD) is subject to Global Graphics Software’s customary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rcial license as contained in the accompanying license agreement, in accordance with DFAR 227.7202-1(a). For purposes of the FAR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 shall be deemed to be ‘unpublished’ and licensed with disclosure prohibitions, rights reserved under the copyright law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ited States.” Global Graphics Software Incorporated, 31 Nagog Park, Suite 315, Acton, MA 017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