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6.00&gt; # Generated by FrameMaker 6.0p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\xd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\xa5 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Courier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Helvetica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\x14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Hqn002: v1.5 June 20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\xd2 &lt;$paratext\&gt;\xd3 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\xd2 &lt;$paratext\&gt;,\xd3 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\xa6 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\xd2 &lt;$paratext\&gt;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18 20 831 52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-6 -25 1160 773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9998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MakePageCountEv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F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\xa0 \xe0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\xd0  \xd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\xc9 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2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c\&gt;Hqn002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7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080000001300FE00040001000000000000000001030001000000F4010000010103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E0000000201030003000000F200000003010300010000000500000006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01040016000000F800000015010300010000000300000016010300010000000500000017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6000000500100001801030001000000000000001901030001000000FF0000001A0105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0100001B01050001000000B00100001C010300010000000100000028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D0103000100000002000000498601000A0A0000B801000073870700480C0000C20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0080008000A180000FA180000F0190000E41A0000361C00009C1D0000FC1E00000C23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000822C0000DC300000703500003C3A0000E03C0000803E0000004000008C4100000E4300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C0450000B2460000A0470000EF000000F6000000F300000051010000650100005F01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F80400007D0400005904000093040000CB040000A40200009F010000800100008C01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7B01000036010000F1000000EE000000F200000080FC0A001027000080FC0A001027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3E9000000000078000300000048004800000000030D021AFFE1FFE4032B02370347057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20000004800480000000002D80228000100000064000000010003030300FF0001270F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0000000000000000000600800190190000000000000000000000000000000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842494D03ED000000000010004800000001000200480000000100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D000000000004000000783842494D03F300000000000800000000000000003842494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00000100003842494D271000000000000A000100000000000000023842494D03F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8002F66660001006C66660006000000000001002F6666000100A1999A000600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0001005A00000006000000000001003500000001002D000000060000000000013842494D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0000000000700000FFFFFFFFFFFFFFFFFFFFFFFFFFFFFFFFFFFFFFFFFFFF03E8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3E8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3E800000000FFFFFFFFFFFFFFFFFFFFFFFFFFFFFFFFFFFFFFFFFFFF03E8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8000000000010000000010000024000000240000000003842494D0414000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3842494D040C00000000081A00000001000000700000001900000150000020D0000007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1FFD8FFE000104A46494600010201004800480000FFFE00\x&amp;File written by Adobe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shop\xA820352E32FFEE000E41646F626500648000000001FFDB0084000C08080809080C090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B0A0B11150F0C0C0F1518131315131318110C0C0C0C0C0C110C0C0C0C0C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C0C0C0C0C0C0C010D0B0B0D0E0D100E0E10140E0E0E14140E0E0E0E1411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11110C0C0C0C0C0C110C0C0C0C0C0C0C0C0C0C0C0C0C0C0C0C0C0C0C0C0C0C0C0C0C0C0C0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1080019007003012200021101031101FFDD00040007FFC4013F00000105010101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30001020405060708090A0B010001050101010101010000000000000001000203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708090A0B1000010401030204020507060805030C33010002110304211231054151611322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1491A1B14223241552C16233347282D14307259253F0E1F163733516A2B28326449354644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43617D255E265F2B384C3D375E3F3462794A485B495C4D4E4F4A5B5C5D5E5F55666768696A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6E6F637475767778797A7B7C7D7E7F7110002020102040403040506070706053501000211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044151617122130532819114A1B14223C152D1F0332462E1728292435315637334F12506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3072635C2D2449354A317644555367465E2F2B384C3D375E3F34694A485B495C4D4E4F4A5B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E5F55666768696A6B6C6D6E6F62737475767778797A7B7C7FFDA000C03010002110311003F00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E7EBB2F306074BE99759940BC5C72DECA2BA5B51D97DD90FABED8E65543BF9CF67FC1B3F4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8FD71BF26EFB359D79F8AD70687D98185FA013F4DCCBAFCA3D4AEADBF9B918D5D3EB33DF556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F1727A6DFF0058D98AD736BCCBB09EF204CD19232DF735CFFCDA727A9B1F458CFF0009FCC7F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3559B4BA97B5957FCD2C7C31999AF2DAAC664D82A36645B6978B722CCFAF3EBFA1FA2663558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AB56846007101FCBE6FD2FD26919E494B8247BF4A15FE0FE8FEF24FA936E6E0F5EB31B36EF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F15B93899DBDF6B2F141FF056DDFA4DDE964FE9E9B7F4947A2CFF0006FAB7F6F9799898543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FAF1A8646EB6E7B6B6093B5BBACB0B59EE72F34FAB7D4F22AC6A73F35CDDB4757A7D27D8035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32D6754AA9236B6AAD8CC9FB6D94B7F42CFE7575BF59F13A8B73F13AA62E3D99B563D1914FA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F763DD68ADD8FD53131F2BD3AB2ADAFD1FB3D953F23E85BFA167F48DF1E7044F5F2D3C19B9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B7D77F53BD8F9B879401C6BEBBC1636D06B7B5F35D85EDAADF613FA3B7D2B7D3B3F3FD3B1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2ADFB49AB371DFF619FB66DB587D1DBBB77DA61DFA0DBE959FCEFF00A37AE3707A67D62C6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836E058DC8EA5D3C60D793437168AE9B3ED1D57D3C8CAA30F236E3FE873F172AFF00B0332FF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727EA3D273FA961331FA7FD5E3D1EDC4C2CBA2E71B286B5DEB62DD5D5D3313ECB659F6CA6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657AF91F66A2BB31BFEE4EFAD42CEF623AAF4B383FB486650703FEE5FAACF47E97A5FD2377A5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8FE9FF388E2FA0DEEC71634DED68B1D56E1BC31C5CC658E67D2D8F756F6B5FF00C85C157F5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52FB5F4DBE8F43A4750CC39D7599E19EB3CB28A297D5978BD0EDC3A1DF69CDF4F2B1DF4656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B6DCBF5BD7FD2EAF4B7FD60C5EA6CCCEA9D36FC9C8B70B1F06FBF19D4161B71EFCD6DD94EF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B29C9AEEC7CCAFD2C7F65777A7FE01253D164755E978B9356264E6514655F029A2CB58CB1F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F4AA7B83ECDEFF63762963750C0CBB6EA717269C8B715DB322BAAC6BDD5BA5CDD97318E73A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FE9FEE2E23AD745FAC945BD531F0F0D9D42DEAB9ACCCAF31F563DD55B435B0DE8FD52BCF7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E17A55BB1B228F5BD4FF0003E8647A8A75F47EB9D17332FA9E1E0DD9B9999466E2E0B83E973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BC9CBC3F5BD5B696DF899DEBD39775F7BF2B2A8B6A7FA9FCFFA6929ECB23AAF4CC5C7FB564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3879A8DD658C633D469756FABD47B833D56595D95BEBFDFAD26754E98FA2CC8665D0EA286B5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2C616318E636F659659BB6B18FA1ECB98E77F82FD22E207D55FAC380EC1E8D5B9F9D87\xVn?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E0DBB1BA87E8FA9E567FE9FD47D1D4ABFD5ACAFED1939F65157A95D3E99BFE666660747EBF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DB974E3D8C2CC3C769C67372B762514BDD759934D992C75994DBABB7D3BB12A633FA257524A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AC748C6A4E464E763D340B4D06DB2D63582D6EEDF8FBDEE0DF599E9BF7D5F4FD891EB1D2039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E1CCA7ED2F1EAB2451A7EB4EF77B71FDCDFD3FF0034B97C7E9F9F81D4DF9F99D1EDEA546E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5BA97BE837E765DEEBABC5C9BA9ABD3EA7879D8ECBB218FF5EAAF0FD3C8AFECF629F4FE9BD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C149B3A25583D3BECEFF00B75569A6FA47AB4E36250CE9D632BF5EBC8F4B17EC1D4313D9D3B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CB3F49EB556DE94FFFD0E87EBFDDFB3F270F37D06646365D7661750C7B4915DD58DB918F5B9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EA5DF69B31B21ADF52AFD22E57A73B0339B978BD3303271BED207DAAFC5DDD4321F5EF696F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6578D46163D8EFD2DD7E45DFA7F47D2C8F5576FF005FBFA0F4EFFC3F5FFE7AC85D0617F43A3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FF005215A87F371A1EAF33DFD3FD568E4FE7A564F057403B7AFF00AFC0F0567D4AEBDD529A3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A4F49C50F6D14DB67DA320B9F3EAE764B71B6E3DD9990E3FF0072BD2C6FE6E95E834B6D6D2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65AD6816581BB439C07B9E192FD9B9DF99BD4D25165E3A1C555AD57FCEFEB33E0F6EE5C177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F36BF4387F75492492899D4924924A5249249294924924A524924929FFD900000C484C696E6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\xmntrRGB XYZ \x07CE00020009000600310000\xacspMSFT\x00000000\xIEC sRGB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6D6000100000000D32D4850202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11637072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0000003364657363000001840000006C77747074000001F000000014626B707400000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47258595A00000218000000146758595A0000022C000000146258595A00000240000000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E640000025400000070646D6464000002C400000088767565640000034C00000086766965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D4000000246C756D69000003F8000000146D6561730000040C000000247465636800000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725452430000043C0000080C675452430000043C0000080C625452430000043C0000080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87400000000\xCopyright (c) 1998 Hewlett-Packard Company\x00006465736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2\xsRGB IEC61966-2.1\x000000000000000000000012\xsRGB IEC61966-2.1\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F35100010000000116CC58595A2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6FA2000038F50000039058595A2000000000000062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785000018DA58595A2000000000000024A000000F840000B6CF646573630000000000000016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EC http://www.iec.ch\x000000000000000000000016\xIEC http://www.iec.ch\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465736300000000000000\x.IEC 61966-2.1 Default RGB colour space - sRGB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\x.IEC 61966-2.1 Default RGB colour space - sRGB\x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465736300000000000000\x,Reference Viewing 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on in IEC61966-2.1\x0000000000000000000000\x,Reference Viewing Condition in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966-2.1\x00000000000000000000000000000000000000000000000000007669657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3A4FE00145F2E0010CF140003EDCC0004130B00035C9E0000000158595A2000000000004C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0000000571FE76D6561730000000000000001000000000000000000000000000000000000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27369672000000000\xCRT curv\x000000000000040000000005000A000F00140019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0028002D00320037003B00400045004A004F00540059005E00630068006D00720077007C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08B00900095009A009F00A400A900AE00B200B700BC00C100C600CB00D000D500DB00E0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00F000F600FB01010107010D01130119011F0125012B01320138013E0145014C01520159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7016E0175017C0183018B0192019A01A101A901B101B901C101C901D101D901E101E901F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3020C0214021D0226022F02380241024B0254025D02670271027A0284028E029802A202AC0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02CB02D502E002EB02F50300030B03160321032D03380343034F035A03660372037E038A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203AE03BA03C703D303E003EC03F9040604130420042D043B0448045504630471047E048C0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A804B604C404D304E104F004FE050D051C052B053A05490558056705770586059605A605B50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D505E505F6060606160627063706480659066A067B068C069D06AF06C006D106E306F50707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B073D074F076107740786079907AC07BF07D207E507F8080B081F08320846085A086E0882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A08BE08D208E708FB0910\x</w:t>
        <w:tab/>
        <w:t>%</w:t>
        <w:tab/>
        <w:t>:</w:t>
        <w:tab/>
        <w:t>O</w:t>
        <w:tab/>
        <w:t>d</w:t>
        <w:tab/>
        <w:t>y</w:t>
        <w:tab/>
        <w:t>\x8F09A409BA09CF09E509FB0A110A270A3D0A5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10A980AAE0AC50ADC0AF30B0B0B220B390B510B690B800B980BB00BC80BE10BF90C120C2A0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C0C750C8E0CA70CC00CD90CF30D0D0D260D400D5A0D740D8E0DA90DC30DDE0DF80E130E2E0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640E7F0E9B0EB60ED20EEE0F090F250F410F5E0F7A0F960FB30FCF0FEC10091026104310611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B10B910D710F511131131114F116D118C11AA11C911E81207122612451264128412A312C31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3132313431363138313A413C513E5140614271449146A148B14AD14CE14F0151215341556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B15BD15E0160316261649166C168F16B216D616FA171D17411765178917AE17D217F7181B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5188A18AF18D518FA19201945196B199119B719DD1A041A2A1A511A771A9E1AC51AEC1B141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31B8A1BB21BDA1C021C2A1C521C7B1CA31CCC1CF51D1E1D471D701D991DC31DEC1E161E401E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941EBE1EE91F131F3E1F691F941FBF1FEA20152041206C209820C420F0211C2148217521A12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B22272255228222AF22DD230A23382366239423C223F0241F244D247C24AB24DA25092538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725C725F726272657268726B726E827182749277A27AB27DC280D283F287128A228D42906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B299D29D02A022A352A682A9B2ACF2B022B362B692B9D2BD12C052C392C6E2CA22CD72D0C2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62DAB2DE12E162E4C2E822EB72EEE2F242F5A2F912FC72FFE3035306C30A430DB3112314A3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BA31F2322A3263329B32D4330D3346337F33B833F1342B3465349E34D83513354D358735C235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7367236AE36E937243760379C37D738143850388C38C839053942397F39BC39F93A363A743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EF3B2D3B6B3BAA3BE83C273C653CA43CE33D223D613DA13DE03E203E603EA03EE03F213F613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24023406440A640E74129416A41AC41EE4230427242B542F7433A437D43C044034447448A4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24555459A45DE4622466746AB46F04735477B47C04805484B489148D7491D496349A949F0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7D4AC44B0C4B534B9A4BE24C2A4C724CBA4D024D4A4D934DDC4E254E6E4EB74F004F494F934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7507150BB51065150519B51E65231527C52C75313535F53AA53F65442548F54DB552855755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F565C56A956F75744579257E0582F587D58CB591A596959B85A075A565AA65AF55B455B955B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55C865CD65D275D785DC95E1A5E6C5EBD5F0F5F615FB36005605760AA60FC614F61A261F56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C62F06343639763EB6440649464E9653D659265E7663D669266E8673D679367E9683F68966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3699A69F16A486A9F6AF76B4F6BA76BFF6C576CAF6D086D606DB96E126E6B6EC46F1E6F786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B708670E0713A719571F0724B72A67301735D73B87414747074CC7528758575E1763E769B7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677B37811786E78CC792A798979E77A467AA57B047B637BC27C217C817CE17D417DA17E017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27F237F847FE5804780A8810A816B81CD8230829282F4835783BA841D848084E3854785AB8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286D7873B879F8804886988CE8933899989FE8A648ACA8B308B968BFC8C638CCA8D318D988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68ECE8F368F9E9006906E90D6913F91A89211927A92E3934D93B69420948A94F4955F95C9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F970A977597E0984C98B89924999099FC9A689AD59B429BAF9C1C9C899CF79D649DD29E409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D9F8B9FFAA069A0D8A147A1B6A226A296A306A376A3E6A456A4C7A538A5A9A61AA68BA6FDA7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0A852A8C4A937A9A9AA1CAA8FAB02AB75ABE9AC5CACD0AD44ADB8AE2DAEA1AF16AF8BB000B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AB160B1D6B24BB2C2B338B3AEB425B49CB513B58AB601B679B6F0B768B7E0B859B8D1B94AB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BBAB5BB2EBBA7BC21BC9BBD15BD8FBE0ABE84BEFFBF7ABFF5C070C0ECC167C1E3C25FC2DBC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4C451C4CEC54BC5C8C646C6C3C741C7BFC83DC8BCC93AC9B9CA38CAB7CB36CBB6CC35CCB5C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5CE36CEB6CF37CFB8D039D0BAD13CD1BED23FD2C1D344D3C6D449D4CBD54ED5D1D655D6D8D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0D864D8E8D96CD9F1DA76DAFBDB80DC05DC8ADD10DD96DE1CDEA2DF29DFAFE036E0BDE144E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3E2DBE363E3EBE473E4FCE584E60DE696E71FE7A9E832E8BCE946E9D0EA5BEAE5EB70EBFBE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1ED9CEE28EEB4EF40EFCCF058F0E5F172F1FFF28CF319F3A7F434F4C2F550F5DEF66DF6FBF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9F8A8F938F9C7FA57FAE7FB77FC07FC98FD29FDBAFE4BFEDCFF6DFFFF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562D1787381E0F46037DD0C170BA63AE81004018BF3091E31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65D2F984C665339A4D66D379C4E6753B9E4F67D3FA05068543A25168D47A452671027FD2A9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DE0F87D301C11F7048A3CD0743BA1CFF4097EA3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D32E977B6D59D12360D66F52C9411C80200C5E30D87C4627158BC66371D8FC86472546BB64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E3BAF95958361C538380E4548F240D72FA7D46A755ABD66B75DAFD86C6EB03D964A351C8F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06BB8AA6FAA08C03012679A49BB5E472795CBE67379DCFE874401010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45E0F87D301C0E860B81D2B06BB89C0F07A4564D27779E4B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A4F2F984C665339A4D66D379C4E6753B9E4F67D3FA05068543A25168D47A4526954BA65369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3FE9F53AA43A34E86037DD0B16C38DA0E87755622AF2C904A0280F58A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3AA8DEEFD0EAFBBAB31C8F2C1B0E2BFC20E0391523C9035C4E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C667359BCE676F903CF5AA46F4C1B05C31F90C5DF59E1004018DF3894F43B3DA6D76DB7DC6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DE6F67B7DDF4EF55578EEA24524E08036053D683393CFE8747A5D3EA757ADD7DD4040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64361D0F884461CC0703A180DF742C5B0E3683A1DD1290\xHdR9$-&gt;P\x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622492CB65D2F984C665339A4D66D379C4E6753B9E4F67D3FA05068543A25168D47A452695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9FF4CA84363AEE8BBA182E074AC1B0E2A8D76452A1249C775EB2596CD67B45A6D56BB65B6D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C6E573BA4D29D759B381E0F4AAB05C3596BB89E0F87D5E2D21004019DE792CE1B1D8FC864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A6572D97CC6673542BBE6E0B837D452AD5858606F4F4CF5A19E69268C03012D4EC765B3DA6D7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DC6E775BBBB40F2BA2AAC6A391EDE59D1E481A9C0722AE2F379DCFE8747A5D3EA7579D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6D0743B980DF74305C0E958361C50E8E476162008030601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121786022100401A400C97C7980E07441620EE78BE1F713744DDE0F87D47A8543A242CA02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B241A2D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87027FDBA18E0783D278B16C38E66E89FD06CB2C0351C3C4F1487480200C602D937BDAC5A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CA1D80779E4B392CC667359BCE6773D9FD068745A3D26974DA7D46A61570B65F71B799E5D1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C049840EE0B517D50341B8A167B766F9C5F9848F870C6AB95CBE67379DCFE8747A5D3EA7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46B2C5AFBD453876EC01C0722A378E0538AEADEF80DDDEB72E47F200BD004118763EDF7FC7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FE7F7FCFFC00EB3B4AAB188A2F0C826ACDBC2F1BCAF3A5AFFB643896E65A328DAD0E438A23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8C920200803FE0400824160D0782B81E0F46037DD0B16C38D80E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FA84466351B8E4763D05380E0547F208BC20080347E552B964B65D2E89BA0E2B765B41D0E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610EF3C9664F299D5068543A251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AE409FF088B3EA63108943A14F4B04BC60180927CA23BB784ADB779520580D1402FDA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6482501407AF187C4627158BC66371D8FC86472593CA6572D97C3AFDBEE7B4435D1369C66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3C9235AC4C740F17C3EF3D2E100401820088305E1808DD7620CAAE80C2AF62E829E701CE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D172795CBE67379DCFE8747A5D3EA757947E507467F721DE130D4EB5AC1B0E258B5E2514AA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FC4217EF4FE9965DFB17C4E2A65D59E6926F5BFCFFC0100C0501C0902C0D03C10E888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B969F97E3088EBAA92B2BEE4898E6BB84C4A7EEF0DE1C8530A296BD2F8BF2989E27C94413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6C5D17C6118C6519C68AE20200801FD7CCF40B01A20084426150B864361D0F884461E300C04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384010068947610F07C3E922C86BA418ED6903EA3D2B964B63A4010060FE4117CC0312E892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0ABD8B3888A7CA03B300C44940A4526954BA65369D4FA8546A553AA556AD57AC566B55BAE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5FB0586C563B2596CD67A72FDBEE720A7D73689C4522D188D4729B3A6E1C56ECB94DC2A9364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20080329D789ECFE9B4512508777EC86472593CA6572D97CC667359BCE6773D9FD0681FFA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439DB945E331BA5B41D0EEBD32D80E0746869A80208C0FE4017E1E7789A5E1018DF3894F6D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95CBE67379DCFE8747A5D3EA68DFE5153AFD60D87165EEBAAB952EF1B1BEF5259725796483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5A2805FB4297C429FB3CDF7FC7E7F5FBFE7F7FCFFC0100B92EB24C6B0E25C196CB99E3489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4AF10123ABABD220A6CA5C209DA90C73190943D0FC4110C4511C4912C4D13A80684547845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7A1280800803FE04D0743B8629759802150B864361D0F88446250D479246A701C0AA271278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14FAE608EE8DC964D27944A6552A4F944766018092570A8EC7E432395140501E579648333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003C28CC0A434294D1A6519E111105443F5320554615708566890A50575C15F88D56C440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3947A4D2E9B46A854AA963B259A2480BA596C50BBBDCAF50BA45F5810EB85C6F711AFB82BAA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0183C66370B7DC2B07251BA8882A61FC0D971543BC8033B8DD05F2FD7F86E67430AC2E1ECB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81A9AEE26EBA78661F0B61B84476D60881837D95DA00294D0BEB878DC38D8FF9595B17034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6498311AB8C05FD728766B210A070CA3DFEDF56FBD92823FCD027FC2C228753CD783279D4F27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C824505F7FE7F50E96CBE62EEA0AFB3DC930200400C778F22CBF705A545841C50C2107160C6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C2CF23B6950830DAFA888FF0FB3706226BE92312C24BD3B6F20DF15BAABD00317B4315456C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60431BB6ED2AAA5FC78FD2FB0DA7E89BD11AC44C3C4A48B90B9452ECC2C27BC89545E00C28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C692224A18CB524A18CA9BF2FB831FC36D0BAA2FCCC384D093CC520A2521BF32043A8843E3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CE0A42231E17F2BA86D8141081431CACCCABC9330BF16A67090E345D0495496F2BCD0CA26A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B7C304B8EAB0ACACDC000C25818A5019E6E4B08540A031BE388A753A54FAA6EFC54B58B18FE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266481906B0E25B9969519E3489A180300956505AFB458E32E3F547CE6E72253BB4887CE73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D9138BF6F23CC47D9CA04A2FD52F6DD24FDC24EF8A28D99F74D10D3CD68DD3B62AF745518DE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2F2ADBA86DBEDA3C84FDFD71DE0E1CB418A373D4F8B95DAFCB2A57E1975A1D84CDA813F5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3673B4393C221832AAA1A9C4864040E452232B2ACD03823630E54D5306EDCF58721B90120A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64440E1857D2B2F9BE08E7D4ED446E53E62D629E882F8A802894E5F9606C1C5786A0C1E8DA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180701D09391E2422E1CA35A8B4364665B05A78BA238A4E58B3171AE65645E0EDDFC4FC9E99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DAC53D419B42254BEE330A91205DD896C0A129D9553F076C9B5223BAB82EACF58054BC36588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B9FBFCC705E5D1E6600062088DDEDA6F4876CBB5E3020DB087638C1254EF3BF46D8BD0A19B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F5688CEAB15CCCAF365FD2B4E9C0781E81091E56C88200400C17E3088EA057665D706B706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18F887E1082F53FAA0654E9C214609C0749606B9C5F04B153F9623D856225291A0E84A4D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7A6BDF24D8FA7D2A37D1A1AFF105BF9310FDC8537152E9411823580069CC2A95254CF17C97B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1D9404526519202CA6A302C8738C3F27919CAB129CCF808C0F4BF044B2C133F6655748CF5C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415340FF88641C21B0D085BB725261D6414E7EEECA06A373F50E887B32668CD9911CA07E3C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3848404000803FE040082414428F56B81E0F482C361D0F8844625056F9C4A6200803227115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153AFE372392496204010060FE4117CA0312691C29E8715BB2E3AE2984E64C300C0497E61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9D1855EC550341B9267FA04BF3AA8546A51230D5541579D082B450AE0FEBD5A100C2C4E0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67685A5636BB4B42467FB8202E52320DD58177895C0FF724054EA35530D5D413A08616B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70A1020636CB65B6B0724B0CA5493F97306664C01CE48F32600FE8624E1D265161677848F16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EFD2438EC521B39D5EAF9AF91DDD817520C8E04FFDC7075FA8DE5B67562186249F8D2062F91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5A3D3DD71A37B6B9C47380191A3FBDC887EEB24C1DD4997FE7E670AA57C40FB6759FCBA7F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6F2DF70935AD63D6927791E3840082BEABAB7C81BE6BA2ECBC222EC2FA88B78F2A22F397EF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7AA8B0EAF07EE42C0B03A0B42D2E99A2D335102B8087300C133CCC8DF16BC0822DADD1231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C250A220B28631DBFD112F4C020AC5B7E878C25829067A9703A36300601213E288769D1E0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395B299F5252A29E024478921AA5D2D220A49B8A318A82C981204008A350A9BE74180701D09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552F06A9D2652B3CCA04C331500923D8F724AB02F4CFB84D4305199231AA090641020C20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A0AC148092B16BD40038386B3BDA40B664827467D4D17A26EDA471BB1A91B50C034C91BE34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0435BC4A9CB56D6B0B3142D1352D60A0828D8958A4AE43FD1C35EB2B0450D9D470014AA2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08091D30AAC56303E3612275B8436827477DC8D73E75FA3721A72D358828A46E454C67C04B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C0D6F00107C154A2E2ECA217D180895AC98AC91D8635CA48CFAF4B0384D351949A0B7521A0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21F59B349CD46D88E282E068DADADE30ED083F67142B015F94E2482A6E902457C0008AA2E8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726F9822640082180FE2005F9C21F324CCA6A9E9C8824F97338CE6A8A7E23CFE984CD322DF9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68140DD09230EF8DCD60B7550C34DBA37802F37EC1B404751DE2C88B91096BB03E42BAED68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BE91DA889E3E923518A022FBAF77F40F6C8C2D7E303057D7A4097B44FABB83C224D4EBFD9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8BFCBEC569B3B6ABD156A4B76D8C885E15371DC82FD69385ACA2595A734190291DC877B17D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83B2417B3225DC221BDF7704E028DB179495F656B0BBD42DD76DBCA1FBAB58D7EE220F89E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B9CB16237BA0B2C0224394F6F0A01403C578B30BA61A568E5CF1D20A8727877F083DF5A388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D0023F942D7A5DA6CF485CF846D2E0CF0D2135F924A778448F819780A414B2B0C6C6F01B2B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8914958800589B72BD584F45B9B17330C65CD1DC73884DCF13080E439D41F35C0B888718B83A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73774B4ED0883B68164955B2B82CE774EF29D86E0020695A224F3108B9D5AE4958D9B1580D5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316EC503C3421F0D90AB8A7CCC0A2345221D1514044D20B0A486C5E208EF8873A622662D09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698C390F888435D1AF23825B4C5C0E49517018897166340740EE52CD35A79267D2D29C714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2E43F7529C9F49C27DC9A59A92166E46C778790B321A451518B51C0B12F1932542312D177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AE0354615BB36F6605B58312386310DCDB7A88C4EA50C6035F26C829F153244DE246D5CF15A2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491258E91B30EF12611258DE8DA599255D8B1260ADE9588EC91BC45DAACA0FB883832E0824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9DBF2AB8B3301C633896B28D7FC1088B0922391060C7F22C4EC99308491AF18D53CC87101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A715C32D20C76B41A1D0F884460A2008031BE7129C4A24C0703A0829F5CC6A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E69268C0301292CB65D2F98000E2B7853221B31884522D18982C1B0E228A9D7F235796482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714BA6448C34F5054646CFAA0C2AD4DAC564835B60576247FB0202C55988A42CC71B448D3F6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6C959A7986A2A0A22BD5E50BC43C037B91AFEFC40C04B5E18308E16468FC41C3156F829471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4AF050BB2BC4397706662580205FA878C00575815B20C8E04FFD06A6359710E65C112086C5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884355B7BD5F2459ECE4B6D071B32434D03DC446E373CDE033DA4D144841CFD9B7EDFA2D270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56EFB7FC07674B22D3F1623CCAF446C07FB120225E46044B798187343E431FA48EDA60B5A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D66BB60D8B3CAB060FDADEF0A228E23C90370380701511E2486A9823E5CC11022224F8A21D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8B79E07C1F5041A2741DE8281E0400AA403C9D3F61892E599A0741DCD4A8AA3A9298022439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9F4890E01CC1C244230B370BD80291B26CAC88FDBD8AFAC2B1B6EFA062F91A0E73A0D9C9692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46C50E0C411EDCC8EDDBB82025AF490334A46E8B9E102DF2DB2EED97ECE2E6B8AA6AAAAEB2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B2ACCE010A46F3BD33EB53234E4DEA44C19E1293FC88B38CF4894530A08AD4B62DAC8160C7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E0A64F6F038898D354C24677D4CDAD3E8D40D25C9AF349EF53C6AE3CA883DF3321D344D491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D08A6D7040A46DABCF2F57A97556890023F942DC24E94A5696C627745C59D8B1546AAC1C078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7E68940681B933882180FE2005ED4C791C94EDC080100305F8C223A603095E62DBF70A229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8AA6D528932AC9DFAD055A88505283554324583D6181A2351B2288C04AA19F315395B2212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48914BD30352DFB832B040E8A1F49D14893EEFCBA6AEBAB503AF8725D3AA9F35B6736E64A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56A8935D4D4A8C3B12C5C2D5FBFE0854D12A1CFEB3547394BF2B17FA2363A4BA324589AA882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A90260A87E18F5D64F6A239EA1DAFA1D24AED9CA634535994A4ACE3CF446D8006BA87C270A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27897A669AA6F258200400D7DF06032964826D6E1A31E2970D8490C076B7A7CA0284FDDF716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82CFA35CCA2BBAA4AE0B7F3E744AC6D0836C2D06B687ECDD3801AB55550A0B9DA250136A82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5F0133DDCAC9B732FB8221305895BAC58DE6C6FE717F65CED661D8245D921F36E4DE9261DB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83FEEA0A70FC12A7789236AE8F8102698D7D5CF461082E6830F97E6A63D6A1CF3A47F01C34C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3EFBEB4F3CEF91A7EC96450C0551AC1957B62082735B2A6562C489E33447B04914C29A2966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258ADDD5B8BF1A0204600D12DEE41C913004223C56AD91E89F5C9390296BD17B2E0468519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FEE29C09B841E0D50602A3048817516A0A086818A1D826441EA10E7AC96223A126C6939F630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DE83B3662F61FA1066BAF690236A15E6E1F7AA554E6C487A9230CC2E04BCE8A90048941C826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A8F6A113492C5C488C04BCA1682A639F8ABC21CF0810BFB21CCACB594B8B2911AC31521D21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564423810475EED4DD33C81D23491C61270B08B03C7508404000803FE0400824160D04683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14BACE0F0F88444009F288ECC0301244A1F0985C36351F9044840100637CE25390C44C2AF62A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DC94CC60D2392C9E6511862CE39379E00060180933CD24D9E4E67711300C4489F280EE7B4FA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5340D562440AC2FEB55188A82BCE0B05720C60B2082CD1220DA5816B891FEDD534058A1F6B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20813FEE57B895D2ED7881C1C0383BE4F2C860B71FECC20BE0871D607044B0E9FCA480C39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2410CE37F3D9C08542FD69C05EB0BA788DDAE96DB7D4F5199C85F2E112C18075120CA27F0FB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AD911287055FC3905C2AA81903BF95A09E68EEFBC906819FD3C5DCED77FE87660D89D9EA6D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697F5820417218E10C83C5E4ED7B620D0F8147E5B1A7F04A1B9E67B80179988450E539E07C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24C29A6898902601A24017E683F4832288B2309E41305C1B07A8426A7E09279009F4FF14F07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8F22C8200400C988E25B996481906B2449240B112F6E32AC88BC8F1350DF180BE3D6AC2D0EF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B8D734EE734B1A27B2423EFE304C249488B72DDA9F26234E999E184B4903CEC7370CA4A925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49AC0CA2A8478C92C8DCC77212F927220DABDAD03C52D061254BAF4A3EE195EFB4B8B03D09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A6F2B41EF24F8FCA21434CEB150720882D5A231FBCA82518F0AB4F651AED1E14EB8E48540A8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514E84E0900A25397E581B0712C47F9022FA782093E5C980701D107C4E034482CA788E2732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603F88017A79561C55497F2515E2C882280500F263171AD15996904330DD369BC6CE4222D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DB48BC0B1529485248851F23CC6E7A34CF1BEEADBA89332CB8C324C9EDB5EA83CA6B22797C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837E0C9E12384D3A78244B35E4D15DF7D5FA98CD31C2B2ADB4F8AAE553DF707B26CAC6981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DC9E14393BE88831787D0B88B78D03EC2FE654D2434BE26995DA8863487DD28261608E8090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6EED2E838E90F841C9BBED3E3DB8E2344818F6B9716CA9E200400C17E3088E9E0023F94325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2B59D6B5BD731A58762D8E9E5B16B5856258D64253B45685CA40478901A8E01C855A2A3F5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E2E4B96CE2F99DAB99EE7537488D6D08C2CF3A1387A270082709C1608085C687CE48FF188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63D2E0694DE57A235C9F01D0EEB97235A872EA92A91BA217139572DD757CCDCF4A08D11FE0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4E50F768FE3E4FBDB85BD185E6F7F8C098E6C83C7494B17D5620BACC88D7AB11709A53583F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CD21D30F1C818EA3F9CF66ED2E184923E7253E854DDEA3F6023CFADA767DE12E1E03D01088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9682D25A84A5FC10E4CEDADB993C8022B4703FF495019FE13143C880904145A0FB545BB022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B8A2A2EB88342220AFB0D3B40022FC8883C98387A19490F69A711F53DC532FA5313DA7FA5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34B7DCBA396304C9E9906765070822F732EB68E9A76712E398DBF620CE7E1B3E852A41A252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F04478708BC741C138472E9D92C3D283C446239EE88A416349D084C412144258A0CF21BC57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C9F25A8CB120F71903E4145F011F656678E8101000803FE0400824160D07828851EAD703C1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D0041181FC802F88C4180E0741053EB98CC8645237FA04BF23841855EC550341B928984C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C5E630D7A4295B329E48C80200C2FCC2479E804FEA1918401006779E4B33DA85463211AA3C2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85659F5BA9421A15FAB3C24641B248D7F67205A6336420B02DD193FDC50173AEC88A377585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FBE042FD75C041ADCC0B648D1F87386261001C659AD16ABADCD0081CA466FC10BE3BE475408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F8437F4420D24C7078591409FFA0D6489C1AF10EC64660DA27F6DA0AFB433D11DC9C77D248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801C72FED2408CA839461E64C6B6CFAC8C35A00D88875EE0E9E82CFC6C84874F65D4F07B323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1ABF1DAEC983B85CAE911B67B223DBE3C23259440F17EBE9FE6B2C2B637291B446FB48103A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309609619E97A789A22C8C260969B89518AFEA0C180300919E3489A9E8224394E781F07D43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3A7E0C2630A42D13B529344111449132450E89B0D02518302E60C2E51409195F218A122C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FD3BA843E2B7A22B88FEC93D32047C91B123830E47C8E910632EC029140702B16C6A44FA49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01346D2A0F2A39B2DA7ADA0C0DB13ED32DCD4243044E0CFCBA18CBE90B9EE8C7934BC2F42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AC7B90913EECAA44E8B9ED02F2582EE28CF69E48A2848657BC93BBC13CBC5385095050D1E49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B28BDE8854F14514843AEEAA7CB4BB74BABADCD04CFAC2EAB76885374CC0F50C2706C150BA7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1A8E01C05498902601A24017E68478300601213E28876989A0741DC1892E59D6CA5298A74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5B20A92A4E9E23C5CA367424708A697527951B2CBF39F314614424333517563D727221284A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AEBC852248D4BB7C3892188A474CD368CDFD573B980AA57C3E757A0F3ECFE8453237E48E99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2482F6BEAFE91638884F57B2A3370C291BA2EDB2F0C65E8466331B8944E3298D5A914B32BB0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E3CA0E9B06FC4D5024D88D53CF350B5B67683E7B186908460D55C9981D518EE82F86C0C3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3AC39CA08CE407B630387E5354E0ED66B2942709D27B14C57675A1695A9184209B4269745F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6C5B49EA749C6657627B77DE29F28114ED3776CB47AB34DDF8FE62FB13F7812DB826B8F71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A4AFCEDD7313F5298502ACE2D325FF8F2BB94E1E91F62E9209ABA0D803A75DB635EF4B5574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3F2EAEE12D7E6CACE7196BB3DF5D76120DCFA21E0260EBCFBE220ECBDF7A8A6ED83649157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CE7BC834E53A233EA209BBD07E4EAB2DEB683EBBE3F44F97B3DB210FC0832744E4AD8DCA3E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4E1B372CEDC0A928D3F293DD32C154A4F1700B35BA3B898B7C280DF968AD3478E0D0912859F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7B4708E89B90E6F4E5DC82EE23EE4C9842D7964A0DCA7D26265D3A2C03C6F60843DA7F6E91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60C80AF93168ADA0FF15661E90098A574B248E1E10787C4F4DC96C7D6CF1EB23E898445481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68E52F93305F14E98453E465F9433250A4D4A93140A9D1D09A08011A40045177EFF8983B83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2434127322D91040A80D0C40E8C4DBDE91058E6F59F9C666A8A91383F720CFE4F53A36C2F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16E4C48982574A1030D69D73F12061F2FE3A2E71F139892C465F38503A6404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1C570CB4831DAD08884117E6123900401888C4102C068A017ED08CC86451989C562F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E3B1F944B65D160C4965D0550341B86157B16673B9E3FD025F9E1053EB960381D12E579648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794FA8465215338D567840AC17EB460AE545C15F58586AA7191AFECD5820464836B605B63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02E5519E57DC031BC3C2F52E105F6E07F286042183975D9418748E26F4F0970C31D665FE0C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56CB67AC616C16140E771723C09415FA382DD843A791A7F555C305D25BA6D448B549FD6466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590647027FEBB7DBF829878587504F3435A2FE86A2D0E62879D53486EE0711CA8072EBFB4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791E8D5FCA9162F4E21CFC46FF724070243E2D3F9621E7B9C1F6FB9E96F7D53BF9DAFEBF7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F32E2F8A20FF18092330B4BC2BD372E624096B2437C20D62FA10278C5AC25839C50BB888B20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AA10C92FED632491B8430B88919BF15C26FE000DE2A2581B0710A25397E9711E2486A3807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523D06C5C88292A5A9A9726A9BA7321A44678D2268600C0249E27062C932629E9F2809DA84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70E01C854478901ACB133A0913C52D72D0C706007CE08418339AECBB2790EB3288C088CC27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711F40A0B06372F72AEAC4DD3801E829C346C19062A30999F49C4A96C40914DD4AA430650C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4000F433A40A32C91DF53CD0884D4C3CF8BEC566FB6CB6BE89143D33D0247CDD54CF6A832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8A0878D8547B994EA51183A8CB2454FABCAFAF018D8C82D254A30888B8913A47539DF4D553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8C2757A10FCB749159154A21723F77420D5DBDF00BD33D2D8FFA216625B422D768A5B09CDC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41A380AED4853D03A0B4BA42C93420FE1882D8478C2F3B568AC3212C5CF0A9F07D0224394E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8603F88017C7E8E48376543906459235E781E81091E56E518FE4391AA39815A7065D94376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8FE50A79288252709B9E498B1BA1A42E97B40779C0BA620EB462A83DF020DF5A9211373216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656B4888E1B1D6E84023B3EB3B18E1B2E9175597833E5593F5B0A0FA75BAE1D59BA2678BA0F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C4F2BA544CEB40C0BBC8CBC789220D6367A636010B52D5ABA826DC90EF99E72A8CF2F5D6A0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573B0E6E099C1913E09BD6DFC0541BF691BB3F9CDA761892E599A0741DC91E6995A5C48190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B99799E559B4B8A1A8AA3C98300601213E28876AF65D9C75082E89A367FA0AA2778F22C8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9B5D0BC4FACF514999F5CDE420C37BA6A8B3232BB44FF5F51B52FFAF267D66E9C6354845AE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B0BEB615DC421F6A376E26E1B9BD375CBA0E82A37C8DE9D80007F04220595159EE9C8C9B33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92E5242F99F43520A308D0B9194DCF9882B9922304554C2A2210B12640320E7C178B4F7D4B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42A5E913C257C0414C919084305CE6328868AA6181284824A9DC3C36584A1E3A5D6504C0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A3B9D90B345CF29E63CE37CEF1DF3C087F1508A12E1E0C658DB1D2A0914A614E87E6B8C59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607A434266850806F4FC4861935280A920C3AA3714AA4B417F56A6FA09AEC426ADCF04367E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876F4FF430BFF1BF1EE1736182ABB0BB2A34D6D4909C79448B548848920D26CA7A0C59E48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642708C28C3E2211FDBD4996EA81E5B1068929625C9059767F23E90588EFA647CA78746B8DB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AA5099C86D4FD8829E88E71D49E2B76D4CA080800803FE0400824160D078441580E0741053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1C80200C2FCC24788C25A0E8770C52EB38CC864519080200CEF3C966471950341B86157B1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8191E491A980602499CACA2A75FAC1B0E29ED168D0540104607F200BE7B0B86C3E8F05300C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80EEA75BAE571E15F585856363B0AC2BB1220100616B2FDB6D630AE106E4C0BA59EEC00B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AE596C6B1B2D7DE15CB7DE6DA5FB7DDE2201C662A1210C85BEDE3FCA1432D2368664639B91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9C75D843A3706963260D427F550ABA5C883A1B3E7B41B0AE695C17EB1DD18176C80432795C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8C00E76F7B3D09C79490E648EDEAFE868C4323D527F5060DA5C6E77588E58A1D057EEB5D2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333F15CBC903F3C675DBA8C9FFE480FA7BBB7BB88ECAD3EDCCB4142FFACADB2ECC2AD2CA07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AF94105BFE50BFAA3BAEF90FE10428F6A32F2B1C008FE50B9C0C024678D226A8F0D4390B2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208A01403CAE2A04097E68AA09224C38072150DE1C0529AB680890E539E07C1F51328B144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96A5E98AB810020061BE388A7224A8ADBFAC1358602DEDEA0B0A4BC104AB30CC48436D0120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2E208E44C736CDD37CE138CE4AEBE083B75362092FC2B39CF93ECFD3FD0140D0484B0507A0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E120D3C4A942B3282CD10A37B464E10C3149FA82A1BC8408BEA3A3C59A36774C289A2A8BB1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7A543209F5270195248950D3F40CA229D5C9E8E25B996481906B2ED5AD6F41D8561D8962D8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64D9565D9966D9D67DA168DA4B3D2CBB920639AC3897065A471009A1843C9EA6062C9536A2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69D796CD753F5C10FC42A3A1C5CC66B3AB01DAAA9E5A77DDF97EDFD7FE0180E0581E0982E0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6AAED5923EEA0A37C27724A5D71CDB77DCF1E5A14C284A24FA380701526E1AC470DB1D1583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94E5595E5996E5D97E6198E6599D90808803FE0400824160D0784426081143A9DE0F87D42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13E511DC4A110F7D4314F1A9048643148B4624527944A64F1E8E4AA5D29679A49A300C04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388A2A75FCBE141004019DE792CCFA8D47A4526954BA65369D4FA85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8A04FFA7CED7F387144840100637CE253970C52EB3683A1DD5E92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5915E5DD7659D926812989365C6157B1540D06E53F1387C06572D97CC667359BCE6773D9FD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A3D26974D06B3D3D40CF6E18560C590DC8A76F064A31FADC6D870F7ECA55120C86B61C8020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ED638ADD9764BF4925C2147AB5C0F07A53D1E481A9C0722AD3F77BDDFF07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CFA9A774DE9D056C851E49EC8E3B9278E7C25B639217C6211B86E2A7CF72D84898E6BA38A1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4F972601C0742C2DA364972D8B52A4280500F15E2C882F544110C4511C4912C4D13C5114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D8A83E0F7224C3B1297102601A24017E68330DA30E180329B214701DE7A304C1210BEA4C9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2E6230E7254C631CC82AA7F9022FC572CCB52DCB92ECBD2FCC130CC4B1202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0E615831540CF6E42A0CCF3493460180944A10F07C3E8629759B81E0F48D4964D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4CDF3894C4010064A560D8711454EBF954E6532F064B0A73A913D0428F56CEA8D045F9848E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28F4FA8546A553AA556AD57AC566B55BAE576BD5FB0586C563B2596CD67B45A6D56BB65B6C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D6E1EDC863164C60180913E511DCEA67359BDBAB54C0C5248F3A30ABE1CD088DA55E592094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D20580D1402FDA1613F9005E80208C305A3D26974DA7D46A755ABD66B75DAFD86C765B3DA00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E3E8228753CA67D3CC4629418CDAC4B7F3094EE777BDB4E483D8F20CEB734356EE6C384C371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EE777BDDFF0787C5E3F2797CDAFDBD763EB3683A1DD77BCDEEFB39DC9053EB9F6FBFB5A01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CAB2ECCB36B30200400C9F40A03400CC334B39DE3C8B304BCF09C290AC2D0BC310CC350DC39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1ABA3897065920639AC94A288B230E923AF5A82D922E09452A7BA917ACD14C62A0246EA2D4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F48120C8521C8922C8D23C9124AB48080803FE0400824160D078442614B06C388A2A75FC2A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17E6123C4A3504703C1E90F5FB41D0EE8DC964D279304010066F9C4A72A034A20A906435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5CCA75254F944766018092770590431C543A4448E0391523C9035A4D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96CD67B45A6D56BB65B6DD6F85409FF62009FD433B479246A701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F07C3E8829F5CC8A497082CC22E4718060253BC03E8428F56E46CB7CA6DEA9346905BB1A126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88D26974DA7D46A755ABD66B75DAFD86C765B3DA5BAE562C1AE580E0744EF424DCFD4E6ECB9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D8E5796482200803293C3E2D9680249E8EEFF81C9E5703889694F99CEDAF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D5EBF67B7C3B7B0A024281603467730EECC2A7BB742057E68BF8B2900208603F88017BF6DE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FABCAA0A937300B4A4F8A09F862A13DD0CC350DC390EC3D0FC4110C4511BC4F82C0FE416A4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F4AABF84898E6BA8CAB260E98DE1C852EFAA6C8BB2CB2C2EABA6E1270E8B503042F0A3AD1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9926C9D27CA128CA529AC4808803FE0400824160D0784426150808A1D4EF07C3EA1713820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F9848E100401A291F89B01C0E860B81D3056839DDD107D4700C300C8481E080290040188B0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B82CB0829F5CB41D0EE9E5160E20080315E5920CE68D0950341B86157B169F57AC422900C6F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59B0586C563B2596CD67B45A6D56BB65B6DD6FB85C6E573BA5D6ED77BC5E6F57BBE5F6FD07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5153AFD60D87158A729F288EE9D7FB75518B516E5B8A0280F630772EB1489D13F5CE42795D2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A7D46A755ABD66B75DAFD86C765B3DA6D76DB7B2E06E89063B58E2B865D965D4B20CD831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32587C4DAAB79AE359684EED04B3688F240D4E03915723BDDFF0787C5E3F2797CDE7F47A7D57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CFA6314BACED680A69FC802FEF381E0F4C22FFA6B42B63F882178C018048B433CFEBACDB32E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5C2108C2509C290AC2D0BC310CC34BD3DABA8424795AFD1E8B5A72478921ABA2D8120641A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68C16B1A723787214C0B03AD4CA324F0A5C778F22CC3720C8521C8922C8D23C9124C949E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E0400824160D0784426150B30AC18AA067B7217138A42CC030121BC722918060251590486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3A102BF68C91D12285C74245F1888CA0280F080200C964E60A816034500BF684EA8543A24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26CBA8B4BA65369D4FA8546A553AA556AD57AC566B55BAE576BD5FB0586C563B2596CD67B45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FB0C41B90D62D8480200C4C26534080200D58703C1E8B06C38942CF6EB41D0EE914BA6C0C1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3F1005E5D79BDD69E0F87D1454EBF955A6AC7F200BD00411867B4DA7D46A755ABD66B75DAFD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B3DA6D76D5EB5D86FAF410A3D5B9E97628220CC805E74C1703A5C0EF7A619DDCEA268C61A0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00E230ABD8B977D6DE1794280A43C3F0F85C80210C62FBDEBF67B7DDEFF87C7E5F3FA7D7EDF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C7BD56EEFF0A79DE3C8B2CA374BF0E25B996EBBDE99BC6C8BCE0C294FFC2509C290AC2D0BC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50DC38D3BF4B10E25C1964818E6B43A8A2E60C17E3088EAF3B8489906BA7EA0B6C9709E14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313C791EC7D1FC8120C8521C8922A9A808000803FE0400824160D0784426150B82AC1B0E22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F0C8A4562D178C46635052008030BF3091E371B703C1E8A16837520C76B3C1F0FA91CC665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50148787E200BC7430100401A6743A25168D47A4526954BA65369D4FA8546A553AA556AD5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6B55BAE576BD5FB058604FFAE4B9F41143A9EC36B84BFD025FA5439C4B16BB8D40D06E5B20F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E2741F9E8843135065EB0D87C4627158BC66371D8FC86472593CA6572D5FB1D7C629759B41D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455E5920940501E8C59980E0745D1C7AB74495E986D34EA7840C10C03012D0EF77DBFE0707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7178DC7E47278999AF1C570CB95B5B9533DD04B464182ECB3CEE70BBDEBB0EDE1BAA4F140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F74FD5EBF67B7DDEFF87C7E5F3FA74F995DD81053EB9FAEFF08BF2769EA3CBE3FB02C0D03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05C1906C1CC32020803FE0400824160D0784426150B85804FEA18644625138A4562D178C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80200C50148787E1F0B900421810040191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4B9D409FF4C20A7D72C0703A29957A29405122104964E300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163B2596CD67B45A6D56BB65B6DD6FB85C6E573BA4E29D4C4831DAC715C32EEB6F20080303F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31810C5FF158BC66371D8FC86472593CA6572D97A6C0E96D0743B8629759E627F600961B092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0DA2D66B75DAFD86C765B3DA6D76DB78B5DEB01143A9DE0F87D6E225290669A4986E270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C740400803FE0400824160D0784426150B86410A2A75FAC1B0E286C562D1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63509080200C40100607E200B900421818060251B964B65D2F984C665339A4D66D379C4E6753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67D3FA05068543A25168D47A4526954BA65369D3D813FE9F054831DAC715C32EA7429048A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76B763B2596CD67B45A6D56BB65B6DD6FB85C6E573BA5D63351B1B81E0F410A3D5B76854A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C96431D03603158BC66371D8FC86472593CA6572D97BADE2CB7D56DE9E96F1004019840FC9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666355ABD66B75DAFD86C765B3DA6D6E79AB218560C55033DB963C45770B60C16DB8DC7E4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E67379DCFE84EA020803FE0400824160D0784426150B8641D40CF6E18560C586C562D1520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1005C80210C4643117924964D27944A6552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34813FE9708783E1F41143A9E72300C04A3F1B8EC882008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563B2596CD67B45A6D56BB65B6DD6FB85C6E573BA5D6494DB48C52EB3683A1DD2A10040195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3D20C0832ED8BC66371D8FC86472593CA6572D97CC666C578B41C570CB4831DAD0BAF81A45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2B012CD6B75DAFD86C765B3DA6D76DB7DC6E65D9CB3AC1B0E228A9D7FA78E940521ED5EE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EA63202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5" 0.549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unaroundPoly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RunaroundPolygo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1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1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1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618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9644" 2.6181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9644" 2.8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8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68" 2.876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876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3955" 2.909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2.9090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71111" 2.941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2.9414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8266" 2.97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2.97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5422" 3.00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3.00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62577" 3.038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9733" 3.038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9733" 3.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3.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3.10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3.10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3.135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3.1353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3.2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3.2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3.264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3.264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3.2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3.2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3.3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3.3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3.361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3.361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3.393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3.3939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3.4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3.4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3.458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3.458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3.4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3.4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3.5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3.5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3.555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3.555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3.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2.715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2.715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2.2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2.230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" 0.678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0.678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2844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0.646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5689" 0.614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0.614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08533" 0.581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0.5818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1378" 0.54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0.549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4222" 0.517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7067" 0.5171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7067" 0.48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0.484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19911" 0.452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0.452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2755" 0.4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0.4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56" 0.387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0.387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28444" 0.3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0.3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1289" 0.3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0.3232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4133" 0.2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0.2909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6978" 0.258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0.258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39822" 0.2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0.226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2666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0.161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5511" 0.1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0.129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48355" 0.0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0.0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12" 0.064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0.0646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4044" 0.0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32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56889"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55554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55554" 1.228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2282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0.937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1662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1662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231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23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292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2929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644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6444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4977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4977" 1.486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4868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2043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2043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4888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8488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9057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90577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1954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19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9199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6355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70666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782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621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592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791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6808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5066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42221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937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653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6533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0844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3084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7999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2515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80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524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2399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1.02399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87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5333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5333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88177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102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0.9386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131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1313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4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4621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746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7465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031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031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7376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7376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3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43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43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8665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901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4443" 1.519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519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81598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8754" 1.551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8754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591" 1.583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759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45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61687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7131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5999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531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41776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8932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6088" 1.745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3608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7554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471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1865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21865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6177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617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939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842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842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4799" 1.6484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4799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32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07643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0488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2.1333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Runaround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umPoints 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0343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098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002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1636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195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195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26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1331" 1.35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35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4545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6161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9865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70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44176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848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5643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3279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9954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2.004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2142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8576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90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5732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81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12887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1.971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oint  3.07198" 0.96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unaround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7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33333" 6.15277" 5.08333"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33333" 6.15277" 5.08333"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1.58723" 0.24329" 1.90887" 0.4465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FullForm `equal[cross[over[num[100.00000000,"100"],id[plus[num[70.00000000,"70"],minus[num[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0000000,"20"]]]]],over[num[6.00000000,"6"],num[0.03000000,"0.03"]]],num[400.000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"400"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thFul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LineBreak  138.888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Origin  2.54167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Size MathLar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7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2.66146" 7.24999" 2.42707" 0.885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2.66146" 7.24999" 2.42707" 0.885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1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7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53484" 0.30317" 1.26365" 0.442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FullForm `equal[plus[power[id[over[num[1270.00000000,"1270"],num[175.00000000,"175"]]],num[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000000,"2"]],num[1.00000000,"1"]],num[53.00000000,"53"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thFul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LineBreak  138.888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Origin  1.16666" 0.552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Size Math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2.66146" 4.66666" 2.42707" 0.78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2.66146" 4.66666" 2.42707" 0.78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1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6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30038" 0.199" 1.73256" 0.442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FullForm `plus[power[id[over[times[char[r],char[e],char[s],char[o],char[l],char[u],char[t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[i],char[o],char[n]],times[char[s],char[c],char[r],char[e],char[e],char[n],char[</w:t>
      </w:r>
    </w:p>
    <w:p>
      <w:pPr>
        <w:pStyle w:val="PreformattedText"/>
        <w:bidi w:val="0"/>
        <w:spacing w:before="0" w:after="0"/>
        <w:jc w:val="left"/>
        <w:rPr/>
      </w:pPr>
      <w:r>
        <w:rPr/>
        <w:t>f],char[r],char[e],char[q],char[u],char[e],char[n],char[c],char[y]]]],num[2.0000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]],num[1.00000000,"1"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thFul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LineBreak  138.888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Origin  1.16666" 0.447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Size Math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7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2.66146" 5.80902" 2.42707" 0.885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2.66146" 5.80902" 2.42707" 0.885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1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7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49319" 0.30317" 1.34694" 0.4424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FullForm `equal[plus[power[id[over[num[2540.00000000,"2540"],num[100.00000000,"100"]]],num[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000000,"2"]],num[1.00000000,"1"]],num[646.00000000,"646"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thFul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LineBreak  138.8888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Origin  1.16666" 0.552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thSize MathMedi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67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67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6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7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8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6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0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1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1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C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a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m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\xc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997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7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67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970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075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 histo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6.02.2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riginal ver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8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4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 1.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4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ed ScriptWorks references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arlequin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pdated cover page and copyrigh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 with Global Graphic logo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8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8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90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080000001300FE00040001000000000000000001030001000000F4010000010103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E0000000201030003000000F200000003010300010000000500000006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01040016000000F800000015010300010000000300000016010300010000000500000017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6000000500100001801030001000000000000001901030001000000FF0000001A0105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0100001B01050001000000B00100001C010300010000000100000028010300010000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D0103000100000002000000498601000A0A0000B801000073870700480C0000C20B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800080008000A180000FA180000F0190000E41A0000361C00009C1D0000FC1E00000C23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000822C0000DC300000703500003C3A0000E03C0000803E0000004000008C4100000E43000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0000C0450000B2460000A0470000EF000000F6000000F300000051010000650100005F0100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F80400007D0400005904000093040000CB040000A40200009F010000800100008C010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7B01000036010000F1000000EE000000F200000080FC0A001027000080FC0A001027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3E9000000000078000300000048004800000000030D021AFFE1FFE4032B02370347057B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00020000004800480000000002D80228000100000064000000010003030300FF0001270F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000000000000000000000060080019019000000000000000000000000000000001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3842494D03ED000000000010004800000001000200480000000100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D000000000004000000783842494D03F300000000000800000000000000003842494D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00000000000100003842494D271000000000000A000100000000000000023842494D03F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48002F66660001006C66660006000000000001002F6666000100A1999A0006000000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0000001005A00000006000000000001003500000001002D000000060000000000013842494D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0000000000700000FFFFFFFFFFFFFFFFFFFFFFFFFFFFFFFFFFFFFFFFFFFF03E800000000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03E800000000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03E800000000FFFFFFFFFFFFFFFFFFFFFFFFFFFFFFFFFFFFFFFFFFFF03E8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494D0408000000000010000000010000024000000240000000003842494D0414000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3842494D040C00000000081A00000001000000700000001900000150000020D0000007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01FFD8FFE000104A46494600010201004800480000FFFE00\x&amp;File written by Adobe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shop\xA820352E32FFEE000E41646F626500648000000001FFDB0084000C08080809080C0909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B0A0B11150F0C0C0F1518131315131318110C0C0C0C0C0C110C0C0C0C0C0C0C0C0C0C0C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0C0C0C0C0C0C0C0C0C0C0C0C010D0B0B0D0E0D100E0E10140E0E0E14140E0E0E0E14110C0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0C11110C0C0C0C0C0C110C0C0C0C0C0C0C0C0C0C0C0C0C0C0C0C0C0C0C0C0C0C0C0C0C0C0C0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11080019007003012200021101031101FFDD00040007FFC4013F00000105010101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30001020405060708090A0B010001050101010101010000000000000001000203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0708090A0B1000010401030204020507060805030C33010002110304211231054151611322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61491A1B14223241552C16233347282D14307259253F0E1F163733516A2B28326449354644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43617D255E265F2B384C3D375E3F3462794A485B495C4D4E4F4A5B5C5D5E5F55666768696A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6E6F637475767778797A7B7C7D7E7F7110002020102040403040506070706053501000211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2044151617122130532819114A1B14223C152D1F0332462E1728292435315637334F1250616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83072635C2D2449354A317644555367465E2F2B384C3D375E3F34694A485B495C4D4E4F4A5B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E5F55666768696A6B6C6D6E6F62737475767778797A7B7C7FFDA000C03010002110311003F00E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E7EBB2F306074BE99759940BC5C72DECA2BA5B51D97DD90FABED8E65543BF9CF67FC1B3F48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8FD71BF26EFB359D79F8AD70687D98185FA013F4DCCBAFCA3D4AEADBF9B918D5D3EB33DF556A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F1727A6DFF0058D98AD736BCCBB09EF204CD19232DF735CFFCDA727A9B1F458CFF0009FCC7F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A3559B4BA97B5957FCD2C7C31999AF2DAAC664D82A36645B6978B722CCFAF3EBFA1FA2663558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AB56846007101FCBE6FD2FD26919E494B8247BF4A15FE0FE8FEF24FA936E6E0F5EB31B36EFB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5F15B93899DBDF6B2F141FF056DDFA4DDE964FE9E9B7F4947A2CFF0006FAB7F6F9799898543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FAF1A8646EB6E7B6B6093B5BBACB0B59EE72F34FAB7D4F22AC6A73F35CDDB4757A7D27D8035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32D6754AA9236B6AAD8CC9FB6D94B7F42CFE7575BF59F13A8B73F13AA62E3D99B563D1914FA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F763DD68ADD8FD53131F2BD3AB2ADAFD1FB3D953F23E85BFA167F48DF1E7044F5F2D3C19B9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2EB7D77F53BD8F9B879401C6BEBBC1636D06B7B5F35D85EDAADF613FA3B7D2B7D3B3F3FD3B1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FD2ADFB49AB371DFF619FB66DB587D1DBBB77DA61DFA0DBE959FCEFF00A37AE3707A67D62C6E9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836E058DC8EA5D3C60D793437168AE9B3ED1D57D3C8CAA30F236E3FE873F172AFF00B0332FF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727EA3D273FA961331FA7FD5E3D1EDC4C2CBA2E71B286B5DEB62DD5D5D3313ECB659F6CA6C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657AF91F66A2BB31BFEE4EFAD42CEF623AAF4B383FB486650703FEE5FAACF47E97A5FD2377A5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E8FE9FF388E2FA0DEEC71634DED68B1D56E1BC31C5CC658E67D2D8F756F6B5FF00C85C157F56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F52FB5F4DBE8F43A4750CC39D7599E19EB3CB28A297D5978BD0EDC3A1DF69CDF4F2B1DF46563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1B6DCBF5BD7FD2EAF4B7FD60C5EA6CCCEA9D36FC9C8B70B1F06FBF19D4161B71EFCD6DD94EF5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7B29C9AEEC7CCAFD2C7F65777A7FE01253D164755E978B9356264E6514655F029A2CB58CB1FB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CF4AA7B83ECDEFF63762963750C0CBB6EA717269C8B715DB322BAAC6BDD5BA5CDD97318E73AA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3FE9FEE2E23AD745FAC945BD531F0F0D9D42DEAB9ACCCAF31F563DD55B435B0DE8FD52BCF7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E17A55BB1B228F5BD4FF0003E8647A8A75F47EB9D17332FA9E1E0DD9B9999466E2E0B83E973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CBC9CBC3F5BD5B696DF899DEBD39775F7BF2B2A8B6A7FA9FCFFA6929ECB23AAF4CC5C7FB564E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3879A8DD658C633D469756FABD47B833D56595D95BEBFDFAD26754E98FA2CC8665D0EA286B5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2C616318E636F659659BB6B18FA1ECB98E77F82FD22E207D55FAC380EC1E8D5B9F9D87\xVn?Pg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x0E0DBB1BA87E8FA9E567FE9FD47D1D4ABFD5ACAFED1939F65157A95D3E99BFE666660747EBFD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DB974E3D8C2CC3C769C67372B762514BDD759934D992C75994DBABB7D3BB12A633FA257524A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FAC748C6A4E464E763D340B4D06DB2D63582D6EEDF8FBDEE0DF599E9BF7D5F4FD891EB1D2039C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8E1CCA7ED2F1EAB2451A7EB4EF77B71FDCDFD3FF0034B97C7E9F9F81D4DF9F99D1EDEA546ECC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B5BA97BE837E765DEEBABC5C9BA9ABD3EA7879D8ECBB218FF5EAAF0FD3C8AFECF629F4FE9BD4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C149B3A25583D3BECEFF00B75569A6FA47AB4E36250CE9D632BF5EBC8F4B17EC1D4313D9D3BEC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CB3F49EB556DE94FFFD0E87EBFDDFB3F270F37D06646365D7661750C7B4915DD58DB918F5B9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6EA5DF69B31B21ADF52AFD22E57A73B0339B978BD3303271BED207DAAFC5DDD4321F5EF696F4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6578D46163D8EFD2DD7E45DFA7F47D2C8F5576FF005FBFA0F4EFFC3F5FFE7AC85D0617F43A3F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FF005215A87F371A1EAF33DFD3FD568E4FE7A564F057403B7AFF00AFC0F0567D4AEBDD529A30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FA4F49C50F6D14DB67DA320B9F3EAE764B71B6E3DD9990E3FF0072BD2C6FE6E95E834B6D6D2C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165AD6816581BB439C07B9E192FD9B9DF99BD4D25165E3A1C555AD57FCEFEB33E0F6EE5C177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F36BF4387F75492492899D4924924A5249249294924924A524924929FFD900000C484C696E6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000\xmntrRGB XYZ \x07CE00020009000600310000\xacspMSFT\x00000000\xIEC sRGB\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F6D6000100000000D32D4850202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11637072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1500000003364657363000001840000006C77747074000001F000000014626B7074000002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147258595A00000218000000146758595A0000022C000000146258595A00000240000000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6E640000025400000070646D6464000002C400000088767565640000034C00000086766965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3D4000000246C756D69000003F8000000146D6561730000040C000000247465636800000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C725452430000043C0000080C675452430000043C0000080C625452430000043C0000080C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787400000000\xCopyright (c) 1998 Hewlett-Packard Company\x000064657363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2\xsRGB IEC61966-2.1\x000000000000000000000012\xsRGB IEC61966-2.1\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F35100010000000116CC58595A2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58595A200000000000006FA2000038F50000039058595A2000000000000062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B785000018DA58595A2000000000000024A000000F840000B6CF646573630000000000000016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EC http://www.iec.ch\x000000000000000000000016\xIEC http://www.iec.ch\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6465736300000000000000\x.IEC 61966-2.1 Default RGB colour space - sRGB\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\x.IEC 61966-2.1 Default RGB colour space - sRGB\x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6465736300000000000000\x,Reference Viewing 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ion in IEC61966-2.1\x0000000000000000000000\x,Reference Viewing Condition in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1966-2.1\x000000000000000000000000000000000000000000000000000076696577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3A4FE00145F2E0010CF140003EDCC0004130B00035C9E0000000158595A2000000000004C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0000000571FE76D656173000000000000000100000000000000000000000000000000000002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27369672000000000\xCRT curv\x000000000000040000000005000A000F00140019001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30028002D00320037003B00400045004A004F00540059005E00630068006D00720077007C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6008B00900095009A009F00A400A900AE00B200B700BC00C100C600CB00D000D500DB00E000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EB00F000F600FB01010107010D01130119011F0125012B01320138013E0145014C01520159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67016E0175017C0183018B0192019A01A101A901B101B901C101C901D101D901E101E901F201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3020C0214021D0226022F02380241024B0254025D02670271027A0284028E029802A202AC02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C102CB02D502E002EB02F50300030B03160321032D03380343034F035A03660372037E038A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A203AE03BA03C703D303E003EC03F9040604130420042D043B0448045504630471047E048C0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A804B604C404D304E104F004FE050D051C052B053A05490558056705770586059605A605B50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D505E505F6060606160627063706480659066A067B068C069D06AF06C006D106E306F50707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2B073D074F076107740786079907AC07BF07D207E507F8080B081F08320846085A086E0882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AA08BE08D208E708FB0910\x</w:t>
        <w:tab/>
        <w:t>%</w:t>
        <w:tab/>
        <w:t>:</w:t>
        <w:tab/>
        <w:t>O</w:t>
        <w:tab/>
        <w:t>d</w:t>
        <w:tab/>
        <w:t>y</w:t>
        <w:tab/>
        <w:t>\x8F09A409BA09CF09E509FB0A110A270A3D0A540A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A810A980AAE0AC50ADC0AF30B0B0B220B390B510B690B800B980BB00BC80BE10BF90C120C2A0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C0C750C8E0CA70CC00CD90CF30D0D0D260D400D5A0D740D8E0DA90DC30DDE0DF80E130E2E0E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640E7F0E9B0EB60ED20EEE0F090F250F410F5E0F7A0F960FB30FCF0FEC10091026104310611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B10B910D710F511131131114F116D118C11AA11C911E81207122612451264128412A312C31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03132313431363138313A413C513E5140614271449146A148B14AD14CE14F0151215341556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B15BD15E0160316261649166C168F16B216D616FA171D17411765178917AE17D217F7181B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65188A18AF18D518FA19201945196B199119B719DD1A041A2A1A511A771A9E1AC51AEC1B141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631B8A1BB21BDA1C021C2A1C521C7B1CA31CCC1CF51D1E1D471D701D991DC31DEC1E161E401E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941EBE1EE91F131F3E1F691F941FBF1FEA20152041206C209820C420F0211C2148217521A121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FB22272255228222AF22DD230A23382366239423C223F0241F244D247C24AB24DA25092538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725C725F726272657268726B726E827182749277A27AB27DC280D283F287128A228D42906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6B299D29D02A022A352A682A9B2ACF2B022B362B692B9D2BD12C052C392C6E2CA22CD72D0C2D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762DAB2DE12E162E4C2E822EB72EEE2F242F5A2F912FC72FFE3035306C30A430DB3112314A3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BA31F2322A3263329B32D4330D3346337F33B833F1342B3465349E34D83513354D358735C235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37367236AE36E937243760379C37D738143850388C38C839053942397F39BC39F93A363A743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EF3B2D3B6B3BAA3BE83C273C653CA43CE33D223D613DA13DE03E203E603EA03EE03F213F613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E24023406440A640E74129416A41AC41EE4230427242B542F7433A437D43C044034447448A44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5124555459A45DE4622466746AB46F04735477B47C04805484B489148D7491D496349A949F04A3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7D4AC44B0C4B534B9A4BE24C2A4C724CBA4D024D4A4D934DDC4E254E6E4EB74F004F494F934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27507150BB51065150519B51E65231527C52C75313535F53AA53F65442548F54DB552855755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0F565C56A956F75744579257E0582F587D58CB591A596959B85A075A565AA65AF55B455B955B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355C865CD65D275D785DC95E1A5E6C5EBD5F0F5F615FB36005605760AA60FC614F61A261F56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9C62F06343639763EB6440649464E9653D659265E7663D669266E8673D679367E9683F68966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43699A69F16A486A9F6AF76B4F6BA76BFF6C576CAF6D086D606DB96E126E6B6EC46F1E6F786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2B708670E0713A719571F0724B72A67301735D73B87414747074CC7528758575E1763E769B76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5677B37811786E78CC792A798979E77A467AA57B047B637BC27C217C817CE17D417DA17E017E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C27F237F847FE5804780A8810A816B81CD8230829282F4835783BA841D848084E3854785AB86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7286D7873B879F8804886988CE8933899989FE8A648ACA8B308B968BFC8C638CCA8D318D988D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668ECE8F368F9E9006906E90D6913F91A89211927A92E3934D93B69420948A94F4955F95C9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9F970A977597E0984C98B89924999099FC9A689AD59B429BAF9C1C9C899CF79D649DD29E409E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1D9F8B9FFAA069A0D8A147A1B6A226A296A306A376A3E6A456A4C7A538A5A9A61AA68BA6FDA7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E0A852A8C4A937A9A9AA1CAA8FAB02AB75ABE9AC5CACD0AD44ADB8AE2DAEA1AF16AF8BB000B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EAB160B1D6B24BB2C2B338B3AEB425B49CB513B58AB601B679B6F0B768B7E0B859B8D1B94AB9C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3BBAB5BB2EBBA7BC21BC9BBD15BD8FBE0ABE84BEFFBF7ABFF5C070C0ECC167C1E3C25FC2DBC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D4C451C4CEC54BC5C8C646C6C3C741C7BFC83DC8BCC93AC9B9CA38CAB7CB36CBB6CC35CCB5CD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5CE36CEB6CF37CFB8D039D0BAD13CD1BED23FD2C1D344D3C6D449D4CBD54ED5D1D655D6D8D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E0D864D8E8D96CD9F1DA76DAFBDB80DC05DC8ADD10DD96DE1CDEA2DF29DFAFE036E0BDE144E1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3E2DBE363E3EBE473E4FCE584E60DE696E71FE7A9E832E8BCE946E9D0EA5BEAE5EB70EBFBE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11ED9CEE28EEB4EF40EFCCF058F0E5F172F1FFF28CF319F3A7F434F4C2F550F5DEF66DF6FBF7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19F8A8F938F9C7FA57FAE7FB77FC07FC98FD29FDBAFE4BFEDCFF6DFFFF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562D1787381E0F46037DD0C170BA63AE81004018BF3091E312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4B65D2F984C665339A4D66D379C4E6753B9E4F67D3FA05068543A25168D47A452671027FD2A9D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DE0F87D301C11F7048A3CD0743BA1CFF4097EA363B2596CD67B45A6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DD32E977B6D59D12360D66F52C9411C80200C5E30D87C4627158BC66371D8FC86472546BB64F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CAE3BAF95958361C538380E4548F240D72FA7D46A755ABD66B75DAFD86C6EB03D964A351C8F4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06BB8AA6FAA08C03012679A49BB5E472795CBE67379DCFE87440101000803FE0400824160D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6150B864361D0F8844625138A445E0F87D301C0E860B81D2B06BB89C0F07A4564D27779E4B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A4F2F984C665339A4D66D379C4E6753B9E4F67D3FA05068543A25168D47A4526954BA65369D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3FE9F53AA43A34E86037DD0B16C38DA0E87755622AF2C904A0280F58AD56BB65B6DD6FB85C6E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A5D6ED77BC5E6F53AA8DEEFD0EAFBBAB31C8F2C1B0E2BFC20E0391523C9035C4E472593CA657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CC667359BCE676F903CF5AA46F4C1B05C31F90C5DF59E1004018DF3894F43B3DA6D76DB7DC6E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BDE6F67B7DDF4EF55578EEA24524E08036053D683393CFE8747A5D3EA757ADD7DD4040803F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24160D0784426150B864361D0F884461CC0703A180DF742C5B0E3683A1DD1290\xHdR9$-&gt;P\x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0622492CB65D2F984C665339A4D66D379C4E6753B9E4F67D3FA05068543A25168D47A4526954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9FF4CA84363AEE8BBA182E074AC1B0E2A8D76452A1249C775EB2596CD67B45A6D56BB65B6DD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5C6E573BA4D29D759B381E0F4AAB05C3596BB89E0F87D5E2D21004019DE792CE1B1D8FC864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CA6572D97CC6673542BBE6E0B837D452AD5858606F4F4CF5A19E69268C03012D4EC765B3DA6D7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DC6E775BBBB40F2BA2AAC6A391EDE59D1E481A9C0722AE2F379DCFE8747A5D3EA7579D0100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D0784426150B8643616D0743B980DF74305C0E958361C50E8E476162008030601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32121786022100401A400C97C7980E07441620EE78BE1F713744DDE0F87D47A8543A242CA0280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B241A2D369D4FA8546A553AA556AD57AC566B55BAE576BD5FB0586C563B2596CD67B45A6D56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687027FDBA18E0783D278B16C38E66E89FD06CB2C0351C3C4F1487480200C602D937BDAC5A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5CA1D80779E4B392CC667359BCE6773D9FD068745A3D26974DA7D46A61570B65F71B799E5D1E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00C049840EE0B517D50341B8A167B766F9C5F9848F870C6AB95CBE67379DCFE8747A5D3EA75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46B2C5AFBD453876EC01C0722A378E0538AEADEF80DDDEB72E47F200BD004118763EDF7FC7E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FBFE7F7FCFFC00EB3B4AAB188A2F0C826ACDBC2F1BCAF3A5AFFB643896E65A328DAD0E438A23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90EC3D0FC4110C4511C48C920200803FE0400824160D0782B81E0F46037DD0B16C38D80E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F0FA84466351B8E4763D05380E0547F208BC20080347E552B964B65D2E89BA0E2B765B41D0E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E610EF3C9664F299D5068543A25168D47A4526954BA65369D4FA8546A553AA556AD57AC566B55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76BD5FAE409FF088B3EA63108943A14F4B04BC60180927CA23BB784ADB779520580D1402FDA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96482501407AF187C4627158BC66371D8FC86472593CA6572D97C3AFDBEE7B4435D1369C66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523C9235AC4C740F17C3EF3D2E100401820088305E1808DD7620CAAE80C2AF62E829E701CE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D172795CBE67379DCFE8747A5D3EA757947E507467F721DE130D4EB5AC1B0E258B5E2514AAEE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FC4217EF4FE9965DFB17C4E2A65D59E6926F5BFCFFC0100C0501C0902C0D03C10E88804F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8B969F97E3088EBAA92B2BEE4898E6BB84C4A7EEF0DE1C8530A296BD2F8BF2989E27C944131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6C5D17C6118C6519C68AE20200801FD7CCF40B01A20084426150B864361D0F884461E300C04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2384010068947610F07C3E922C86BA418ED6903EA3D2B964B63A4010060FE4117CC0312E8928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C30ABD8B3888A7CA03B300C44940A4526954BA65369D4FA8546A553AA556AD57AC566B55BAE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5FB0586C563B2596CD67A72FDBEE720A7D73689C4522D188D4729B3A6E1C56ECB94DC2A9364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20080329D789ECFE9B4512508777EC86472593CA6572D97CC667359BCE6773D9FD0681FFA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439DB945E331BA5B41D0EEBD32D80E0746869A80208C0FE4017E1E7789A5E1018DF3894F6DC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795CBE67379DCFE8747A5D3EA68DFE5153AFD60D87165EEBAAB952EF1B1BEF5259725796483C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15A2805FB4297C429FB3CDF7FC7E7F5FBFE7F7FCFFC0100B92EB24C6B0E25C196CB99E3489A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C4AF10123ABABD220A6CA5C209DA90C73190943D0FC4110C4511C4912C4D13A80684547845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17A1280800803FE04D0743B8629759802150B864361D0F88446250D479246A701C0AA271278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414FAE608EE8DC964D27944A6552A4F944766018092570A8EC7E432395140501E579648333A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543003C28CC0A434294D1A6519E111105443F5320554615708566890A50575C15F88D56C440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3947A4D2E9B46A854AA963B259A2480BA596C50BBBDCAF50BA45F5810EB85C6F711AFB82BAA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10183C66370B7DC2B07251BA8882A61FC0D971543BC8033B8DD05F2FD7F86E67430AC2E1ECB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81A9AEE26EBA78661F0B61B84476D60881837D95DA00294D0BEB878DC38D8FF9595B17034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6498311AB8C05FD728766B210A070CA3DFEDF56FBD92823FCD027FC2C228753CD783279D4F27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AC824505F7FE7F50E96CBE62EEA0AFB3DC930200400C778F22CBF705A545841C50C2107160C63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7C2CF23B6950830DAFA888FF0FB3706226BE92312C24BD3B6F20DF15BAABD00317B4315456C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60431BB6ED2AAA5FC78FD2FB0DA7E89BD11AC44C3C4A48B90B9452ECC2C27BC89545E00C28EC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7C692224A18CB524A18CA9BF2FB831FC36D0BAA2FCCC384D093CC520A2521BF32043A8843E3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7CE0A42231E17F2BA86D8141081431CACCCABC9330BF16A67090E345D0495496F2BCD0CA26A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B7C304B8EAB0ACACDC000C25818A5019E6E4B08540A031BE388A753A54FAA6EFC54B58B18FEA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9266481906B0E25B9969519E3489A180300956505AFB458E32E3F547CE6E72253BB4887CE73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1D9138BF6F23CC47D9CA04A2FD52F6DD24FDC24EF8A28D99F74D10D3CD68DD3B62AF745518DE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DD2F2ADBA86DBEDA3C84FDFD71DE0E1CB418A373D4F8B95DAFCB2A57E1975A1D84CDA813F5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3673B4393C221832AAA1A9C4864040E452232B2ACD03823630E54D5306EDCF58721B90120A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364440E1857D2B2F9BE08E7D4ED446E53E62D629E882F8A802894E5F9606C1C5786A0C1E8DA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B180701D09391E2422E1CA35A8B4364665B05A78BA238A4E58B3171AE65645E0EDDFC4FC9E99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DAC53D419B42254BEE330A91205DD896C0A129D9553F076C9B5223BAB82EACF58054BC365889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EB9FBFCC705E5D1E6600062088DDEDA6F4876CBB5E3020DB087638C1254EF3BF46D8BD0A19B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F5688CEAB15CCCAF365FD2B4E9C0781E81091E56C88200400C17E3088EA057665D706B706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018F887E1082F53FAA0654E9C214609C0749606B9C5F04B153F9623D856225291A0E84A4DE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67A6BDF24D8FA7D2A37D1A1AFF105BF9310FDC8537152E9411823580069CC2A95254CF17C97B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41D9404526519202CA6A302C8738C3F27919CAB129CCF808C0F4BF044B2C133F6655748CF5C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7415340FF88641C21B0D085BB725261D6414E7EEECA06A373F50E887B32668CD9911CA07E3C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3848404000803FE040082414428F56B81E0F482C361D0F8844625056F9C4A6200803227115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5153AFE372392496204010060FE4117CA0312691C29E8715BB2E3AE2984E64C300C0497E61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9D1855EC550341B9267FA04BF3AA8546A51230D5541579D082B450AE0FEBD5A100C2C4E0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E167685A5636BB4B42467FB8202E52320DD58177895C0FF724054EA35530D5D413A08616B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70A1020636CB65B6B0724B0CA5493F97306664C01CE48F32600FE8624E1D265161677848F16D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2EFD2438EC521B39D5EAF9AF91DDD817520C8E04FFDC7075FA8DE5B67562186249F8D2062F91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4595A3D3DD71A37B6B9C47380191A3FBDC887EEB24C1DD4997FE7E670AA57C40FB6759FCBA7F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D6F2DF70935AD63D6927791E3840082BEABAB7C81BE6BA2ECBC222EC2FA88B78F2A22F397EF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1B7AA8B0EAF07EE42C0B03A0B42D2E99A2D335102B8087300C133CCC8DF16BC0822DADD12319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7C250A220B28631DBFD112F4C020AC5B7E878C25829067A9703A36300601213E288769D1E07C1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395B299F5252A29E024478921AA5D2D220A49B8A318A82C981204008A350A9BE74180701D09D0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C0552F06A9D2652B3CCA04C331500923D8F724AB02F4CFB84D4305199231AA090641020C20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A0AC148092B16BD40038386B3BDA40B664827467D4D17A26EDA471BB1A91B50C034C91BE34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40435BC4A9CB56D6B0B3142D1352D60A0828D8958A4AE43FD1C35EB2B0450D9D470014AA21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5608091D30AAC56303E3612275B8436827477DC8D73E75FA3721A72D358828A46E454C67C04B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4C0D6F00107C154A2E2ECA217D180895AC98AC91D8635CA48CFAF4B0384D351949A0B7521A0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421F59B349CD46D88E282E068DADADE30ED083F67142B015F94E2482A6E902457C0008AA2E8CA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726F9822640082180FE2005F9C21F324CCA6A9E9C8824F97338CE6A8A7E23CFE984CD322DF9F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868140DD09230EF8DCD60B7550C34DBA37802F37EC1B404751DE2C88B91096BB03E42BAED68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61BE91DA889E3E923518A022FBAF77F40F6C8C2D7E303057D7A4097B44FABB83C224D4EBFD9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08BFCBEC569B3B6ABD156A4B76D8C885E15371DC82FD69385ACA2595A734190291DC877B17D5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6583B2417B3225DC221BDF7704E028DB179495F656B0BBD42DD76DBCA1FBAB58D7EE220F89E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9B9CB16237BA0B2C0224394F6F0A01403C578B30BA61A568E5CF1D20A8727877F083DF5A388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D0023F942D7A5DA6CF485CF846D2E0CF0D2135F924A778448F819780A414B2B0C6C6F01B2B8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8914958800589B72BD584F45B9B17330C65CD1DC73884DCF13080E439D41F35C0B888718B83A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73774B4ED0883B68164955B2B82CE774EF29D86E0020695A224F3108B9D5AE4958D9B1580D5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316EC503C3421F0D90AB8A7CCC0A2345221D1514044D20B0A486C5E208EF8873A622662D092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C698C390F888435D1AF23825B4C5C0E49517018897166340740EE52CD35A79267D2D29C714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352E43F7529C9F49C27DC9A59A92166E46C778790B321A451518B51C0B12F1932542312D177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AE0354615BB36F6605B58312386310DCDB7A88C4EA50C6035F26C829F153244DE246D5CF15A2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491258E91B30EF12611258DE8DA599255D8B1260ADE9588EC91BC45DAACA0FB883832E08245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59DBF2AB8B3301C633896B28D7FC1088B0922391060C7F22C4EC99308491AF18D53CC871018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400824160A715C32D20C76B41A1D0F884460A2008031BE7129C4A24C0703A0829F5CC6A4523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E69268C0301292CB65D2F98000E2B7853221B31884522D18982C1B0E228A9D7F235796482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A714BA6448C34F5054646CFAA0C2AD4DAC564835B60576247FB0202C55988A42CC71B448D3F6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B6C959A7986A2A0A22BD5E50BC43C037B91AFEFC40C04B5E18308E16468FC41C3156F829471C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44AF050BB2BC4397706662580205FA878C00575815B20C8E04FFD06A6359710E65C112086C5B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884355B7BD5F2459ECE4B6D071B32434D03DC446E373CDE033DA4D144841CFD9B7EDFA2D270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EA56EFB7FC07674B22D3F1623CCAF446C07FB120225E46044B798187343E431FA48EDA60B5A7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AD66BB60D8B3CAB060FDADEF0A228E23C90370380701511E2486A9823E5CC11022224F8A21D8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48B79E07C1F5041A2741DE8281E0400AA403C9D3F61892E599A0741DCD4A8AA3A9298022439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9F4890E01CC1C244230B370BD80291B26CAC88FDBD8AFAC2B1B6EFA062F91A0E73A0D9C9692B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246C50E0C411EDCC8EDDBB82025AF490334A46E8B9E102DF2DB2EED97ECE2E6B8AA6AAAAEB23B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4B2ACCE010A46F3BD33EB53234E4DEA44C19E1293FC88B38CF4894530A08AD4B62DAC8160C70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E0A64F6F038898D354C24677D4CDAD3E8D40D25C9AF349EF53C6AE3CA883DF3321D344D4914D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D08A6D7040A46DABCF2F57A97556890023F942DC24E94A5696C627745C59D8B1546AAC1C0781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97E68940681B933882180FE2005ED4C791C94EDC080100305F8C223A603095E62DBF70A229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D8AA6D528932AC9DFAD055A88505283554324583D6181A2351B2288C04AA19F315395B2212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D48914BD30352DFB832B040E8A1F49D14893EEFCBA6AEBAB503AF8725D3AA9F35B6736E64A6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56A8935D4D4A8C3B12C5C2D5FBFE0854D12A1CFEB3547394BF2B17FA2363A4BA324589AA882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6A90260A87E18F5D64F6A239EA1DAFA1D24AED9CA634535994A4ACE3CF446D8006BA87C270AA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27897A669AA6F258200400D7DF06032964826D6E1A31E2970D8490C076B7A7CA0284FDDF7162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AA82CFA35CCA2BBAA4AE0B7F3E744AC6D0836C2D06B687ECDD3801AB55550A0B9DA250136A82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A5F0133DDCAC9B732FB8221305895BAC58DE6C6FE717F65CED661D8245D921F36E4DE9261DB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83FEEA0A70FC12A7789236AE8F8102698D7D5CF461082E6830F97E6A63D6A1CF3A47F01C34C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93EFBEB4F3CEF91A7EC96450C0551AC1957B62082735B2A6562C489E33447B04914C29A2966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258ADDD5B8BF1A0204600D12DEE41C913004223C56AD91E89F5C9390296BD17B2E0468519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FEE29C09B841E0D50602A3048817516A0A086818A1D826441EA10E7AC96223A126C6939F630D6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68DE83B3662F61FA1066BAF690236A15E6E1F7AA554E6C487A9230CC2E04BCE8A90048941C826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2A8F6A113492C5C488C04BCA1682A639F8ABC21CF0810BFB21CCACB594B8B2911AC31521D21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7564423810475EED4DD33C81D23491C61270B08B03C7508404000803FE0400824160D04683A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314BACE0F0F88444009F288ECC0301244A1F0985C36351F9044840100637CE25390C44C2AF62A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DC94CC60D2392C9E6511862CE39379E00060180933CD24D9E4E67711300C4489F280EE7B4FA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15340D562440AC2FEB55188A82BCE0B05720C60B2082CD1220DA5816B891FEDD534058A1F6B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8320813FEE57B895D2ED7881C1C0383BE4F2C860B71FECC20BE0871D607044B0E9FCA480C397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22410CE37F3D9C08542FD69C05EB0BA788DDAE96DB7D4F5199C85F2E112C18075120CA27F0FB7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AAD911287055FC3905C2AA81903BF95A09E68EEFBC906819FD3C5DCED77FE87660D89D9EA6D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5697F5820417218E10C83C5E4ED7B620D0F8147E5B1A7F04A1B9E67B80179988450E539E07C1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24C29A6898902601A24017E683F4832288B2309E41305C1B07A8426A7E09279009F4FF14F07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8F22C8200400C988E25B996481906B2449240B112F6E32AC88BC8F1350DF180BE3D6AC2D0EFC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BB8D734EE734B1A27B2423EFE304C249488B72DDA9F26234E999E184B4903CEC7370CA4A925B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49AC0CA2A8478C92C8DCC77212F927220DABDAD03C52D061254BAF4A3EE195EFB4B8B03D090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A6F2B41EF24F8FCA21434CEB150720882D5A231FBCA82518F0AB4F651AED1E14EB8E48540A8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514E84E0900A25397E581B0712C47F9022FA782093E5C980701D107C4E034482CA788E2732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603F88017A79561C55497F2515E2C882280500F263171AD15996904330DD369BC6CE4222D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CDB48BC0B1529485248851F23CC6E7A34CF1BEEADBA89332CB8C324C9EDB5EA83CA6B22797C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B3837E0C9E12384D3A78244B35E4D15DF7D5FA98CD31C2B2ADB4F8AAE553DF707B26CAC69812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2DC9E14393BE88831787D0B88B78D03EC2FE654D2434BE26995DA8863487DD28261608E8090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66EED2E838E90F841C9BBED3E3DB8E2344818F6B9716CA9E200400C17E3088E9E0023F943252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5A2B59D6B5BD731A58762D8E9E5B16B5856258D64253B45685CA40478901A8E01C855A2A3F5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E2E4B96CE2F99DAB99EE7537488D6D08C2CF3A1387A270082709C1608085C687CE48FF188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163D2E0694DE57A235C9F01D0EEB97235A872EA92A91BA217139572DD757CCDCF4A08D11FE0C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64E50F768FE3E4FBDB85BD185E6F7F8C098E6C83C7494B17D5620BACC88D7AB11709A53583F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DCD21D30F1C818EA3F9CF66ED2E184923E7253E854DDEA3F6023CFADA767DE12E1E03D01088F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39682D25A84A5FC10E4CEDADB993C8022B4703FF495019FE13143C880904145A0FB545BB0224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DB8A2A2EB88342220AFB0D3B40022FC8883C98387A19490F69A711F53DC532FA5313DA7FA5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234B7DCBA396304C9E9906765070822F732EB68E9A76712E398DBF620CE7E1B3E852A41A252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F04478708BC741C138472E9D92C3D283C446239EE88A416349D084C412144258A0CF21BC57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BC9F25A8CB120F71903E4145F011F656678E8101000803FE0400824160D07828851EAD703C1E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41D0041181FC802F88C4180E0741053EB98CC8645237FA04BF23841855EC550341B928984C60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AC5E630D7A4295B329E48C80200C2FCC2479E804FEA1918401006779E4B33DA85463211AA3C2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185659F5BA9421A15FAB3C24641B248D7F67205A6336420B02DD193FDC50173AEC88A377585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FBE042FD75C041ADCC0B648D1F87386261001C659AD16ABADCD0081CA466FC10BE3BE475408D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9F8437F4420D24C7078591409FFA0D6489C1AF10EC64660DA27F6DA0AFB433D11DC9C77D2481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801C72FED2408CA839461E64C6B6CFAC8C35A00D88875EE0E9E82CFC6C84874F65D4F07B323E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81ABF1DAEC983B85CAE911B67B223DBE3C23259440F17EBE9FE6B2C2B637291B446FB48103A6D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309609619E97A789A22C8C260969B89518AFEA0C180300919E3489A9E8224394E781F07D430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423A7E0C2630A42D13B529344111449132450E89B0D02518302E60C2E51409195F218A122C7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6FD3BA843E2B7A22B88FEC93D32047C91B123830E47C8E910632EC029140702B16C6A44FA496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B01346D2A0F2A39B2DA7ADA0C0DB13ED32DCD4243044E0CFCBA18CBE90B9EE8C7934BC2F42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AC7B90913EECAA44E8B9ED02F2582EE28CF69E48A2848657BC93BBC13CBC5385095050D1E49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DB28BDE8854F14514843AEEAA7CB4BB74BABADCD04CFAC2EAB76885374CC0F50C2706C150BA7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21A8E01C05498902601A24017E68478300601213E28876989A0741DC1892E59D6CA5298A74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95B20A92A4E9E23C5CA367424708A697527951B2CBF39F314614424333517563D727221284A4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AEBC852248D4BB7C3892188A474CD368CDFD573B980AA57C3E757A0F3ECFE8453237E48E99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2482F6BEAFE91638884F57B2A3370C291BA2EDB2F0C65E8466331B8944E3298D5A914B32BB01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20E3CA0E9B06FC4D5024D88D53CF350B5B67683E7B186908460D55C9981D518EE82F86C0C3310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483AC39CA08CE407B630387E5354E0ED66B2942709D27B14C57675A1695A9184209B4269745F4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D6C5B49EA749C6657627B77DE29F28114ED3776CB47AB34DDF8FE62FB13F7812DB826B8F710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8A4AFCEDD7313F5298502ACE2D325FF8F2BB94E1E91F62E9209ABA0D803A75DB635EF4B5574F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A6F3F2EAEE12D7E6CACE7196BB3DF5D76120DCFA21E0260EBCFBE220ECBDF7A8A6ED83649157F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2CE7BC834E53A233EA209BBD07E4EAB2DEB683EBBE3F44F97B3DB210FC0832744E4AD8DCA3E4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4E1B372CEDC0A928D3F293DD32C154A4F1700B35BA3B898B7C280DF968AD3478E0D0912859F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A7B4708E89B90E6F4E5DC82EE23EE4C9842D7964A0DCA7D26265D3A2C03C6F60843DA7F6E91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60C80AF93168ADA0FF15661E90098A574B248E1E10787C4F4DC96C7D6CF1EB23E8984454815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B168E52F93305F14E98453E465F9433250A4D4A93140A9D1D09A08011A40045177EFF8983B837E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8A2434127322D91040A80D0C40E8C4DBDE91058E6F59F9C666A8A91383F720CFE4F53A36C2FF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16E4C48982574A1030D69D73F12061F2FE3A2E71F139892C465F38503A6404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1C570CB4831DAD08884117E6123900401888C4102C068A017ED08CC86451989C562F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6E3B1F944B65D160C4965D0550341B86157B16673B9E3FD025F9E1053EB960381D12E579648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7A794FA8465215338D567840AC17EB460AE545C15F58586AA7191AFECD5820464836B605B632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8202E5519E57DC031BC3C2F52E105F6E07F286042183975D9418748E26F4F0970C31D665FE0C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E56CB67AC616C16140E771723C09415FA382DD843A791A7F555C305D25BA6D448B549FD6466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B590647027FEBB7DBF829878587504F3435A2FE86A2D0E62879D53486EE0711CA8072EBFB4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791E8D5FCA9162F4E21CFC46FF724070243E2D3F9621E7B9C1F6FB9E96F7D53BF9DAFEBF796F6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F32E2F8A20FF18092330B4BC2BD372E624096B2437C20D62FA10278C5AC25839C50BB888B20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8EAA10C92FED632491B8430B88919BF15C26FE000DE2A2581B0710A25397E9711E2486A3807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9523D06C5C88292A5A9A9726A9BA7321A44678D2268600C0249E27062C932629E9F2809DA84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970E01C854478901ACB133A0913C52D72D0C706007CE08418339AECBB2790EB3288C088CC271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3711F40A0B06372F72AEAC4DD3801E829C346C19062A30999F49C4A96C40914DD4AA430650C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4000F433A40A32C91DF53CD0884D4C3CF8BEC566FB6CB6BE89143D33D0247CDD54CF6A832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8A0878D8547B994EA51183A8CB2454FABCAFAF018D8C82D254A30888B8913A47539DF4D553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88C2757A10FCB749159154A21723F77420D5DBDF00BD33D2D8FFA216625B422D768A5B09CDC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841A380AED4853D03A0B4BA42C93420FE1882D8478C2F3B568AC3212C5CF0A9F07D0224394E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08603F88017C7E8E48376543906459235E781E81091E56E518FE4391AA39815A7065D943769F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8FE50A79288252709B9E498B1BA1A42E97B40779C0BA620EB462A83DF020DF5A9211373216E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656B4888E1B1D6E84023B3EB3B18E1B2E9175597833E5593F5B0A0FA75BAE1D59BA2678BA0F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EC4F2BA544CEB40C0BBC8CBC789220D6367A636010B52D5ABA826DC90EF99E72A8CF2F5D6A0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0B573B0E6E099C1913E09BD6DFC0541BF691BB3F9CDA761892E599A0741DC91E6995A5C481906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5B99799E559B4B8A1A8AA3C98300601213E28876AF65D9C75082E89A367FA0AA2778F22C8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DE9B5D0BC4FACF514999F5CDE420C37BA6A8B3232BB44FF5F51B52FFAF267D66E9C6354845AE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8B0BEB615DC421F6A376E26E1B9BD375CBA0E82A37C8DE9D80007F04220595159EE9C8C9B336A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92E5242F99F43520A308D0B9194DCF9882B9922304554C2A2210B12640320E7C178B4F7D4BD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A342A5E913C257C0414C919084305CE6328868AA6181284824A9DC3C36584A1E3A5D6504C0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A3B9D90B345CF29E63CE37CEF1DF3C087F1508A12E1E0C658DB1D2A0914A614E87E6B8C59D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4607A434266850806F4FC4861935280A920C3AA3714AA4B417F56A6FA09AEC426ADCF04367E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B876F4FF430BFF1BF1EE1736182ABB0BB2A34D6D4909C79448B548848920D26CA7A0C59E48CC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642708C28C3E2211FDBD4996EA81E5B1068929625C9059767F23E90588EFA647CA78746B8DB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AAA5099C86D4FD8829E88E71D49E2B76D4CA080800803FE0400824160D078441580E0741053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C1C80200C2FCC24788C25A0E8770C52EB38CC864519080200CEF3C966471950341B86157B1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28191E491A980602499CACA2A75FAC1B0E29ED168D0540104607F200BE7B0B86C3E8F05300C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280EEA75BAE571E15F585856363B0AC2BB1220100616B2FDB6D630AE106E4C0BA59EEC00B4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7BAE596C6B1B2D7DE15CB7DE6DA5FB7DDE2201C662A1210C85BEDE3FCA1432D2368664639B91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79C75D843A3706963260D427F550ABA5C883A1B3E7B41B0AE695C17EB1DD18176C80432795CB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D8C00E76F7B3D09C79490E648EDEAFE868C4323D527F5060DA5C6E77588E58A1D057EEB5D2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B333F15CBC903F3C675DBA8C9FFE480FA7BBB7BB88ECAD3EDCCB4142FFACADB2ECC2AD2CA07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BCAF94105BFE50BFAA3BAEF90FE10428F6A32F2B1C008FE50B9C0C024678D226A8F0D4390B2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B2208A01403CAE2A04097E68AA09224C38072150DE1C0529AB680890E539E07C1F51328B144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A96A5E98AB810020061BE388A7224A8ADBFAC1358602DEDEA0B0A4BC104AB30CC48436D0120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2E208E44C736CDD37CE138CE4AEBE083B75362092FC2B39CF93ECFD3FD0140D0484B0507A08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6CE120D3C4A942B3282CD10A37B464E10C3149FA82A1BC8408BEA3A3C59A36774C289A2A8BB1C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E07A543209F5270195248950D3F40CA229D5C9E8E25B996481906B2ED5AD6F41D8561D8962D8D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9164D9565D9966D9D67DA168DA4B3D2CBB920639AC3897065A471009A1843C9EA6062C9536A2C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169D796CD753F5C10FC42A3A1C5CC66B3AB01DAAA9E5A77DDF97EDFD7FE0180E0581E0982E0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56AAED5923EEA0A37C27724A5D71CDB77DCF1E5A14C284A24FA380701526E1AC470DB1D1583D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1194E5595E5996E5D97E6198E6599D90808803FE0400824160D0784426081143A9DE0F87D42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80913E511DC4A110F7D4314F1A9048643148B4624527944A64F1E8E4AA5D29679A49A300C04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6C388A2A75FCBE141004019DE792CCFA8D47A4526954BA65369D4FA85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8A04FFA7CED7F387144840100637CE253970C52EB3683A1DD5E92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5915E5DD7659D926812989365C6157B1540D06E53F1387C06572D97CC667359BCE6773D9FD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5A3D26974D06B3D3D40CF6E18560C590DC8A76F064A31FADC6D870F7ECA55120C86B61C80200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37ED638ADD9764BF4925C2147AB5C0F07A53D1E481A9C0722AD3F77BDDFF07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CFA9A774DE9D056C851E49EC8E3B9278E7C25B639217C6211B86E2A7CF72D84898E6BA38A1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824F972601C0742C2DA364972D8B52A4280500F15E2C882F544110C4511C4912C4D13C5114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43D8A83E0F7224C3B1297102601A24017E68330DA30E180329B214701DE7A304C1210BEA4C9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942E6230E7254C631CC82AA7F9022FC572CCB52DCB92ECBD2FCC130CC4B1202000803FE040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D07844260E615831540CF6E42A0CCF3493460180944A10F07C3E8629759B81E0F48D4964D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A64CDF3894C4010064A560D8711454EBF954E6532F064B0A73A913D0428F56CEA8D045F9848E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28F4FA8546A553AA556AD57AC566B55BAE576BD5FB0586C563B2596CD67B45A6D56BB65B6CB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D6E1EDC863164C60180913E511DCEA67359BDBAB54C0C5248F3A30ABE1CD088DA55E592094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9D20580D1402FDA1613F9005E80208C305A3D26974DA7D46A755ABD66B75DAFD86C765B3DA002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8E3E8228753CA67D3CC4629418CDAC4B7F3094EE777BDB4E483D8F20CEB734356EE6C384C371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DBEE777BDDFF0787C5E3F2797CDAFDBD763EB3683A1DD77BCDEEFB39DC9053EB9F6FBFB5A01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CAB2ECCB36B30200400C9F40A03400CC334B39DE3C8B304BCF09C290AC2D0BC310CC350DC39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81ABA3897065920639AC94A288B230E923AF5A82D922E09452A7BA917ACD14C62A0246EA2D4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0F48120C8521C8922C8D23C9124AB48080803FE0400824160D078442614B06C388A2A75FC2A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0617E6123C4A3504703C1E90F5FB41D0EE8DC964D279304010066F9C4A72A034A20A9064358E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65CCA75254F944766018092770590431C543A4448E0391523C9035A4D46A553AA556AD57AC566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BAE576BD5FB0586C563B2596CD67B45A6D56BB65B6DD6F85409FF62009FD433B479246A701C0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F07C3E8829F5CC8A497082CC22E4718060253BC03E8428F56E46CB7CA6DEA9346905BB1A1267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B88D26974DA7D46A755ABD66B75DAFD86C765B3DA5BAE562C1AE580E0744EF424DCFD4E6ECB9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3D8E5796482200803293C3E2D9680249E8EEFF81C9E5703889694F99CEDAF87C5E3F2797CDE7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7D5EBF67B7C3B7B0A024281603467730EECC2A7BB742057E68BF8B2900208603F88017BF6DE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AFABCAA0A937300B4A4F8A09F862A13DD0CC350DC390EC3D0FC4110C4511BC4F82C0FE416A4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5BF4AABF84898E6BA8CAB260E98DE1C852EFAA6C8BB2CB2C2EABA6E1270E8B503042F0A3AD1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C9926C9D27CA128CA529AC4808803FE0400824160D0784426150808A1D4EF07C3EA1713820C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F9848E100401A291F89B01C0E860B81D3056839DDD107D4700C300C8481E080290040188B04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B82CB0829F5CB41D0EE9E5160E20080315E5920CE68D0950341B86157B169F57AC422900C6F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59B0586C563B2596CD67B45A6D56BB65B6DD6FB85C6E573BA5D6ED77BC5E6F57BBE5F6FD078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85153AFD60D87158A729F288EE9D7FB75518B516E5B8A0280F630772EB1489D13F5CE42795D2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A7D46A755ABD66B75DAFD86C765B3DA6D76DB7B2E06E89063B58E2B865D965D4B20CD831B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32587C4DAAB79AE359684EED04B3688F240D4E03915723BDDFF0787C5E3F2797CDE7F47A7D575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CFA6314BACED680A69FC802FEF381E0F4C22FFA6B42B63F882178C018048B433CFEBACDB32E0F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F5C2108C2509C290AC2D0BC310CC34BD3DABA8424795AFD1E8B5A72478921ABA2D8120641AC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68C16B1A723787214C0B03AD4CA324F0A5C778F22CC3720C8521C8922C8D23C9124C949E2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3FE0400824160D0784426150B30AC18AA067B7217138A42CC030121BC722918060251590486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703A102BF68C91D12285C74245F1888CA0280F080200C964E60A816034500BF684EA8543A242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26CBA8B4BA65369D4FA8546A553AA556AD57AC566B55BAE576BD5FB0586C563B2596CD67B45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FB0C41B90D62D8480200C4C26534080200D58703C1E8B06C38942CF6EB41D0EE914BA6C0C1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3F1005E5D79BDD69E0F87D1454EBF955A6AC7F200BD00411867B4DA7D46A755ABD66B75DAFD8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5B3DA6D76D5EB5D86FAF410A3D5B9E97628220CC805E74C1703A5C0EF7A619DDCEA268C61A0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F00E230ABD8B977D6DE1794280A43C3F0F85C80210C62FBDEBF67B7DDEFF87C7E5F3FA7D7EDF7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6C7BD56EEFF0A79DE3C8B2CA374BF0E25B996EBBDE99BC6C8BCE0C294FFC2509C290AC2D0BC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350DC38D3BF4B10E25C1964818E6B43A8A2E60C17E3088EAF3B8489906BA7EA0B6C9709E14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5313C791EC7D1FC8120C8521C8922A9A808000803FE0400824160D0784426150B82AC1B0E228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F0C8A4562D178C46635052008030BF3091E371B703C1E8A16837520C76B3C1F0FA91CC6650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1850148787E200BC7430100401A6743A25168D47A4526954BA65369D4FA8546A553AA556AD57A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6B55BAE576BD5FB058604FFAE4B9F41143A9EC36B84BFD025FA5439C4B16BB8D40D06E5B20F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E2741F9E8843135065EB0D87C4627158BC66371D8FC86472593CA6572D5FB1D7C629759B41D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D455E5920940501E8C59980E0745D1C7AB74495E986D34EA7840C10C03012D0EF77DBFE07078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E27178DC7E47278999AF1C570CB95B5B9533DD04B464182ECB3CEE70BBDEBB0EDE1BAA4F140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9F74FD5EBF67B7DDEFF87C7E5F3FA74F995DD81053EB9FAEFF08BF2769EA3CBE3FB02C0D03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C1505C1906C1CC32020803FE0400824160D0784426150B85804FEA18644625138A4562D178C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5080200C50148787E1F0B900421810040191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4B9D409FF4C20A7D72C0703A29957A29405122104964E300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163B2596CD67B45A6D56BB65B6DD6FB85C6E573BA4E29D4C4831DAC715C32EEB6F20080303F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31810C5FF158BC66371D8FC86472593CA6572D97A6C0E96D0743B8629759E627F600961B092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0DA2D66B75DAFD86C765B3DA6D76DB78B5DEB01143A9DE0F87D6E225290669A4986E270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C740400803FE0400824160D0784426150B86410A2A75FAC1B0E286C562D178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63509080200C40100607E200B900421818060251B964B65D2F984C665339A4D66D379C4E6753B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4F67D3FA05068543A25168D47A4526954BA65369D3D813FE9F054831DAC715C32EA7429048A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C576B763B2596CD67B45A6D56BB65B6DD6FB85C6E573BA5D63351B1B81E0F410A3D5B76854A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91C96431D03603158BC66371D8FC86472593CA6572D97BADE2CB7D56DE9E96F1004019840FC964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666355ABD66B75DAFD86C765B3DA6D6E79AB218560C55033DB963C45770B60C16DB8DC7E4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BE67379DCFE84EA020803FE0400824160D0784426150B8641D40CF6E18560C586C562D1520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3F1005C80210C4643117924964D27944A6552B964B65D2F984C665339A4D66D379C4E6753B9E4F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D3FA05068543A25168D47A45269534813FE9708783E1F41143A9E72300C04A3F1B8EC882008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C563B2596CD67B45A6D56BB65B6DD6FB85C6E573BA5D6494DB48C52EB3683A1DD2A10040195B1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E3D20C0832ED8BC66371D8FC86472593CA6572D97CC666C578B41C570CB4831DAD0BAF81A451C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2B012CD6B75DAFD86C765B3DA6D76DB7DC6E65D9CB3AC1B0E228A9D7FA78E940521ED5EEB95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7379DCFE8747A5D3EA63202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14168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14168" 3.33333" 0.733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6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6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3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7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9989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vantGard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vantGar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Demi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AvantGarde-Dem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4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6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6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6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6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1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6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25" 1.0" 5.25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7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-Narrow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Narr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Narrow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Times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3866: Copyright-title: 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\xa9  199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001 Global Graphics Software Limi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Rights Reserved. No part of this publication may be reproduced, stored in a retrieval s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m, or transmitted, in any form or by any means, electronic, mechanical, photocopying, reco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, or otherwise, without the prior written permission of Global Graphics Software Limi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out notice. Global Graphics Software Limited and its affiliates assume no responsibility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ability for any loss or damage that may arise from the use of any information in this publ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. The software described in this book is furnished under license and may only be used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ied in accordance with the terms of that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Works is a registered trademark and Harlequin, the Global Graphics Software logo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syTrap, Fi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Works, FlatOut, Harlequin Color Management System, HCMS, Harlequin RIP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duction Solutions, HCP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Color Proofing, HCP, Harlequin Fu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ystem, HFCS, Harlequin ICC Profile Processor, HIPP, Harlequin Standard Color System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SCS, Harlequin Chain Screening, HCS, Harlequin Dispersed Screening, HD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cro Screening, HMS, Harlequin Precision Screening, HPS, Harlequin Screening Library, HSL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poon, RipFlow, ScriptWorks MicroRIP, ScriptProof, ProofReady, SetGold, Scalable Op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chitecture RIP, SOAR, TrapMaster, TrapWorks, PDF Creator and RIPFlow are all trademark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Global Graphics Software Limi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licensed under U.S. Patents: Nos. 4,500,919, 4,941,038 and 5,212,546. EasyTrap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under one or more of the following U.S. Patents: Nos. 5,113,249, 5,323,248, 5,420,702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,481,379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r, P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Script, Distiller and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 are either registered trademarks or trademark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 Systems In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porated in the United States and/or other countries which may be reg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imited is a licensee of Pantone, Inc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Colors generated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iptWorks are four-color process simulations and may not match PANTONE-identified soli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lor standards. Consult current PANTONE Color Publications for accurate color. 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and PANTONE 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BRATED\xaa  are trademarks of Pantone, Inc. \xa9  Pantone, Inc.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99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brand or product names are the registered trademarks or trademarks of their respecti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criptWorks software is a computer software program developed at private expense and is subject to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tricted Rights Legend: \xd2 Use, duplication, or disclosure by the United States Government is subject to restrictions as s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th in (i) FAR 52.227-14 Alt III or (ii) FAR 52.227-19, as applicable. Use by agencies of the Department of Defense (DOD)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bject to Global Graphics Software\xd5 s customary commercial license as contained in the accompanying license agreemen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accordance with DFAR 227.7202-1(a). For purposes of the FAR, the Software shall be deemed to be \Qunpublished\xd5 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with disclosure prohibitions, rights reserved under the copyright laws of the United States. Global Graphics So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e Incorporated, 95 Sawyer Road, Waltham, Massachusetts 02453.\xd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tting the best out of HPS\xa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Note Hqn00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une 20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9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9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2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Stochastic screening techniques such as HDS will not show such moir\x8e 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\xd2 Requested\xd3  here refers to the frequency or angle used in the call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etc., or to an overriding frequency or angle set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P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\&gt; Screening or 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\&gt; Separa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3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In version 3.2 revision 23 and earlier there was n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I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Limit screen leve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pop-up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entering a large value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I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Limit gray leve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menu item could be used to redu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the patterning occasionally seen on individual plates when using extra gray level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but this could require a large amount of RAM and could slow down the outp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unnecessaril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3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The identity of the Yellow angle is determined either from the color hal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tone dictionary suppli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set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sethalf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, or is taken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the third entry in the optimized angle set (see above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default settings for Harlequin Precision Screening supplied wit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have been carefully set to provide good output on most, if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, output devices. We strongly recommend that you test output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fault settings before adjusting anything at all. The notes below are inten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help in adjusting values if you think that it is necessary; we don\xd5 t exp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to make significant improvements by changing values, except fo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timized screen 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Zero Degree Frequency Adju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note assumes that you have at least a basic understanding of digital half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ning; if not we recommend that you do some background reading bef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inuing (some suggested reading is included at the end of this note). W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so recommend that you read Chapter 7 (Screening)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EM Manu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efore continuing with this not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oosing your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using most first generation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language compatible RIPs gre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re had to be used when selecting screen frequencies and angles for proces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arated output, and even then you would be certain to see at least so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ir\x8e  effects. With Harlequin\xd5 s HPS you can request virtually any halfton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uration because it gives access to a massively greater selection of scr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equencies and angle set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HPS there are no longer any \xd4 magic angles\xd5  to remember for proces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paration, beyond those worked out over many generations in convention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pro work. The standard angle set used in offset litho process work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stance is almost always a variant on 0\xa1  for Yellow, 15\xa1  for Cyan, 45\xa1  for Bla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75\xa1  for Magenta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same way you should determine the frequency to be used on the bas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plate-making/press/paper/ink combination selected (or the equival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screened color devices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blems with outp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re are two main kinds of problem with output that you will want to avoid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tterning on individual films and patterning caused by the interaction of tw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more films from separated output (often called moir\x8e ). In addition you w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nt your output to be produced as rapidly as possible, and you don\xd5 t wa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have to install excessively large amounts of RAM in your RIP comput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see warning messages about un-optimized screens in the RIP Monit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n your first step in improving print quality should be to check and adju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creen optimization if necessary (see below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tterning on individual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can be caused either by the hardware or the software. If you see stripes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ands parallel to the output engine\xd5 s scan lines (across the film on a capst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, along it in a drum device), then try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tate the page by 90\xa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sure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tate halftone screen according to page rot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checked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This is on the Technical Configure RIP dialog in version 3.2 and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alog in versions 3.3 and 4.0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put the page agai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e bands rotate with the page then the problem can probably be correc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y adjusting the RIP settings; if they don\xd5 t then your hardware may be at faul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are seeing patterning on individual films there are two techniques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can try which may help to reduce the effect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rease the number of screen levels generated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version 3.2 revision 23 and earlier set a high number in the Limit gra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s pop-up on the Technical Configure RIP dialog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revisions later than 23 in version 32 set a high number in the Lim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levels pop-up menu in the Technical Configure RIP dialog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version 3.3 and 4.0 set a high number in the Limit screen levels pop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p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HPS O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alog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y slightly different screen frequenci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ften a change of only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uple of lines per inch can make a considerable difference 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ttern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4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ir\x8e  between two or more film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ny people make the mistake of simply placing four process separated film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 top of each other on a light table, and being horrified by the moir\x8e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played. You w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w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ee moir\x8e  if you view all four plates u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ventional screens in this wa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If you want a quick assessment of the moir\x8e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 a final print job you should just view the Cyan, Magenta and Black film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ing the Yellow film as well can be useful in assessing variations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rginal moir\x8e  added by the Yellow plate, but should not be included in you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ndard view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should also eliminate two other sources of moir\x8e  before attempting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une HP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a spot shape is being used which is not symmetrical when rotat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90\xa1  steps (i.e. virtually all spot shapes apart from square and round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n all the screen angles used for Cyan, Magenta and Black plates w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ually need to be 60\xa1  apart rather than the traditional 30\xa1  apart. Yello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ould then be at 15\xa1  from one of the other screens. Suggested angl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15\xa1 , 75\xa1 , 0\xa1 and 135\xa1  degrees for Cyan, Magenta, Yellow and Blac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pectively. Whether you need to follow this suggestion or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pends on the content of the image (flat tints in certain colors sho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ir\x8e  most clearly) and on the extent of the non-symmetry of the sp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ap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ny older process separating applications (and newer ones u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PDs/PDFs etc. to optimize for older imagers) include individu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frequencies and angles for the four process colors which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signed to optimize output on older PostScript language compati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s that are not capable of producing halftone screens at accura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gles and frequencies. If these frequencies and angles are use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put from the RIP with HPS will be no better than without HPS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deed may be far more prone to moir\x8e 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best route is to switch off such features in the sending application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sible, or to set up a PPD (or other configuration file) which uses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ame screen frequency for all separations, and a standard set of angl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e.g. 0, 15, 45 and 75\xa1 ). If this is not possible then ope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alog (and the subsidiary HPS Options dialog in versions 3.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4.0) and ensure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nap angles to nearest 7.5 degre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verri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equenc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re set on. Note that you cannot follow this second method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want several different screen frequencies on a page (e.g. for speci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ffects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visions of the Harlequin RIP prior to Version 3.2 revision 25 would als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 different screen sets depending on the amount of memory available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. This was found to produce unacceptable moir\x8e  when the memor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vailable was low so version 3.2 revision  25 and later (including all revis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3.3 and 4.0) will always use a screen set calculated to produce the highe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quality output possib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w HPS selects a screen 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PS allows access to a vastly increased number of screen angles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equencies beyond those available to a RIP using locked rational tangenti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, but the set of screens available is still finite. HPS must select a set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s for Cyan, Magenta, Yellow and Black which will work well together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produce no perceptible moir\x8e 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ever HPS is turned on and PostScript language code calls one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 operator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color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half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the RIP w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lect a screen set suitable for four process color separations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llowing sequenc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angles for which the RIP has been optimally configured will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amined. (See below for how these angles may be selected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will choose a deviated frequency for which a set of screens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yan, Magenta and Black can be found wher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three screen angles are very close to the optimized screen angl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in the specif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gle accurac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three screen frequencies are all very close to each oth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ecif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equency accurac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f the deviated frequenc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three screen frequencies are close to the frequency specified in the c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etc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thin the specif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ximum frequency devi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ach screen should not use excessive amounts of memory and any p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rning on an individual plate should be minimiz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screen for the Yellow plate will be selected as close as possible 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gle taken from the optimized angle set, and a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Zero degrees f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quency adju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way from the deviated frequency determined in the p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ious ste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will notice that the requested screen frequency is used in the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culations, but the requested angle is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ll the calculations are bas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pon the optimized angle se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is is to allow the RIP to choose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ropriate screen set for the whole of a job when it has only been told of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ngle frequency and angle for a single separation in a pre-separated job, or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individual object in a composite color one. It is therefore extreme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ortant that the optimized angle set matches the angles of the screens us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in a job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a call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sc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etc. is made with an angle which is not included in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rived from the optimized angle set (by adding or subtracting a multipl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90\xa1 ) then the Harlequin RIP will show a warning in the RIP Monitor, and w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lculate a screen frequency and angle as close as possible to the reques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gle and the deviated frequency determined as above. This screen will not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 well optimized as one at an Optimized angle, and may cause patterning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individual film, or moir\x8e  between separa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Optimized angles will all be in the range 0 to 90\xa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y screen which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qual to an optimized angle plus or minus a multiple of 90\xa1  will be optimiz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ropriately. Thus 15, 105, 195 and -75\xa1  would all be shown as 15\xa1 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timized angle se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Minor 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7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figuring the Optimized angle 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Optimized angle set is configured throug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Ang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yste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ameter. In versions 3.3 and 4.0 a number of sets can be selected from a pop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p menu in the HPS Options dialog. In all versions it is possible to se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timized angle set using PostScript code, e.g. in a page featu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value of the system parameter is an array of four numbers, represen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Optimized angles to be used for Cyan, Magenta, Yellow and Black in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der. All angles should be coerced into the range 0 to 90\xa1  by repeated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ding or subtracting 90\xa1 . Thus 135\xa1  is represented at 45\xa1  in the arra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version 3.2 of the RIP will normally operate with an Optimized angle set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[ 15 75 0 45 ] for Cyan, Yellow, Magenta and Black respectively. It is on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sible to adjust this screen set using PostScript code. An example of su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de is included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/Page Features/Examples/Optimize HPS 0 60 15 3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example page feature uses the following cod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/ScreenAngles [0 60 15 30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/Password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\&gt; setsystemparam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includes some specially optimized code for screen angle sets of 0, 15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5 &amp; 75\xa1 , and for 0, 15, 30 &amp; 60\xa1 , but will produce good results for all angles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ng as the angles used by the job match the Optimized angle se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Optimized angle set is also sometimes used to determine the color of 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dividual separation when interpreting pre-separated jobs. A number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, more reliable techniques are attempted first, but if those do not allo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P to determine the plate color then the screen angles used on that pla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ll be compared to the currently selected optimized angle set. If the jo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 angle matches an optimized screen angle then the plate will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sumed to be in the respective colo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example,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Ang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[ 0 60 15 30 ] and a job requests a screen at 60\xa1 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more reliable color detection methods have failed, the plate will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garded as Magent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 angles in the array are presented in the order Cyan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genta, Yellow, Black, and the job angle matched the second valu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 that this secondary purpose of the optimized screen set is used even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verride ang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gnore job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eck boxes are select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 or Separation dialog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tra Gr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e of the areas of HPS which users find most confusing is the idea of extr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y levels. Many studies have been published explaining just how man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y levels the human eye can distinguish, or how many levels a print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ss can produce from halftones. The results vary from around a hundr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ver a thousand depending on defined viewing conditions and the exa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finition of what constitutes a distinguishable difference. The most worry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pect of these studies is that most of them are corr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unde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ircumstances in which they were carried out they determined the right result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only thing to do at this stage is to throw away such studies and build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servations of real-world print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w many gray levels will you get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Minor 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7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don\xd5 t switch on extra grays you\xd5 ll get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us at 100 lines per inch and 2540 dpi you\xd5 d get 646 gray levels 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Embedded_Object_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7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7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Embedded_Object_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7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.. but at 175 lpi and 1270 dpi you\xd5 d only get 53 gray level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Embedded_Object_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is simply the number of laser spots in a half-tone cell (plus one for 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ots off, i.e. white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switch on extra grays then you\xd5 ll get as many gray levels as you defin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the Limit gray levels pop-up. In version 3.2 this can be found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chnical Configure RIP dialog, in version 3.3 it is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HPS O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alog, and in version 4.0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alog. It is a feature of HPS that this can exceed the \xd4 theoretical\xd5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ximum defined abov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ow many gray levels do you need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number of grays you need depends on what you are trying to produce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lat ti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If you are using a few flat tints behind text or in a simple diagra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n you may not need more than a dozen gray levels. Don\xd5 t worry abo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witching on extra grays in the RI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one sca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If you are using a small desk-top flatbed scanner that\xd5 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ing contone images for output then you will usually be able to wor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output producing as few as 64 gray levels. A few scans will benefit 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p to 128 gray level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the distinction is usually as much to do with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sk top scanner you are using as with the image content. In general imag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very gentle tonal or color graduations (e.g. a cloudy, but not stormy, sky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ll need the most gray levels, but you will often find even in these cases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best 6 bit (64 gray level) scanner will produce better output than many 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it (256 gray levels) competito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scans made on a drum scanner or a high quality flat-bed scanner, you wi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ually obtain adequate output with this low number of gray levels, bu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quality of the output will normally increase with up to 256 gray levels.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mall, but increasing number of scanners are available which produce 10, 12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even 16 bits per channel image data, and it is possible that the outp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quality of these images will increase by allowing more gray levels on outp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tScript Level 2 includes the facility for 12 bit per channel images to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put (4096 gray levels), and this is supported in Level 2. The increas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umber of gray levels from the scanner is intended more to allow input noi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be removed, and to reduce the information loss inherent in ton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justment, than for passing on to the final output devi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ally, any image manipulation software that produces some of its ton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teration effects by means of the PostScript language operat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transf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or any similar mechanism) and which therefore ends up requesting a non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near gray scale from the RIP may require an increased number of grays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flect these changes adequately. Although applications such as Ado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hotoShop allow transfer functions to be saved in EPS files, they apparent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nd this for device linearisation rather than for tone curve control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 that adjusting tonal data in image manipulation software will oft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nefit from an original scan with as many levels of gray as possible to redu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quantisation effects when brightness or contrast are changed, but this does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rectly affect the number of gray levels which are required from the outpu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duated tints and blen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: It is in these areas that the requirement for extr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y levels really shows. To avoid confusion the word \xd4 vignettes\xd5  will be us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re to cover both graduated tints and blend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minimum number of gray levels required is 256, but some long vignette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r those over a relatively short range of tints, may require more. The rul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umb is that no single step in a vignette should be more than 0.03 inches (0.75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m) wid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us a vignette from 20% to 70% tint that will be 6 inches long will require 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ast 400 gray level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rule varies with the screen frequency that you are using, wit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ticular tint range (steps are most obvious in dark graduations), wit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dness of the dots produced by the output device and with the size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fference in gray levels between steps, but it serves very well as a basic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tarting point. Because of the variation with the size of the difference in gra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s between steps it is very unlikely that you should ever require more th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024 gray levels, and in many instances 512 or even 256 will be sufficien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are producing blends in applications such as Adobe Illustrat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cromedia FreeHa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n you should make sure that you create blend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 enough ste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 RIP cannot add more steps into the blend. You ma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so need to switch on extra grays in the Harlequin RIP in order to display al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equested gray level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duated tints from many applications will not produce more than 256 gra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s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me software will always produce 256 grays for a 0 to 100% gradu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. (E.g. Macromedia FreeHand and QuarkXPr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a8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version 3.11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ter) when printing to a PostScript Level 2 compatible device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me will always produce 256 gray levels in a single blend, even a shor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e such as 10% to 30%. (E.g. QuarkXPress version 3.1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me will calculate the number of gray levels which the current resol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 and screen frequency could produce on a RIP that doesn\xd5 t suppor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tra gray level functionality and use that. (E.g. Macromedia FreeH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QuarkXPress (version 3.11 and later) when printing to a PostScrip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 1 compatible device.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first two cases it may be worth switching on extra gray levels in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are using a low resolution or a fine (high frequency) screen. In the la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se you will gain no benefit by switching on extra gray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Minor 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Helvetica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Helvet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Helvetica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4.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6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7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rolling extra gray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\xd4 Extra grays\xd5  facility is configured with three control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is turned on and off with a checkbox mark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nerate extra gray le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version 3.2 and 4.0 this can be found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version 3.3 it\xd5 s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HPS O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number of screen levels which will be taken into account is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olled with a pop-up menu marked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mit screen levels t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version 3.2 this can be found on the Technical Configure RIP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version 3.3 and 4.0 it\xd5 s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HPS O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\xa5 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number of gray levels which will be generated is controlled with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p-up menu marked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mit gray levels t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versions 3.2 and 3.3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mit number of distinct gray levels t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version 4.0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version 3.2 this can be found on the Technical Configure RIP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version 3.3 it\xd5 s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HPS O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version 4.0 it\xd5 s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 Setu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&gt; 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alo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should normally se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mit screen leve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nu to a high value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m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y level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the number of gray levels that you actually require. If you se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tterning on individual films try increa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mit screen level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alue.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believe that you may be short of memory then reduce i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6.3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ut I thought PostScript was limited to 256 gray levels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ostScript language is not and has never been limited to producing on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56 gray levels. In practice all Adobe and most third party PostScript Level 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patible RIPs were limited to 256 gray levels. Many front-end applica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so assume that this is the case and will reduce the number of gray level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quested from a PostScript language compatible RIP to this level but this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 an inherent limit of the PostScript language. Harlequin has alway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pported an arbitrary number of gray levels, including in our PostScrip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 1 compatible RIP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additions to the PostScript language as part of PostScript Level 2 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ability to pass 12 bit per channel data to the image operator (4096 gra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s). It would appear that most PostScript Level 2 compatible RIPs do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nerate more than 256 gray levels even if 12 bit image data is supplied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mportance and uniqueness of Harlequin\xd5 s HPS technology with its extr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ys functionality lie in the ability to generate the extra gray levels even 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igh screen frequencies and low resolu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7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HPS controls in detai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PS controls are reached throug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utton on the Page Setu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alog in version 3.2. In version 3.3 you can reach them by clicking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tions \xc9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utton in the Separation or Screening sub-dialogs from the Pa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up dialog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Harlequin Precision Scree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x is unchecked halftoning will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ne using locked rational tangential screening as used in almost all firs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neration PostScript language compatible RIP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angle will be snapped to the nearest 7.5\xa1 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nap angles to nearest 7.5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gre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selec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ce a screen set has been calculated for the Cyan, Magenta and Black plate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requency of the 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late is determined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Zero degre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equency adjust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A number of printers have discovered that increa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requency of the Yellow plate can reduce the residual moir\x8e  that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evitable when using four process plates with halftoning systems. We ha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und that the effect can sometimes be very similar if the frequency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ellow plate is reduced rather than increased, and that this allows the mo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iceable Cyan, Magenta and Black plates to be imaged at a higher frequenc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the capability of the plate-maker/paper/ink/press combination is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miting factor on halftones. The Harlequin RIP has used default values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+7% and -7% at various times. A value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% means that the frequency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ellow plate will be 93% (100%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7%) of the deviated frequency used for Cyan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genta and Black plates, a value of +7% means that the frequency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ellow plate will be 107% of the deviated frequency used for the other plate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 appears that the optimal value varies significantly from setter to setter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ss to press so we would recommend that you run your own tests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termine the value you want to use. Typical values range between -9%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+15%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reasing the value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ximum frequency devi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box gives the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re leeway in finding an optimal screen set and can reduce patterning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ir\x8e , at the expense of possibly giving final output at a screen frequenc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urther from that originally reques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rea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gle accurac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equency accurac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tings (i.e. increa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owable variations from the deviated frequency and angle) also gives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 more leeway in selecting a screen, and may reduce patterning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dividual films, but this may als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rea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he likelihood of moir\x8e  effec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tween plates. If you are using HPS to produce extra grays on mono or non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verlapping spot color work then you can safely increase these numbers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y obtain slightly better output. If you are producing process separa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 then you should probably not change the default numb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bort job if accuracy not achiev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selected and it is not possible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termine a screening set within the specif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gle accurac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equenc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curac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quested then the job being currently output will be cancel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enerate clear centered roset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s one of the few controls which the end us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uld be expected to change in the HPS settings screen. Clear cente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settes are less likely than spot-centered rosettes to show a significant col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hift if separations are printed slightly out of register, but the output produc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normally less saturated, lighter and has a more noticeable rosette structur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general we recommend that output at high screen frequencies or wher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put may be run on presses with poor registration should be done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ear centered rosettes. Output at low screen frequencies or on well registe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vices (including most color printers) should be made with dot-cente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osett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find that you are not getting consistent dot or clear-centered rosett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ross the full width of a page try varying the requested frequency slightly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reas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ximum frequency devi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to allow the RIP to find a scr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 with better angle and frequency accuracy. See also the comment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halftonepha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in the Other Controls section below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8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PS and pattern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suitable spot function can be used to produce a pattern rather than a gray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. However, devices which do not require screens would then reprodu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pattern as a shade of gray. Some applications which do this produce po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tScript language files, in such a way that they only produce the desi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ult at multiples of 75 dots per inch, presumably because they we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signed for output at 300 dots per inch on a laser printer and not for high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olution image-setter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avoid these problems, the RIP detects such screens and replaces them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ither a special screen which does not suffer from resolution problems, or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tScript Level 2 pattern, depending on whether the output is halftone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inuous ton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PS does not alter these pattern screens in any wa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gles, frequencies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ot functions are left unchanged and no extra gray technology or calibr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s used on the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9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reasing HPS performa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PS screen sets are cached to disk, which means that there is very litt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formance difference caused by using HPS if the RIP has a large enoug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mory allocation (and apart from the first time that a particular screen set 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d, which is when the disk cache is built). In fact it there may be so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formance increase when using screen caches generated during previou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job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3.2 does not cache screens with spot functions which it does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cognize. If the HPS reports in the RIP Monitor quote the spot shape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\xd4 unknown\xd5  then you can increase performance significantly by making su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gnore job spot 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 is switched on. Version 3.3 and later cache scr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s with new spot functions as well as those with recognized functions. The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ll not be processed quite as rapidly as the built-in functions the first ti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they are used but when previously cached screens are used there will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 difference in performance between built-in screen functions and sp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unctions supplied in PostScript. These new spot functions may be used wit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PS, and can also be added to the spot function menu in GUI versions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see tech note Hqn027 for more detail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igh performance screening with HPS in the RIP requires a reasonably larg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mount of RAM; as a guide you should assume that an extra 8 to 12 MB RA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required to use HPS effectively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messages are produced in the RIP Monitor window saying that insuffici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mory is available and that performance will be affected then you shoul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rease the amount of RAM available to the RIP to obtain significant spe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reases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are not using extra grays then increasing the freedom of HPS to sele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 a wider range of screen sets by increa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ximum frequency devi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gle accurac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equency accurac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will reduce the memory requirement.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tra grays are switched on memory usage can also be reduced by using low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alues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mit Gray Leve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mit Screen Level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should ensure tha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timize for angle 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value defined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P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dialog is correct for the angles that you are using. If the value is se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orrectly then significantly more memory may be required to process a job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are imposing several separations onto one output film, the relati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itions of the plates which d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use 0 and 45 degree angles (usually Cya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Magenta) can make significant differences to memory requirements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ndering times. If at all possible you should ensure that these two plates d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 occur side by side, i.e. that a single scan line on the final film will not pas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rough both a Cyan plate and a Magenta plate. If all four process separa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to be produced on a single film then the best default configuration is a tw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y two square with Cyan and Magenta in diagonally opposite corners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cause this will avoid film rotation causing these plates to appear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ame scan lin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0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control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note covers the controls available through dialogs in GUI versions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IP. There are a small number of additional system and user parameters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ay be set through PostScript jobs (either at RIP start-up or in addition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eatures)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haps the most important of these in version 4.0 is that the RIP no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pports the Display PostScript operator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thalftonepha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rrenthalftonepha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 The phase of all halftones is now centered o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ddle of each page, effectively doubling the accuracy of HPS screening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n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qnImpo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procset to position several logical pages on on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osed flat the halftone phase for each logical page will be centered on tha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ge, meaning that the effective accuracy of HPS will be increas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gnificantly further stil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ull documentation on all Harlequin\xd5 s proprietary extensions to the PostScrip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nguage is includ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ing Harlequin RIP Extens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a Guide for OEM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ggested background r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don\xd5 t have a reasonable grounding in halftoning systems then you ma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nd the following books helpful. This is by no means an exhaustive list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can probably find alternatives in a good book store or technical librar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al World Scanning and Halfton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David Blatner &amp; Steve Roth, Pub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achpit Press, Inc., ISBN 1-56609-093-8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 you ignore the fact that the authors are very insistent that the PostScrip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anguage can only produce 256 gray levels, then this is an excell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roductory text for PostScript halftonin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stScript\xaa  Screening: Adobe Accurate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Peter Fink, Pub: Ado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ess, ISBN: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7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854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8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 very good introduction to digital halftoning, which then continues in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cussion of process work and advanced screening techniques. Some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ook is specific to Adobe Accurate Screens\xaa , but many of the concepts 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on to HPS as well. This book also has an interesting section on factor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ffecting device calibration and other causes of poor film and press outpu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 Introduction to Digital Color Prepr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AGFA Corporation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Hard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booklet was produced to sell Agfa image-setters, but many of the ide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cussed are common to all digital halftoning system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3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tScriptName `Palatino-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lectronic Color Separ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(Dr. R.K. Molla, Pub: R.K. Printing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ublishing, ISBN: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962045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Da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8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book refers to analog color scanners and doesn\xd5 t discuss digit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lftoning. The example scanning systems are somewhat dated, but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lftone concept hasn\xd5 t changed since the book was writte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1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